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ZAŁĄCZNIK NR1</w:t>
      </w:r>
    </w:p>
    <w:p>
      <w:pPr>
        <w:pStyle w:val="Normal"/>
        <w:jc w:val="right"/>
        <w:rPr>
          <w:b/>
          <w:b/>
          <w:u w:val="single"/>
        </w:rPr>
      </w:pPr>
      <w:r>
        <w:rPr>
          <w:rFonts w:eastAsia="Tahoma"/>
          <w:b/>
          <w:u w:val="single"/>
        </w:rPr>
        <w:t xml:space="preserve"> </w:t>
      </w:r>
      <w:r>
        <w:rPr>
          <w:b/>
          <w:u w:val="single"/>
        </w:rPr>
        <w:t>DO UBEZPIECZENIA MASZYN I URZĄDZEŃ</w:t>
        <w:br/>
        <w:t xml:space="preserve"> OD RYZYK WSZYSTKICH</w:t>
      </w:r>
    </w:p>
    <w:p>
      <w:pPr>
        <w:pStyle w:val="Normal"/>
        <w:jc w:val="right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right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right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right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6300"/>
        <w:gridCol w:w="1260"/>
      </w:tblGrid>
      <w:tr>
        <w:trPr/>
        <w:tc>
          <w:tcPr>
            <w:tcW w:w="2268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0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ZAKRES UBEZPIECZENIA</w:t>
            </w:r>
          </w:p>
        </w:tc>
        <w:tc>
          <w:tcPr>
            <w:tcW w:w="630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0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Ubezpieczenie obejmuje odpowiedzialność Ubezpieczyciela za szkody powstałe w ubezpieczonym mieniu w okresie ubezpieczenia, będące następstwem nagłego, nieprzewidzianego i niezależnego od woli Ubezpieczającego / Ubezpieczonego zdarzenia polegającego na zniszczeniu, uszkodzeniu lub utracie objętego ochroną przedmiotu ubezpieczenia, z jakiejkolwiek przyczyny, innej niż wymienione w włączeniach odpowiednich Ogólnych Warunków Ubezpieczenia. </w:t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0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PRZEDMIOT UBEZPIECZENIA</w:t>
            </w:r>
          </w:p>
        </w:tc>
        <w:tc>
          <w:tcPr>
            <w:tcW w:w="630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0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Niezależnie od definicji maszyn, kwalifikowanych jako przedmiot ubezpieczenia na podstawie właściwych Ogólnych Warunków Ubezpieczenia, które mają zastosowanie do umowy ubezpieczenia, Ubezpieczyciel przyjmuje do ochrony maszyny wymienione w załącznikach / wykazach maszyn i urządzeń zgłaszanych do ubezpieczenia, jako spełniające wystarczające wymogi do objęcia przedmiotowym ubezpieczeniem.</w:t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0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DEFINICJE OWU</w:t>
            </w:r>
          </w:p>
        </w:tc>
        <w:tc>
          <w:tcPr>
            <w:tcW w:w="630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0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Niniejszym ustala się, że definicje Ogólnych Warunków Ubezpieczenia mają zastosowanie do umowy ubezpieczenia w takim zakresie w jakim nie zostały zmienione lub uregulowane odmiennie  dodatkowymi postanowieniami umowy ubezpieczenia.</w:t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0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0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jc w:val="right"/>
        <w:rPr>
          <w:b/>
          <w:b/>
          <w:u w:val="single"/>
        </w:rPr>
      </w:pPr>
      <w:r>
        <w:rPr>
          <w:b/>
          <w:u w:val="single"/>
        </w:rPr>
      </w:r>
    </w:p>
    <w:sectPr>
      <w:type w:val="nextPage"/>
      <w:pgSz w:w="11906" w:h="16838"/>
      <w:pgMar w:left="1418" w:right="851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ahoma" w:hAnsi="Tahoma" w:eastAsia="Times New Roman" w:cs="Tahoma"/>
      <w:color w:val="auto"/>
      <w:sz w:val="20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5T10:20:00Z</dcterms:created>
  <dc:creator>Witek</dc:creator>
  <dc:description/>
  <cp:keywords/>
  <dc:language>en-US</dc:language>
  <cp:lastModifiedBy>Zbigniew Marschall</cp:lastModifiedBy>
  <dcterms:modified xsi:type="dcterms:W3CDTF">2025-04-17T13:50:00Z</dcterms:modified>
  <cp:revision>14</cp:revision>
  <dc:subject/>
  <dc:title/>
</cp:coreProperties>
</file>