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  <w:t xml:space="preserve">ZAŁĄCZNIK NR5 </w:t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 xml:space="preserve">DO WNIOSKU UBEZPIECZENIA MASZYN I URZĄDZEŃ </w:t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  <w:t>Rozszerzenia ochrony ubezpieczeniow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7:41:00Z</dcterms:created>
  <dc:creator>...</dc:creator>
  <dc:description/>
  <cp:keywords/>
  <dc:language>en-US</dc:language>
  <cp:lastModifiedBy>Zbigniew Marschall</cp:lastModifiedBy>
  <cp:lastPrinted>2006-05-04T20:26:00Z</cp:lastPrinted>
  <dcterms:modified xsi:type="dcterms:W3CDTF">2025-04-17T14:11:00Z</dcterms:modified>
  <cp:revision>8</cp:revision>
  <dc:subject/>
  <dc:title>Rozdział 1</dc:title>
</cp:coreProperties>
</file>