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3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„</w:t>
      </w:r>
      <w:r>
        <w:rPr>
          <w:b/>
        </w:rPr>
        <w:t>wykonanie przebudowy wewnętrznej instalacji gazowej w celu podłączenia dwufunkcyjnych kotłów gazowych z zamkniętym komorami spalania na cele grzewcze i przygotowania c.w.u. dla lokali mieszkalnych nr 2,6 przy ul. Kochanowskiego 26,                        w lokalu nr 6 przy ul. Kochanowskiego 28 oraz lokali nr 1,2,7,9 przy ul. Rybnickiej 11B wraz z dobudową przewodów kominowych oraz doprowadzeniem instalacji zimnej wody do kotłów gazowych wraz                           z rozprowadzeniem instalacji ciepłej wody do kuchni i łazienek - zgodnie z projektem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Calibri"/>
          <w:b/>
          <w:b/>
          <w:lang w:eastAsia="pl-PL"/>
        </w:rPr>
      </w:pPr>
      <w:r>
        <w:rPr>
          <w:rFonts w:eastAsia="Times New Roman" w:cs="Calibri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6T09:18:00Z</dcterms:modified>
  <cp:revision>18</cp:revision>
  <dc:subject/>
  <dc:title/>
</cp:coreProperties>
</file>