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ind w:left="851" w:hanging="142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Sporządzenie dokumentacji projektowych, specjalistycznych, technicznych dla Sekcji Obsługi Infrastruktury </w:t>
        <w:br/>
        <w:t>w Bielsko-Biała w podziale na 2 części:</w:t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  <w:u w:val="single"/>
        </w:rPr>
      </w:pPr>
      <w:r>
        <w:rPr>
          <w:rFonts w:eastAsia="TimesNewRoman;MS Mincho" w:cs="Arial" w:ascii="Arial" w:hAnsi="Arial"/>
          <w:b/>
          <w:u w:val="single"/>
        </w:rPr>
        <w:t>Część 1</w:t>
      </w:r>
    </w:p>
    <w:p>
      <w:pPr>
        <w:pStyle w:val="Normal"/>
        <w:autoSpaceDE w:val="false"/>
        <w:ind w:left="284" w:hanging="0"/>
        <w:rPr/>
      </w:pPr>
      <w:r>
        <w:rPr>
          <w:rFonts w:cs="Arial" w:ascii="Arial" w:hAnsi="Arial"/>
          <w:b/>
        </w:rPr>
        <w:t>Sporządzenie dokumentacji projektowych, specjalistycznych, technicznych dla SOI Bielsko-Biała dostosowanie budynku 20 do wymagań p.poż.</w:t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  <w:u w:val="single"/>
        </w:rPr>
      </w:pPr>
      <w:r>
        <w:rPr>
          <w:rFonts w:eastAsia="TimesNewRoman;MS Mincho" w:cs="Arial" w:ascii="Arial" w:hAnsi="Arial"/>
          <w:b/>
          <w:u w:val="single"/>
        </w:rPr>
        <w:t>Część 2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</w:rPr>
        <w:t>Sporządzenie dokumentacji projektowych, specjalistycznych, technicznych dla SOI Bielsko-Biała dostosowanie budynku 3 do wymagań p.poż.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35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905205460"/>
      <w:bookmarkStart w:id="1" w:name="__Fieldmark__0_905205460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1_905205460"/>
      <w:bookmarkStart w:id="3" w:name="__Fieldmark__1_905205460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35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5-13T11:14:00Z</dcterms:modified>
  <cp:revision>13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