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komisyjnego odbioru dosta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..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 Odbiorcy       -   ..…………………………………………………………………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 Odbiorcy       -   ..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 Wykonawcy  -   ………………………………………………………………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spółudziale magazyniera dokonała odbioru dostawy 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dokumentem dostawy…………………………………………………………………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………………………..z dnia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dostawy jest…………………………………………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stwierdza co następuje (uwagi dotyczące ilości jakości)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y termin realizacji (określony w umowie)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ne uwagi wniesione w trakcie odbioru (szczególnie dotyczące terminu dostawy oraz ilości </w:t>
        <w:br/>
        <w:t>i jakości dostarczonego towaru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..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3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azynier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ata przyjęcia do magazynu…………………………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4956" w:hanging="0"/>
      <w:outlineLvl w:val="4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Verdana"/>
      <w:sz w:val="24"/>
      <w:szCs w:val="24"/>
    </w:rPr>
  </w:style>
  <w:style w:type="character" w:styleId="StopkaZnak">
    <w:name w:val="Stopka Znak"/>
    <w:qFormat/>
    <w:rPr>
      <w:rFonts w:eastAsia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30:00Z</dcterms:created>
  <dc:creator>WGSI</dc:creator>
  <dc:description/>
  <cp:keywords/>
  <dc:language>en-US</dc:language>
  <cp:lastModifiedBy>Sadowski Andrzej</cp:lastModifiedBy>
  <cp:lastPrinted>2016-11-03T13:08:00Z</cp:lastPrinted>
  <dcterms:modified xsi:type="dcterms:W3CDTF">2025-01-14T10:10:00Z</dcterms:modified>
  <cp:revision>180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98650af0-a4e6-4118-8c6c-d8e2c8004634</vt:lpwstr>
  </property>
  <property fmtid="{D5CDD505-2E9C-101B-9397-08002B2CF9AE}" pid="9" name="s5636:Creator type=IP">
    <vt:lpwstr>10.90.58.66</vt:lpwstr>
  </property>
  <property fmtid="{D5CDD505-2E9C-101B-9397-08002B2CF9AE}" pid="10" name="s5636:Creator type=author">
    <vt:lpwstr>WGSI</vt:lpwstr>
  </property>
  <property fmtid="{D5CDD505-2E9C-101B-9397-08002B2CF9AE}" pid="11" name="s5636:Creator type=organization">
    <vt:lpwstr>MILNET-Z</vt:lpwstr>
  </property>
</Properties>
</file>