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-240 Szczecin 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wiązując do ogłoszenia postępowania na Zakup sprzętu kwaterunkowego składam(my) niniejszą ofertę na następujących warunk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                    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</w:t>
      </w:r>
      <w:r>
        <w:rPr>
          <w:rFonts w:cs="Arial" w:ascii="Arial" w:hAnsi="Arial"/>
          <w:sz w:val="20"/>
          <w:szCs w:val="20"/>
        </w:rPr>
        <w:t xml:space="preserve">  – </w:t>
      </w:r>
      <w:r>
        <w:rPr>
          <w:b/>
          <w:iCs/>
          <w:sz w:val="22"/>
          <w:szCs w:val="22"/>
        </w:rPr>
        <w:t>Sprzęt biurowy WP-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..  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644" w:hanging="218"/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24-miesięcznego okresu rękojmi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… miesięcy (max. 24 miesią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644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z w:val="20"/>
          <w:szCs w:val="20"/>
        </w:rPr>
        <w:t>karę umowną za zwłokę w usunięciu wad stwierdzonych przy odbiorze lub ujawnionych w okresie rękojmi w</w:t>
      </w:r>
      <w:r>
        <w:rPr>
          <w:rFonts w:cs="Arial" w:ascii="Arial" w:hAnsi="Arial"/>
          <w:b/>
          <w:sz w:val="20"/>
          <w:szCs w:val="20"/>
        </w:rPr>
        <w:t xml:space="preserve"> wysokości ………. wynagrodzenia ryczałtowego brutto za każdy dzień zwłoki (max. 0,6%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a) Jeżeli Wykonawca zaoferuje karę umowną za zwłokę w usunięciu wad stwierdzonych przy odbiorze lub ujawnionych </w:t>
        <w:br/>
        <w:t>w okresie rękojmi w wysokości 0,2 % wynagrodzenia ryczałtowego brutto za każdy dzień zwłoki otrzyma  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b) Jeżeli Wykonawca zaoferuje karę umowną za zwłokę w usunięciu wad stwierdzonych przy odbiorze lub ujawnionych </w:t>
        <w:br/>
        <w:t>w okresie rękojmi w wysokości 0,3 % wynagrodzenia ryczałtowego brutto za każdy dzień zwłoki otrzyma  5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c) Jeżeli Wykonawca zaoferuje karę umowną za zwłokę w usunięciu wad stwierdzonych przy odbiorze lub ujawnionych </w:t>
        <w:br/>
        <w:t>w okresie rękojmi w wysokości 0,4 % wynagrodzenia ryczałtowego brutto za każdy dzień zwłoki otrzyma   1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d) Jeżeli Wykonawca zaoferuje karę umowną za zwłokę w usunięciu wad stwierdzonych przy odbiorze lub ujawnionych </w:t>
        <w:br/>
        <w:t>w okresie rękojmi w wysokości 0,5 % wynagrodzenia ryczałtowego brutto za każdy dzień zwłoki otrzyma  15 pkt</w:t>
      </w:r>
    </w:p>
    <w:p>
      <w:pPr>
        <w:pStyle w:val="Normal"/>
        <w:ind w:left="644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e) Jeżeli Wykonawca zaoferuje karę umowną za zwłokę w usunięciu wad stwierdzonych przy odbiorze lub ujawnionych </w:t>
        <w:br/>
        <w:t>w okresie rękojmi w wysokości 0,6 % wynagrodzenia ryczałtowego brutto za każdy dzień  zwłoki otrzyma 2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Sprzęt koszarowy WP-2</w:t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..  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644" w:hanging="218"/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24-miesięcznego okresu rękojmi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… miesięcy (max. 24 miesią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644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z w:val="20"/>
          <w:szCs w:val="20"/>
        </w:rPr>
        <w:t>karę umowną za zwłokę w usunięciu wad stwierdzonych przy odbiorze lub ujawnionych w okresie rękojmi w</w:t>
      </w:r>
      <w:r>
        <w:rPr>
          <w:rFonts w:cs="Arial" w:ascii="Arial" w:hAnsi="Arial"/>
          <w:b/>
          <w:sz w:val="20"/>
          <w:szCs w:val="20"/>
        </w:rPr>
        <w:t xml:space="preserve"> wysokości ………. wynagrodzenia ryczałtowego brutto za każdy dzień zwłoki (max. 0,6%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a) Jeżeli Wykonawca zaoferuje karę umowną za zwłokę w usunięciu wad stwierdzonych przy odbiorze lub ujawnionych </w:t>
        <w:br/>
        <w:t>w okresie rękojmi w wysokości 0,2 % wynagrodzenia ryczałtowego brutto za każdy dzień zwłoki otrzyma  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b) Jeżeli Wykonawca zaoferuje karę umowną za zwłokę w usunięciu wad stwierdzonych przy odbiorze lub ujawnionych </w:t>
        <w:br/>
        <w:t>w okresie rękojmi w wysokości 0,3 % wynagrodzenia ryczałtowego brutto za każdy dzień zwłoki otrzyma  5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c) Jeżeli Wykonawca zaoferuje karę umowną za zwłokę w usunięciu wad stwierdzonych przy odbiorze lub ujawnionych </w:t>
        <w:br/>
        <w:t>w okresie rękojmi w wysokości 0,4 % wynagrodzenia ryczałtowego brutto za każdy dzień zwłoki otrzyma   10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d) Jeżeli Wykonawca zaoferuje karę umowną za zwłokę w usunięciu wad stwierdzonych przy odbiorze lub ujawnionych </w:t>
        <w:br/>
        <w:t>w okresie rękojmi w wysokości 0,5 % wynagrodzenia ryczałtowego brutto za każdy dzień zwłoki otrzyma  15 pkt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e) Jeżeli Wykonawca zaoferuje karę umowną za zwłokę w usunięciu wad stwierdzonych przy odbiorze lub ujawnionych </w:t>
        <w:br/>
        <w:t>w okresie rękojmi w wysokości 0,6 % wynagrodzenia ryczałtowego brutto za każdy dzień  zwłoki otrzyma 20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              dokumentami oraz warunkami spełnienia świadczenia. Do dokumentów i warunków nie wnosimy żadnych zastrzeżeń i uznajemy się za związanych określonymi w nich postanowieniami,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(my) 24 miesięcznej gwaranc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rzedmiot umowy (część I i II), co do jakości należytego wykonania przedmiotu zamówienia, zgodnie z obowiązującymi przepisami;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podleganiu wykluczeniu określone w części XIII SWZ ust. 3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 określone w części XIII SWZ ust. 3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ypełniony Formularz cenowy dla cz. I, II *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podatku VAT*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nieśliśmy wadium w wysokości ………..….. zł, w tym: </w:t>
      </w:r>
    </w:p>
    <w:p>
      <w:pPr>
        <w:pStyle w:val="Akapitzlist"/>
        <w:spacing w:before="0" w:after="40"/>
        <w:ind w:left="709" w:hanging="284"/>
        <w:rPr/>
      </w:pPr>
      <w:r>
        <w:rPr>
          <w:rFonts w:cs="Arial" w:ascii="Arial" w:hAnsi="Arial"/>
          <w:sz w:val="20"/>
          <w:szCs w:val="20"/>
        </w:rPr>
        <w:t>część I zamówienia 2 000,00 PLN*  w formie: …………………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 zamówienia:     1 400,00 PLN*  w formie: …………………………….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z ofertą nastąpią jakiekolwiek zmiany sytuacji                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y wymienione w poz. …….. stanowią tajemnicę firmy w rozumieniu przepisów o zwalczaniu nieuczciwej konkurencji i nie mogą być ujawniane innym osobom poza komisją przetargową.                 Jednocześnie, w rozumieniu art. 18 ust. 3 ustawy PZP, informuję, że zastrzeżone informac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stanowią tajemnicę firmy z uwagi na:…………………………………………………….………………… 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zostały podane w żaden sposób do publicznej wiadomości……………………………………….…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jęliśmy w stosunku do nich następujące niezbędne działania w celu zachowania poufności: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owy w terminie i miejscu wskazanym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jest małym/średnim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ind w:left="6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16"/>
          <w:szCs w:val="16"/>
        </w:rPr>
        <w:t>**</w:t>
      </w:r>
      <w:r>
        <w:rPr>
          <w:rFonts w:cs="Arial" w:ascii="Arial" w:hAnsi="Arial"/>
          <w:i/>
          <w:color w:val="808080"/>
          <w:sz w:val="20"/>
          <w:szCs w:val="20"/>
        </w:rPr>
        <w:tab/>
      </w:r>
      <w:r>
        <w:rPr>
          <w:rFonts w:cs="Arial" w:ascii="Arial" w:hAnsi="Arial"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onym przedstawicielem do uczestniczenia w postępowaniu, podpisywania oferty,    umowy w sprawie zamówienia publicznego na </w:t>
      </w:r>
      <w:r>
        <w:rPr>
          <w:rFonts w:cs="Arial" w:ascii="Arial" w:hAnsi="Arial"/>
          <w:bCs/>
          <w:iCs/>
          <w:sz w:val="20"/>
          <w:szCs w:val="20"/>
        </w:rPr>
        <w:t xml:space="preserve">Zakup sprzętu kwaterunkowego </w:t>
      </w: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   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trike w:val="false"/>
      <w:dstrike w:val="false"/>
      <w:u w:val="none" w:color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6:00Z</dcterms:created>
  <dc:creator>SZP</dc:creator>
  <dc:description/>
  <cp:keywords/>
  <dc:language>en-US</dc:language>
  <cp:lastModifiedBy>Rudnicka Kamila</cp:lastModifiedBy>
  <cp:lastPrinted>2023-01-10T09:45:00Z</cp:lastPrinted>
  <dcterms:modified xsi:type="dcterms:W3CDTF">2025-03-11T13:58:00Z</dcterms:modified>
  <cp:revision>40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70cfe863-16dd-4009-855d-cc6f07895aae</vt:lpwstr>
  </property>
  <property fmtid="{D5CDD505-2E9C-101B-9397-08002B2CF9AE}" pid="9" name="s5636:Creator type=IP">
    <vt:lpwstr>10.90.58.208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