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.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komisyjnego odbioru dosta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spisany w  dniu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e strony  Odbiorcy         - 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e strony  Odbiorcy         -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e strony  Wykonawcy    - …………………………………………………………………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spółudziale magazyniera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dokonała odbioru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dokumentem dostawy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do umowy nr …………………………………………..z dnia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ą dostawy był (o)…………………………………………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stwierdza co następuje ( uwagi dotyczące ilości i jakości)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y termin realizacji ( określony w umowie)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uwagi wniesione w trakcie odbioru ( szczególnie dotyczące terminu dostawy oraz ilości i jakości dostarczonego towaru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 i podpisan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3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azynier……………………………………………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przyjęcia do magazynu……………………………</w:t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rFonts w:ascii="Arial" w:hAnsi="Arial" w:cs="Arial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4956" w:hanging="0"/>
      <w:outlineLvl w:val="4"/>
    </w:pPr>
    <w:rPr>
      <w:rFonts w:ascii="Arial" w:hAnsi="Arial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Verdana"/>
      <w:sz w:val="24"/>
      <w:szCs w:val="24"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30:00Z</dcterms:created>
  <dc:creator>WGSI</dc:creator>
  <dc:description/>
  <cp:keywords/>
  <dc:language>en-US</dc:language>
  <cp:lastModifiedBy>Złomańczuk Marek</cp:lastModifiedBy>
  <cp:lastPrinted>2016-11-03T13:08:00Z</cp:lastPrinted>
  <dcterms:modified xsi:type="dcterms:W3CDTF">2025-01-28T10:34:00Z</dcterms:modified>
  <cp:revision>169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uD9o4MGK4mk+2Kb81isRXUKqJm4IrCp</vt:lpwstr>
  </property>
  <property fmtid="{D5CDD505-2E9C-101B-9397-08002B2CF9AE}" pid="8" name="docIndexRef">
    <vt:lpwstr>1d036e98-d266-42b5-a98c-f52523a63a82</vt:lpwstr>
  </property>
  <property fmtid="{D5CDD505-2E9C-101B-9397-08002B2CF9AE}" pid="9" name="s5636:Creator type=IP">
    <vt:lpwstr>10.90.58.16</vt:lpwstr>
  </property>
  <property fmtid="{D5CDD505-2E9C-101B-9397-08002B2CF9AE}" pid="10" name="s5636:Creator type=author">
    <vt:lpwstr>WGSI</vt:lpwstr>
  </property>
  <property fmtid="{D5CDD505-2E9C-101B-9397-08002B2CF9AE}" pid="11" name="s5636:Creator type=organization">
    <vt:lpwstr>MILNET-Z</vt:lpwstr>
  </property>
</Properties>
</file>