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-240 Szczecin 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postępowania na </w:t>
      </w:r>
      <w:r>
        <w:rPr>
          <w:rFonts w:cs="Arial" w:ascii="Arial" w:hAnsi="Arial"/>
          <w:iCs/>
          <w:sz w:val="20"/>
          <w:szCs w:val="20"/>
        </w:rPr>
        <w:t xml:space="preserve">usługę polegającą na </w:t>
      </w:r>
      <w:r>
        <w:rPr>
          <w:rFonts w:cs="Arial" w:ascii="Arial" w:hAnsi="Arial"/>
          <w:b/>
          <w:iCs/>
          <w:sz w:val="20"/>
          <w:szCs w:val="20"/>
        </w:rPr>
        <w:t>Wykonanie operatów wodnoprawnych wraz z uzyskaniem pozwoleń wodnoprawnych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am(my) niniejszą ofertę na następujących warunkach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                    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</w:t>
      </w:r>
      <w:r>
        <w:rPr>
          <w:rFonts w:cs="Arial" w:ascii="Arial" w:hAnsi="Arial"/>
          <w:sz w:val="20"/>
          <w:szCs w:val="20"/>
        </w:rPr>
        <w:t xml:space="preserve">  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ykonanie operatów wodnoprawnych wraz z uzyskaniem pozwoleń wodnoprawnych na </w:t>
        <w:br/>
        <w:t>pobór wód podziemnych i/lub odprowadzanie ścieków popłucznych ze stacji uzdatniania wody - 10 obiektów, właściwość Dyrektora RZGW w Szczecinie, PGW WP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993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..  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 każdy dzień zwłoki w przekazaniu Zamawiającemu </w:t>
      </w:r>
      <w:r>
        <w:rPr>
          <w:rFonts w:cs="Arial" w:ascii="Arial" w:hAnsi="Arial"/>
          <w:b/>
          <w:bCs/>
          <w:sz w:val="20"/>
          <w:szCs w:val="20"/>
        </w:rPr>
        <w:t>w przekazaniu Zamawiającemu decyzji pozwolenia wodnoprawnego</w:t>
      </w:r>
      <w:r>
        <w:rPr>
          <w:rFonts w:cs="Arial" w:ascii="Arial" w:hAnsi="Arial"/>
          <w:b/>
          <w:sz w:val="20"/>
          <w:szCs w:val="20"/>
        </w:rPr>
        <w:t xml:space="preserve"> oferujemy*: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321227175"/>
      <w:bookmarkStart w:id="1" w:name="__Fieldmark__0_132122717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321227175"/>
      <w:bookmarkStart w:id="3" w:name="__Fieldmark__1_1321227175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1321227175"/>
      <w:bookmarkStart w:id="5" w:name="__Fieldmark__2_1321227175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60"/>
        <w:ind w:left="425" w:firstLine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1321227175"/>
      <w:bookmarkStart w:id="7" w:name="__Fieldmark__3_1321227175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426" w:firstLine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1321227175"/>
      <w:bookmarkStart w:id="9" w:name="__Fieldmark__4_1321227175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4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                     oferuje  minimalną karę określoną w SWZ. Wykonawca otrzyma wówczas 0 pkt w kryterium.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ykonanie operatów wodnoprawnych wraz z uzyskaniem pozwoleń wodnoprawnych na </w:t>
        <w:br/>
        <w:t>pobór wód podziemnych i/lub odprowadzanie ścieków popłucznych ze stacji uzdatniania wody - 9 obiektów, właściwość Dyrektora RZGW w Bydgoszczy PGW WP;</w:t>
      </w:r>
    </w:p>
    <w:p>
      <w:pPr>
        <w:pStyle w:val="Normal"/>
        <w:ind w:left="1418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1004" w:hanging="578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……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  każdy dzień zwłoki w przekazaniu Zamawiającemu w przekazaniu Zamawiającemu </w:t>
        <w:br/>
        <w:t>decyzji pozwolenia wodnoprawnego oferujemy*: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1321227175"/>
      <w:bookmarkStart w:id="11" w:name="__Fieldmark__5_1321227175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6_1321227175"/>
      <w:bookmarkStart w:id="13" w:name="__Fieldmark__6_1321227175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7_1321227175"/>
      <w:bookmarkStart w:id="15" w:name="__Fieldmark__7_1321227175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60"/>
        <w:ind w:left="425" w:firstLine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8_1321227175"/>
      <w:bookmarkStart w:id="17" w:name="__Fieldmark__8_1321227175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426" w:firstLine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9_1321227175"/>
      <w:bookmarkStart w:id="19" w:name="__Fieldmark__9_1321227175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4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                    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ykonanie operatów wodnoprawnych wraz z uzyskaniem pozwoleń wodnoprawnych na wprowadzanie wód opadowych i roztopowych do ziemi i/lub do wód - 13 obiektów, </w:t>
        <w:br/>
        <w:t>właściwość Dyrektora RZGW w Szczecinie PGW WP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……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  każdy dzień zwłoki w przekazaniu Zamawiającemu </w:t>
      </w:r>
      <w:r>
        <w:rPr>
          <w:rFonts w:cs="Arial" w:ascii="Arial" w:hAnsi="Arial"/>
          <w:b/>
          <w:bCs/>
          <w:sz w:val="20"/>
          <w:szCs w:val="20"/>
        </w:rPr>
        <w:t xml:space="preserve">w przekazaniu Zamawiającemu </w:t>
        <w:br/>
        <w:t>decyzji pozwolenia wodnoprawnego</w:t>
      </w:r>
      <w:r>
        <w:rPr>
          <w:rFonts w:cs="Arial" w:ascii="Arial" w:hAnsi="Arial"/>
          <w:b/>
          <w:sz w:val="20"/>
          <w:szCs w:val="20"/>
        </w:rPr>
        <w:t xml:space="preserve"> oferujemy*: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0" w:name="__Fieldmark__10_1321227175"/>
      <w:bookmarkStart w:id="21" w:name="__Fieldmark__10_1321227175"/>
      <w:bookmarkEnd w:id="2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2" w:name="__Fieldmark__11_1321227175"/>
      <w:bookmarkStart w:id="23" w:name="__Fieldmark__11_1321227175"/>
      <w:bookmarkEnd w:id="2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4" w:name="__Fieldmark__12_1321227175"/>
      <w:bookmarkStart w:id="25" w:name="__Fieldmark__12_1321227175"/>
      <w:bookmarkEnd w:id="2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60"/>
        <w:ind w:left="425" w:firstLine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6" w:name="__Fieldmark__13_1321227175"/>
      <w:bookmarkStart w:id="27" w:name="__Fieldmark__13_1321227175"/>
      <w:bookmarkEnd w:id="2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426" w:firstLine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8" w:name="__Fieldmark__14_1321227175"/>
      <w:bookmarkStart w:id="29" w:name="__Fieldmark__14_1321227175"/>
      <w:bookmarkEnd w:id="2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4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                    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IV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ykonanie operatów wodnoprawnych wraz z uzyskaniem pozwoleń wodnoprawnych </w:t>
              <w:br/>
              <w:t>wprowadzanie wód opadowych i roztopowych do ziemi i/lub do wód - 6 obiektów, właściwość Dyrektora RZGW w Bydgoszczy PGW WP;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1)</w:t>
        <w:tab/>
        <w:t xml:space="preserve">Cena netto: ..............................………..…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AU"/>
        </w:rPr>
        <w:t xml:space="preserve">  </w:t>
      </w:r>
      <w:r>
        <w:rPr>
          <w:rFonts w:cs="Arial" w:ascii="Arial" w:hAnsi="Arial"/>
          <w:b/>
          <w:sz w:val="20"/>
          <w:szCs w:val="20"/>
          <w:lang w:val="en-AU"/>
        </w:rPr>
        <w:tab/>
        <w:t xml:space="preserve">…….  %  VAT tj. …………………... </w:t>
      </w:r>
      <w:r>
        <w:rPr>
          <w:rFonts w:cs="Arial" w:ascii="Arial" w:hAnsi="Arial"/>
          <w:b/>
          <w:sz w:val="20"/>
          <w:szCs w:val="20"/>
        </w:rPr>
        <w:t>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ab/>
        <w:t xml:space="preserve">Cena brutto: .............................................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ab/>
        <w:t>(słownie brutto: ……………………….... PL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  <w:tab/>
        <w:t xml:space="preserve">Za  każdy dzień zwłoki w przekazaniu Zamawiającemu w przekazaniu Zamawiającemu </w:t>
        <w:br/>
        <w:t>decyzji pozwolenia wodnoprawnego oferujemy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0" w:name="__Fieldmark__15_1321227175"/>
      <w:bookmarkStart w:id="31" w:name="__Fieldmark__15_1321227175"/>
      <w:bookmarkEnd w:id="3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% wynagrodzenia ryczałtowego brutto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2" w:name="__Fieldmark__16_1321227175"/>
      <w:bookmarkStart w:id="33" w:name="__Fieldmark__16_1321227175"/>
      <w:bookmarkEnd w:id="3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17_1321227175"/>
      <w:bookmarkStart w:id="35" w:name="__Fieldmark__17_1321227175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18_1321227175"/>
      <w:bookmarkStart w:id="37" w:name="__Fieldmark__18_1321227175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8" w:name="__Fieldmark__19_1321227175"/>
      <w:bookmarkStart w:id="39" w:name="__Fieldmark__19_1321227175"/>
      <w:bookmarkEnd w:id="3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4% wynagrodzenia ryczałtowego brutt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zaznaczyć jedną z powyższych możliwośc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przypadku niewypełnienia żadnej opcji lub wypełnienia więcej niż jednej opcji, Zamawiający uzna, że wykonawca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V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nie operatów wodnoprawnych wraz z uzyskaniem pozwoleń wodnoprawnych na wprowadzanie ścieków bytowych/przemysłowych do wód lub do ziemi lub do urządzeń kanalizacyjnych innego podmiotu 9 obiektów, właściwość Dyrektora RZGW w Szczecinie/Bydgoszczy PGW WP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1)</w:t>
        <w:tab/>
        <w:t xml:space="preserve">Cena netto: ..............................………..…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AU"/>
        </w:rPr>
        <w:t xml:space="preserve">  </w:t>
      </w:r>
      <w:r>
        <w:rPr>
          <w:rFonts w:cs="Arial" w:ascii="Arial" w:hAnsi="Arial"/>
          <w:b/>
          <w:sz w:val="20"/>
          <w:szCs w:val="20"/>
          <w:lang w:val="en-AU"/>
        </w:rPr>
        <w:tab/>
        <w:t xml:space="preserve">…….  %  VAT tj. …………………... </w:t>
      </w:r>
      <w:r>
        <w:rPr>
          <w:rFonts w:cs="Arial" w:ascii="Arial" w:hAnsi="Arial"/>
          <w:b/>
          <w:sz w:val="20"/>
          <w:szCs w:val="20"/>
        </w:rPr>
        <w:t>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ab/>
        <w:t xml:space="preserve">Cena brutto: .............................................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ab/>
        <w:t>(słownie brutto: ……………………….... PL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  <w:tab/>
        <w:t>Za  każdy dzień zwłoki w przekazaniu Zamawiającemu w przekazaniu Zamawiającemu</w:t>
        <w:br/>
        <w:t>decyzji pozwolenia wodnoprawnego oferujemy*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0" w:name="__Fieldmark__20_1321227175"/>
      <w:bookmarkStart w:id="41" w:name="__Fieldmark__20_1321227175"/>
      <w:bookmarkEnd w:id="4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% wynagrodzenia ryczałtowego brutto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2" w:name="__Fieldmark__21_1321227175"/>
      <w:bookmarkStart w:id="43" w:name="__Fieldmark__21_1321227175"/>
      <w:bookmarkEnd w:id="4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4" w:name="__Fieldmark__22_1321227175"/>
      <w:bookmarkStart w:id="45" w:name="__Fieldmark__22_1321227175"/>
      <w:bookmarkEnd w:id="4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6" w:name="__Fieldmark__23_1321227175"/>
      <w:bookmarkStart w:id="47" w:name="__Fieldmark__23_1321227175"/>
      <w:bookmarkEnd w:id="4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8" w:name="__Fieldmark__24_1321227175"/>
      <w:bookmarkStart w:id="49" w:name="__Fieldmark__24_1321227175"/>
      <w:bookmarkEnd w:id="4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4% wynagrodzenia ryczałtowego brutt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zaznaczyć jedną z powyższych możliw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niewypełnienia żadnej opcji lub wypełnienia więcej niż jednej opcji, Zamawiający uzna, że wykonawca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              dokumentami oraz warunkami spełnienia świadczenia. Do dokumentów i warunków nie wnosimy żadnych zastrzeżeń i uznajemy się za związanych określonymi w nich postanowieniami,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y 24 miesięcznej rękojmi na przedmiot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 niepodleganiu wykluczeni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oświadczenie o spełnieniu warunków udziału w postępowani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nieśliśmy wadium w wysokości ………..….. zł, w tym: </w:t>
      </w:r>
    </w:p>
    <w:p>
      <w:pPr>
        <w:pStyle w:val="Akapitzlist"/>
        <w:spacing w:before="0" w:after="40"/>
        <w:ind w:left="709" w:hanging="284"/>
        <w:rPr/>
      </w:pPr>
      <w:r>
        <w:rPr>
          <w:rFonts w:cs="Arial" w:ascii="Arial" w:hAnsi="Arial"/>
          <w:sz w:val="20"/>
          <w:szCs w:val="20"/>
        </w:rPr>
        <w:t>część I zamówienia:        750,00 PLN*  w formie: …………………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 zamówienia:       650,00 PLN*  w formie: …………………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 zamówienia:      960,00 PLN*  w formie: …………………………….……….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zęść IV zamówienia:      440,00 PLN*  w formie: …………………………….……….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zęść V zamówienia:       700,00 PLN*  w formie: …………………………….………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z ofertą nastąpią jakiekolwiek zmiany sytuacji                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y wymienione w poz. …….. stanowią tajemnicę firmy w rozumieniu przepisów o zwalczaniu nieuczciwej konkurencji i nie mogą być ujawniane innym osobom poza komisją przetargową.                 Jednocześnie, w rozumieniu art. 18 ust. 3 ustawy PZP, informuję, że zastrzeżone informac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stanowią tajemnicę firmy z uwagi na:…………………………………………………….………………… 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zostały podane w żaden sposób do publicznej wiadomości……………………………………….…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jęliśmy w stosunku do nich następujące niezbędne działania w celu zachowania poufności: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owy w terminie i miejscu wskazanym przez Zamawiając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2 % ceny całkowitej podanej w ofercie najpóźniej w dniu zawarcia umowy w  formie 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jest małym/średnim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ind w:left="6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16"/>
          <w:szCs w:val="16"/>
        </w:rPr>
        <w:t>**</w:t>
      </w:r>
      <w:r>
        <w:rPr>
          <w:rFonts w:cs="Arial" w:ascii="Arial" w:hAnsi="Arial"/>
          <w:i/>
          <w:color w:val="808080"/>
          <w:sz w:val="20"/>
          <w:szCs w:val="20"/>
        </w:rPr>
        <w:tab/>
      </w:r>
      <w:r>
        <w:rPr>
          <w:rFonts w:cs="Arial" w:ascii="Arial" w:hAnsi="Arial"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onym przedstawicielem do uczestniczenia w postępowaniu, podpisywania oferty,    umowy w sprawie zamówienia publicznego na usługę polegającą </w:t>
      </w:r>
      <w:r>
        <w:rPr>
          <w:rFonts w:cs="Arial" w:ascii="Arial" w:hAnsi="Arial"/>
          <w:b/>
          <w:iCs/>
          <w:sz w:val="20"/>
          <w:szCs w:val="20"/>
        </w:rPr>
        <w:t>wykonanie operatów wodnoprawnych wraz z uzyskaniem pozwoleń wodnoprawnych</w:t>
      </w:r>
      <w:r>
        <w:rPr>
          <w:rFonts w:cs="Arial" w:ascii="Arial" w:hAnsi="Arial"/>
          <w:sz w:val="20"/>
          <w:szCs w:val="20"/>
        </w:rPr>
        <w:t xml:space="preserve"> i podejmowania decyzji w imieniu firmy jest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   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sz w:val="20"/>
        <w:b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trike w:val="false"/>
      <w:dstrike w:val="false"/>
      <w:u w:val="none" w:color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6:00Z</dcterms:created>
  <dc:creator>SZP</dc:creator>
  <dc:description/>
  <cp:keywords/>
  <dc:language>en-US</dc:language>
  <cp:lastModifiedBy>Jasnowska Dagmara</cp:lastModifiedBy>
  <cp:lastPrinted>2023-10-30T14:06:00Z</cp:lastPrinted>
  <dcterms:modified xsi:type="dcterms:W3CDTF">2025-04-04T12:17:00Z</dcterms:modified>
  <cp:revision>56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70cfe863-16dd-4009-855d-cc6f07895aa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