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2.22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6071"/>
        <w:gridCol w:w="2012"/>
      </w:tblGrid>
      <w:tr>
        <w:trPr>
          <w:trHeight w:val="586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Demontaż istniejącej izolacji termicznej wykonanej z wełny mineralnej i płaszcza ochronnego z blachy stalowej na przewodach napowietrznej sieci ciepłowniczej DN300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Wykonanie izolacji termicznej i płaszcza ochronnego napowietrznej sieci ciepłowniczej DN300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ontaż rurociągów stalowych czarne bez szwu o średnicy nominalnej 50,0mm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4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Montaż zaworów odcinających i odwadniających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.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ozostałe prace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6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1701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34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5-05-22T07:46:00Z</dcterms:modified>
  <cp:revision>15</cp:revision>
  <dc:subject/>
  <dc:title>Spis treści:</dc:title>
</cp:coreProperties>
</file>