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4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 xml:space="preserve">W wyniku przeprowadzonego i rozstrzygniętego postępowania o udzielenie zamówienia publicznego w trybie podstawowym bez negocjacji, strony zawierają umowę </w:t>
        <w:br/>
        <w:t>o następującej treści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>Zamawiający” zleca, a „Wykonawca” zobowiązuje się do wykonania</w:t>
      </w:r>
      <w:r>
        <w:rPr>
          <w:lang w:val="zxx" w:eastAsia="ar-SA"/>
        </w:rPr>
        <w:t xml:space="preserve"> dokumentacji geodezyjnej, której przedmiotem będzie mapa do celów prawnych wraz z wykazem zmian gruntowych potwierdzająca prawo własności Skarbu Państwa do nieruchomości położonej</w:t>
        <w:br/>
        <w:t>w obrębie Połaniec, gm. Połaniec, oznaczonej w dacie wydania decyzji numerem 3901 (numer działki po modernizacji 6670), wynikające z decyzji Naczelnika Gminy Połaniec znak: 6040/80/76 z dnia 12.06.1976 r. dotyczącej przekazania gospodarstwa rolnego.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    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/>
      </w:pP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Wynagrodzenie za wykonanie przedmiotu umowy płatne będzie jednorazowo i musi zostać wypłacone w 2024 roku, za wykonany przedmiot umowy, 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                     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</w:t>
        <w:br/>
        <w:t>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 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624" w:top="9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dcterms:modified xsi:type="dcterms:W3CDTF">2024-10-24T09:20:00Z</dcterms:modified>
  <cp:revision>2</cp:revision>
  <dc:subject/>
  <dc:title/>
</cp:coreProperties>
</file>