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A. </w:t>
      </w: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B. </w:t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C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D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E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F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3300492527"/>
      <w:bookmarkStart w:id="1" w:name="__Fieldmark__0_3300492527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3300492527"/>
      <w:bookmarkStart w:id="3" w:name="__Fieldmark__1_3300492527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3300492527"/>
      <w:bookmarkStart w:id="6" w:name="__Fieldmark__2_3300492527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3300492527"/>
      <w:bookmarkStart w:id="8" w:name="__Fieldmark__3_3300492527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,3,4,5,6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1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2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3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4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5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6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3300492527"/>
      <w:bookmarkStart w:id="11" w:name="__Fieldmark__4_3300492527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3300492527"/>
      <w:bookmarkStart w:id="13" w:name="__Fieldmark__5_3300492527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3300492527"/>
      <w:bookmarkStart w:id="15" w:name="__Fieldmark__6_3300492527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3300492527"/>
      <w:bookmarkStart w:id="18" w:name="__Fieldmark__7_3300492527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3300492527"/>
      <w:bookmarkStart w:id="20" w:name="__Fieldmark__8_3300492527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3300492527"/>
      <w:bookmarkStart w:id="22" w:name="__Fieldmark__9_3300492527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3300492527"/>
      <w:bookmarkStart w:id="24" w:name="__Fieldmark__10_3300492527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3300492527"/>
      <w:bookmarkStart w:id="26" w:name="__Fieldmark__11_3300492527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3300492527"/>
      <w:bookmarkStart w:id="28" w:name="__Fieldmark__12_3300492527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/>
      </w:pPr>
      <w:bookmarkStart w:id="37" w:name="_Hlk173401762"/>
      <w:bookmarkEnd w:id="37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8" w:name="_Hlk173401762"/>
      <w:bookmarkEnd w:id="38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1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39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39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0" w:name="__Fieldmark__13_3300492527"/>
      <w:bookmarkStart w:id="41" w:name="__Fieldmark__13_3300492527"/>
      <w:bookmarkEnd w:id="41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2" w:name="__Fieldmark__14_3300492527"/>
      <w:bookmarkStart w:id="43" w:name="__Fieldmark__14_3300492527"/>
      <w:bookmarkEnd w:id="43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5_3300492527"/>
      <w:bookmarkStart w:id="45" w:name="__Fieldmark__15_3300492527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1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0-30T09:00:00Z</cp:lastPrinted>
  <dcterms:modified xsi:type="dcterms:W3CDTF">2024-10-30T09:34:00Z</dcterms:modified>
  <cp:revision>3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