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End w:id="1"/>
      <w:r>
        <w:rPr>
          <w:rFonts w:cs="Arial" w:ascii="Arial" w:hAnsi="Arial"/>
          <w:b/>
          <w:sz w:val="28"/>
          <w:szCs w:val="28"/>
        </w:rPr>
        <w:t xml:space="preserve">ŚWIADCZENIE USŁUGI W ZAKRESIE WYWOZU NIECZYSTOŚCI STAŁYCH SEGREGOWANYCH WRAZ Z UTYLIZACJĄ I DZIERŻAWĄ POJEMNIKÓW DLA 7 OBIEKTÓW GARNIZONU POMORSKIEGO 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47346701"/>
      <w:bookmarkStart w:id="3" w:name="__Fieldmark__0_347346701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47346701"/>
      <w:bookmarkStart w:id="5" w:name="__Fieldmark__1_347346701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6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0-28T08:09:00Z</dcterms:modified>
  <cp:revision>15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