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TextBody"/>
        <w:ind w:left="425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</w:rPr>
        <w:t>onitoring węzłów cieplnych w podziale na 3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1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1 – SOI Gliwice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2 – SOI Opole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3 – SOI Katowice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95 ust. 1 ustawy Pzp. Zamawiający wymaga zatrudnienia przez Wykonawcę lub podwykonawcę na podstawie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3632769219"/>
      <w:bookmarkStart w:id="1" w:name="__Fieldmark__0_3632769219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3632769219"/>
      <w:bookmarkStart w:id="3" w:name="__Fieldmark__1_3632769219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3632769219"/>
      <w:bookmarkStart w:id="5" w:name="__Fieldmark__2_3632769219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3632769219"/>
      <w:bookmarkStart w:id="7" w:name="__Fieldmark__3_3632769219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3632769219"/>
      <w:bookmarkStart w:id="9" w:name="__Fieldmark__4_3632769219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3632769219"/>
      <w:bookmarkStart w:id="11" w:name="__Fieldmark__5_3632769219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1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Kalisz Alicja</cp:lastModifiedBy>
  <cp:lastPrinted>2024-04-05T10:03:00Z</cp:lastPrinted>
  <dcterms:modified xsi:type="dcterms:W3CDTF">2024-10-25T07:4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