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</w:rPr>
      </w:pPr>
      <w:bookmarkStart w:id="0" w:name="__RefHeading___Toc169001259"/>
      <w:bookmarkEnd w:id="0"/>
      <w:r>
        <w:rPr>
          <w:b/>
        </w:rPr>
        <w:t>Spis treści</w:t>
      </w:r>
    </w:p>
    <w:p>
      <w:pPr>
        <w:pStyle w:val="Contents1"/>
        <w:tabs>
          <w:tab w:val="clear" w:pos="709"/>
          <w:tab w:val="right" w:pos="9487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69001259">
            <w:r>
              <w:rPr>
                <w:rStyle w:val="IndexLink"/>
                <w:b/>
                <w:lang w:val="en-US" w:eastAsia="en-US"/>
              </w:rPr>
              <w:t>Spis treści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60">
            <w:r>
              <w:rPr>
                <w:rStyle w:val="IndexLink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is tomów objętych niniejszym dokumentacją projektową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61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dmiot zamierzeni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62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westor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63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Jednostka projektując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64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65">
            <w:r>
              <w:rPr>
                <w:rStyle w:val="IndexLink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G</w:t>
            </w:r>
            <w:r>
              <w:rPr>
                <w:rStyle w:val="IndexLink"/>
                <w:b/>
                <w:lang w:val="en-US" w:eastAsia="en-US"/>
              </w:rPr>
              <w:t>eotechniczne warunki i sposób posadowienia obiektu budowlanego, w formie dokumentacji badań podłoża gruntowego i projektu geotechnicznego, oraz sposób zabezpieczenia przed wpływami eksploatacji górniczej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66">
            <w:r>
              <w:rPr>
                <w:rStyle w:val="IndexLink"/>
                <w:b/>
                <w:lang w:val="en-US" w:eastAsia="en-US"/>
              </w:rPr>
              <w:t>6.5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ategoria geotechniczna obiektu budowlaneg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67">
            <w:r>
              <w:rPr>
                <w:rStyle w:val="IndexLink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wiązania konstrukcyjno-materiało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68">
            <w:r>
              <w:rPr>
                <w:rStyle w:val="IndexLink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wiązania budowlane i techniczno-instalacyjn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69">
            <w:r>
              <w:rPr>
                <w:rStyle w:val="IndexLink"/>
                <w:b/>
                <w:bCs/>
                <w:lang w:val="en-US" w:eastAsia="en-US"/>
              </w:rPr>
              <w:t>9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wiązania niezbędnych elementów wyposażenia budowlano-instalacyjnego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lang w:val="en-US" w:eastAsia="en-US"/>
              </w:rPr>
              <w:t>a) ogrzewczych, b) chłodniczych, c) klimatyzacji – wyposażonych w urządzenia, które automatycznie regulują temperaturę oddzielnie w poszczególnych pomieszczeniach lub w wyznaczonej strefie ogrzewanej, w tym urządzenia z indywidualnym sterowaniem pomieszczeniowym (w szczególności termostatyczny zawór grzejnikowy, termostat pokojowy, termostat klimakonwektora wentylatorowego, pojedynczy termostat) lub komunikacją z systemem nadrzędnym oraz z funkcją sterowania zależną od zapotrzebowania, Dziennik Ustaw – 12 – Poz. 1679 d) wentylacji grawitacyjnej, grawitacyjnej wspomaganej i mechanicznej, e) wodociągowych i kanalizacyjnych, f) gazowych, g) elektroenergetycznych, h) telekomunikacyjnych, i) piorunochronnych, j) ochrony przeciwpożarow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70">
            <w:r>
              <w:rPr>
                <w:rStyle w:val="IndexLink"/>
                <w:b/>
                <w:bCs/>
                <w:lang w:val="en-US" w:eastAsia="en-US"/>
              </w:rPr>
              <w:t>10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ób powiązania instalacji i urządzeń budowlanych obiektu budowlanego, o których mowa w pkt 7, z sieciami zewnętrznymi wraz z punktami pomiarowymi, założeniami przyjętymi do obliczeń instalacji oraz podstawowe wyniki tych obliczeń, z doborem rodzaju i wielkości urządzeń, przy czym należy przedstawić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71">
            <w:r>
              <w:rPr>
                <w:rStyle w:val="IndexLink"/>
                <w:b/>
                <w:bCs/>
                <w:lang w:val="en-US" w:eastAsia="en-US"/>
              </w:rPr>
              <w:t>11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wiązania i sposób funkcjonowania zasadniczych urządzeń instalacji technicznych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72">
            <w:r>
              <w:rPr>
                <w:rStyle w:val="IndexLink"/>
                <w:b/>
                <w:bCs/>
                <w:lang w:val="en-US" w:eastAsia="en-US"/>
              </w:rPr>
              <w:t>12.</w:t>
            </w:r>
            <w:r>
              <w:rPr>
                <w:rStyle w:val="IndexLink"/>
                <w:rFonts w:cs="Aptos;Arial" w:ascii="Aptos;Arial" w:hAnsi="Aptos;Arial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ne dotyczące warunków ochrony przeciwpożarowej, stosownie do zakresu projek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73">
            <w:r>
              <w:rPr>
                <w:rStyle w:val="IndexLink"/>
                <w:b/>
                <w:bCs/>
                <w:lang w:val="en-US" w:eastAsia="en-US"/>
              </w:rPr>
              <w:t>Rys. 1 Widok z gór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74">
            <w:r>
              <w:rPr>
                <w:rStyle w:val="IndexLink"/>
                <w:b/>
                <w:bCs/>
                <w:lang w:val="en-US" w:eastAsia="en-US"/>
              </w:rPr>
              <w:t>Rys. 2 Przekrój poprzeczn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487" w:leader="dot"/>
            </w:tabs>
            <w:rPr>
              <w:rFonts w:ascii="Aptos;Arial" w:hAnsi="Aptos;Arial" w:cs="Aptos;Arial"/>
              <w:kern w:val="2"/>
              <w:sz w:val="24"/>
              <w:szCs w:val="24"/>
              <w:lang w:val="en-US" w:eastAsia="en-US"/>
            </w:rPr>
          </w:pPr>
          <w:hyperlink w:anchor="__RefHeading___Toc169001275">
            <w:r>
              <w:rPr>
                <w:rStyle w:val="IndexLink"/>
                <w:b/>
                <w:bCs/>
                <w:lang w:val="en-US" w:eastAsia="en-US"/>
              </w:rPr>
              <w:t>Rys. 3 Przekrój poprzeczny</w:t>
            </w:r>
            <w:r>
              <w:rPr>
                <w:rStyle w:val="IndexLink"/>
                <w:lang w:val="en-US" w:eastAsia="en-US"/>
              </w:rPr>
              <w:t xml:space="preserve">                                                                                                                                         13</w:t>
            </w:r>
          </w:hyperlink>
        </w:p>
        <w:p>
          <w:pPr>
            <w:pStyle w:val="Contents1"/>
            <w:tabs>
              <w:tab w:val="clear" w:pos="709"/>
              <w:tab w:val="right" w:pos="9487" w:leader="dot"/>
            </w:tabs>
            <w:rPr>
              <w:lang w:val="en-US" w:eastAsia="en-US"/>
            </w:rPr>
          </w:pPr>
          <w:hyperlink w:anchor="__RefHeading___Toc169001276">
            <w:r>
              <w:rPr>
                <w:rStyle w:val="IndexLink"/>
                <w:b/>
                <w:bCs/>
                <w:lang w:val="en-US" w:eastAsia="en-US"/>
              </w:rPr>
              <w:t>Rys. 4 Widok z boku przekrój podłużny</w:t>
            </w:r>
            <w:r>
              <w:rPr>
                <w:rStyle w:val="IndexLink"/>
                <w:lang w:val="en-US" w:eastAsia="en-US"/>
              </w:rPr>
              <w:t xml:space="preserve">                                                                                                                    14</w:t>
            </w:r>
          </w:hyperlink>
        </w:p>
        <w:p>
          <w:pPr>
            <w:pStyle w:val="Normal"/>
            <w:rPr/>
          </w:pPr>
          <w:r>
            <w:rPr/>
            <w:t xml:space="preserve">Rys. 5 Przekrój poprzeczny </w:t>
            <w:tab/>
            <w:tab/>
            <w:tab/>
            <w:tab/>
            <w:tab/>
            <w:tab/>
            <w:tab/>
            <w:tab/>
            <w:tab/>
            <w:tab/>
            <w:t>15</w:t>
          </w:r>
        </w:p>
        <w:p>
          <w:pPr>
            <w:pStyle w:val="Normal"/>
            <w:rPr/>
          </w:pPr>
          <w:r>
            <w:rPr/>
            <w:t xml:space="preserve">Rys. 6 Rzut podpór mostu  </w:t>
            <w:tab/>
            <w:tab/>
            <w:tab/>
            <w:tab/>
            <w:tab/>
            <w:tab/>
            <w:tab/>
            <w:tab/>
            <w:tab/>
            <w:tab/>
            <w:t xml:space="preserve">16 </w:t>
          </w:r>
        </w:p>
        <w:p>
          <w:pPr>
            <w:pStyle w:val="Normal"/>
            <w:rPr/>
          </w:pPr>
          <w:r>
            <w:rPr/>
            <w:t xml:space="preserve">Rys. 7 Konstrukcja stalowa </w:t>
            <w:tab/>
            <w:tab/>
            <w:tab/>
            <w:tab/>
            <w:tab/>
            <w:tab/>
            <w:tab/>
            <w:tab/>
            <w:tab/>
            <w:tab/>
            <w:t xml:space="preserve">17 </w:t>
          </w:r>
        </w:p>
        <w:p>
          <w:pPr>
            <w:pStyle w:val="Normal"/>
            <w:rPr/>
          </w:pPr>
          <w:r>
            <w:rPr/>
            <w:t xml:space="preserve">Rys. 8 Zbrojenie ławy poprzecznicy </w:t>
            <w:tab/>
            <w:tab/>
            <w:tab/>
            <w:tab/>
            <w:tab/>
            <w:tab/>
            <w:tab/>
            <w:tab/>
            <w:tab/>
            <w:t>18</w:t>
          </w:r>
        </w:p>
        <w:p>
          <w:pPr>
            <w:pStyle w:val="Normal"/>
            <w:rPr/>
          </w:pPr>
          <w:r>
            <w:rPr/>
            <w:t xml:space="preserve">Rys. 9 Zbrojenie poprzecznicy </w:t>
            <w:tab/>
            <w:tab/>
            <w:tab/>
            <w:tab/>
            <w:tab/>
            <w:tab/>
            <w:tab/>
            <w:tab/>
            <w:tab/>
            <w:tab/>
            <w:t>19</w:t>
          </w:r>
        </w:p>
        <w:p>
          <w:pPr>
            <w:pStyle w:val="Normal"/>
            <w:rPr/>
          </w:pPr>
          <w:r>
            <w:rPr/>
            <w:t xml:space="preserve">Rys. 10 Zbrojenie płyty zespalającej </w:t>
            <w:tab/>
            <w:tab/>
            <w:tab/>
            <w:tab/>
            <w:tab/>
            <w:tab/>
            <w:tab/>
            <w:tab/>
            <w:tab/>
            <w:t xml:space="preserve">20 </w:t>
          </w:r>
        </w:p>
        <w:p>
          <w:pPr>
            <w:pStyle w:val="Normal"/>
            <w:rPr/>
          </w:pPr>
          <w:r>
            <w:rPr/>
            <w:t xml:space="preserve">Rys. 11Zbrojenie pancerza przyczółka </w:t>
            <w:tab/>
            <w:tab/>
            <w:tab/>
            <w:tab/>
            <w:tab/>
            <w:tab/>
            <w:tab/>
            <w:tab/>
            <w:tab/>
            <w:t>21</w:t>
          </w:r>
        </w:p>
        <w:p>
          <w:pPr>
            <w:pStyle w:val="Normal"/>
            <w:rPr/>
          </w:pPr>
          <w:r>
            <w:rPr/>
            <w:t xml:space="preserve">Rys. 12 Zbrojenie pancerza przyczółka </w:t>
            <w:tab/>
            <w:tab/>
            <w:tab/>
            <w:tab/>
            <w:tab/>
            <w:tab/>
            <w:tab/>
            <w:tab/>
            <w:tab/>
            <w:t>22</w:t>
          </w:r>
        </w:p>
        <w:p>
          <w:pPr>
            <w:pStyle w:val="Normal"/>
            <w:rPr/>
          </w:pPr>
          <w:r>
            <w:rPr/>
            <w:t xml:space="preserve">Rys. 13 Zbrojenie skrzydła podpora P1 </w:t>
            <w:tab/>
            <w:tab/>
            <w:tab/>
            <w:tab/>
            <w:tab/>
            <w:tab/>
            <w:tab/>
            <w:tab/>
            <w:tab/>
            <w:t xml:space="preserve">23 </w:t>
          </w:r>
        </w:p>
        <w:p>
          <w:pPr>
            <w:pStyle w:val="Normal"/>
            <w:rPr/>
          </w:pPr>
          <w:r>
            <w:rPr/>
            <w:t xml:space="preserve">Rys. 14 Zbrojenie skrzydła podpora P1 </w:t>
            <w:tab/>
            <w:tab/>
            <w:tab/>
            <w:tab/>
            <w:tab/>
            <w:tab/>
            <w:tab/>
            <w:tab/>
            <w:tab/>
            <w:t xml:space="preserve">24 </w:t>
          </w:r>
        </w:p>
        <w:p>
          <w:pPr>
            <w:pStyle w:val="Normal"/>
            <w:rPr/>
          </w:pPr>
          <w:r>
            <w:rPr/>
            <w:t xml:space="preserve">Rys. 15 Zbrojenie skrzydła podpora P2 </w:t>
            <w:tab/>
            <w:tab/>
            <w:tab/>
            <w:tab/>
            <w:tab/>
            <w:tab/>
            <w:tab/>
            <w:tab/>
            <w:tab/>
            <w:t xml:space="preserve">25 </w:t>
          </w:r>
        </w:p>
        <w:p>
          <w:pPr>
            <w:pStyle w:val="Normal"/>
            <w:rPr/>
          </w:pPr>
          <w:r>
            <w:rPr/>
            <w:t xml:space="preserve">Rys. 16 Zbrojenie skrzydła podpora P2 </w:t>
            <w:tab/>
            <w:tab/>
            <w:tab/>
            <w:tab/>
            <w:tab/>
            <w:tab/>
            <w:tab/>
            <w:tab/>
            <w:tab/>
            <w:t xml:space="preserve">26 </w:t>
          </w:r>
        </w:p>
        <w:p>
          <w:pPr>
            <w:pStyle w:val="Normal"/>
            <w:rPr/>
          </w:pPr>
          <w:r>
            <w:rPr/>
            <w:t xml:space="preserve">Rys. 17 Zbrojenie płyty przejściowej </w:t>
            <w:tab/>
            <w:tab/>
            <w:tab/>
            <w:tab/>
            <w:tab/>
            <w:tab/>
            <w:tab/>
            <w:tab/>
            <w:tab/>
            <w:t>27</w:t>
          </w:r>
        </w:p>
        <w:p>
          <w:pPr>
            <w:pStyle w:val="Normal"/>
            <w:rPr/>
          </w:pPr>
          <w:r>
            <w:rPr/>
            <w:t xml:space="preserve">Rys. 18 Zbrojenie wspornika płyty </w:t>
            <w:tab/>
            <w:tab/>
            <w:tab/>
            <w:tab/>
            <w:tab/>
            <w:tab/>
            <w:tab/>
            <w:tab/>
            <w:tab/>
            <w:tab/>
            <w:t>28</w:t>
          </w:r>
        </w:p>
        <w:p>
          <w:pPr>
            <w:pStyle w:val="Normal"/>
            <w:rPr/>
          </w:pPr>
          <w:r>
            <w:rPr/>
            <w:t xml:space="preserve">Rys. 19 Zbrojenie kapy </w:t>
            <w:tab/>
            <w:tab/>
            <w:tab/>
            <w:tab/>
            <w:tab/>
            <w:tab/>
            <w:tab/>
            <w:tab/>
            <w:tab/>
            <w:tab/>
            <w:tab/>
            <w:t>29</w:t>
          </w:r>
        </w:p>
        <w:p>
          <w:pPr>
            <w:pStyle w:val="Normal"/>
            <w:rPr/>
          </w:pPr>
          <w:r>
            <w:rPr/>
            <w:t xml:space="preserve">Rys. 20 Przekrój poprzeczny drogowy </w:t>
            <w:tab/>
            <w:tab/>
            <w:tab/>
            <w:tab/>
            <w:tab/>
            <w:tab/>
            <w:tab/>
            <w:tab/>
            <w:tab/>
            <w:t>30</w:t>
          </w:r>
        </w:p>
        <w:p>
          <w:pPr>
            <w:pStyle w:val="Normal"/>
            <w:rPr/>
          </w:pPr>
          <w:r>
            <w:rPr/>
            <w:t xml:space="preserve">Rys. 21 Profil podłużny </w:t>
            <w:tab/>
            <w:tab/>
            <w:tab/>
            <w:tab/>
            <w:tab/>
            <w:tab/>
            <w:tab/>
            <w:tab/>
            <w:tab/>
            <w:tab/>
            <w:tab/>
            <w:t>31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b/>
          <w:b/>
        </w:rPr>
      </w:pPr>
      <w:bookmarkStart w:id="1" w:name="__RefHeading___Toc169001260"/>
      <w:bookmarkEnd w:id="1"/>
      <w:r>
        <w:rPr>
          <w:b/>
        </w:rPr>
        <w:t>Spis tomów objętych niniejszym dokumentacją projektową:</w:t>
      </w:r>
    </w:p>
    <w:p>
      <w:pPr>
        <w:pStyle w:val="Zwykytekst1"/>
        <w:tabs>
          <w:tab w:val="clear" w:pos="709"/>
          <w:tab w:val="left" w:pos="9072" w:leader="dot"/>
        </w:tabs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 xml:space="preserve">Realizację robót budowlanych, objętych zadaniem kierownik budowy i kierownicy robót muszą realizować w oparciu o kompleksową Dokumentację Projektową, z uwzględnieniem wszystkich wielobranżowych opracowań oraz wskazanych w nich dokumentach, a także z uwzględnieniem przepisów techniczno-budowlanych, obowiązującym prawem, normami, zasadami wiedzy technicznej i sztuką budowalną. W przypadku rozbieżności występujących w poszczególnych dokumentach decyzję podejmuje Główny Projektant sprawujący Nadzór Autorski oraz autor opracowania. Opracowano obowiązujące projekty techniczne oraz szczegółowe specyfikacje techniczne wykonania i odbioru robót budowlanych i przedmiary robót dla każdej z bran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</w:rPr>
        <w:t>Jako dokumentację projektową należy rozpatrywać łącznie z następującymi opracowaniami: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  <w:t>Tom i projekt zagospodarowania terenu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  <w:t xml:space="preserve">Tom ii projekt architektoczno-budowlany 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  <w:t xml:space="preserve">Szczegółowe specyfikacje techniczne wykonania i odbioru robót 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  <w:t xml:space="preserve">Kosztorys ofertowy, przedmiar robót 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  <w:t>Projekt tymczasowej organizacji ruchu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  <w:t xml:space="preserve">Decyzja pozwolenie na budowę 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  <w:t>Decyzja o środowiskowych uwarunkowaniach realizacji przedsięwzięcia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  <w:t xml:space="preserve">Decyzje pozwolenie wodnoprawne 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  <w:t>Pytania i odpowiedzi na etapie postepowania przetargowego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  <w:t>Wersja elektroniczna dokumentacji projektowej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  <w:t xml:space="preserve">Wersja papierowa dokumentacji projektowej  </w:t>
      </w:r>
    </w:p>
    <w:p>
      <w:pPr>
        <w:pStyle w:val="Standard"/>
        <w:spacing w:lineRule="auto" w:line="360"/>
        <w:jc w:val="both"/>
        <w:rPr>
          <w:sz w:val="24"/>
        </w:rPr>
      </w:pPr>
      <w:r>
        <w:rPr>
          <w:sz w:val="24"/>
        </w:rPr>
        <w:t xml:space="preserve">Wszelkie inne decyzje i uzgodnienia materiały, załączniki, warunki, opinie, opracowania , protokoły w wersji papierowej i elektronicznej </w:t>
      </w:r>
    </w:p>
    <w:p>
      <w:pPr>
        <w:pStyle w:val="Normal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>
          <w:b/>
          <w:b/>
        </w:rPr>
      </w:pPr>
      <w:bookmarkStart w:id="2" w:name="__RefHeading___Toc169001261"/>
      <w:r>
        <w:rPr>
          <w:b/>
        </w:rPr>
        <w:t>Przedmiot zamierzenia</w:t>
      </w:r>
      <w:bookmarkEnd w:id="2"/>
      <w:r>
        <w:rPr>
          <w:b/>
        </w:rPr>
        <w:t xml:space="preserve"> 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pacing w:lineRule="auto" w:line="360"/>
        <w:rPr>
          <w:sz w:val="24"/>
          <w:szCs w:val="24"/>
        </w:rPr>
      </w:pPr>
      <w:bookmarkStart w:id="3" w:name="_Hlk89791863"/>
      <w:bookmarkStart w:id="4" w:name="_Hlk493179473"/>
      <w:r>
        <w:rPr>
          <w:sz w:val="24"/>
          <w:szCs w:val="24"/>
        </w:rPr>
        <w:t>Przedmiotem inwestycji jest „Przebudowa mostu na rzece Utracie w ciągu drogi powiatowej nr 3111W w miejscowości Moszna Wieś”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Adres obiektu budowlanego: Inwestycja została zlokalizowana w POWIECIE PRUSZKOWSKIM  GMINA BRWINÓW: numery działek ewidencyjnych przedstawiono na stronie tytuł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  <w:szCs w:val="24"/>
        </w:rPr>
        <w:t>opracowania.</w:t>
      </w:r>
      <w:bookmarkStart w:id="5" w:name="__RefHeading___Toc169001262"/>
      <w:bookmarkEnd w:id="3"/>
      <w:bookmarkEnd w:id="4"/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  <w:szCs w:val="24"/>
        </w:rPr>
        <w:t>Zadanie będzie polegać na wykonaniu robót budowlanych zmierzających do osiągnięcia właściwych, określonych przepisami odrębnymi, parametrów technicznych drogi i obiektu mostowego przez rzekę Utratę , umożliwiających zapewnienie bezpieczeństwa i komfortu i użytkowania, oraz ograniczeni oddziaływania drogi na otaczające środowisko. Obiekt będzie zlokalizowany w terenie o charakterze zabudowy jednorodzinnej, siedliskowo-wiejskiej-rolniczej. Przebudowa obiektu mostowego  oraz korekty dojazdów sąsiadujących z obiektem   będzie stanowiła połączenie terenów  położonych pomiędzy miejscowością Pruszków – Płochocin a rzeką Utratą  . Dotychczas te tereny nie miały ograniczonego  dostępu do drogi jedynym ograniczeniem był stan obiektu mostowego . Przebudowa mostu oraz korekta dojazdów  będzie służyła lokalnej społeczności jak również ruchowi samochodowemu który odbywa się pomiędzy miejscowościami oraz autostradą A-2 oraz droga krajową nr 92</w:t>
      </w:r>
    </w:p>
    <w:p>
      <w:pPr>
        <w:pStyle w:val="Normal"/>
        <w:spacing w:lineRule="auto" w:line="360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tniejąca droga zlokalizowana jest w terenie z zabudową jednorodzinną, oraz użytkami rolniczo-leśnymi . Istniejące zagospodarowanie zdeterminowane jest przez charakter zabudowy ośrodków wiejskich oraz częściowo rodzaju otaczających ją terenów niezagospodarowanych. Istniejąca droga powiatowa ma nawierzchnię bitumiczną o szerokości 6,0m . Droga posiada przekrój w postaci ciągu pieszo-rowerowego, jedni bitumicznej oraz pobocza gruntowego .Spadek poprzeczny jednostronny . Obok istniejącego mostu zlokalizowana jest kładka w ciągu pieszo-rowerowym. </w:t>
      </w:r>
    </w:p>
    <w:p>
      <w:pPr>
        <w:pStyle w:val="Standard"/>
        <w:spacing w:lineRule="auto" w:line="360"/>
        <w:jc w:val="both"/>
        <w:rPr/>
      </w:pPr>
      <w:r>
        <w:rPr>
          <w:sz w:val="24"/>
        </w:rPr>
        <w:t>W ramach jednego zadania inwestycyjnego  przebudowy obiektu mostowego  i korekty dojazdów stykających się bezpośrednio z mostem  zostanie objęty odcinek o długości 48,10 mb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. Zadanie zostanie dostosowane sytuacyjnie i wysokościowo do stanu istniejącego terenu i działek </w:t>
      </w:r>
    </w:p>
    <w:p>
      <w:pPr>
        <w:pStyle w:val="Heading1"/>
        <w:numPr>
          <w:ilvl w:val="0"/>
          <w:numId w:val="4"/>
        </w:numPr>
        <w:rPr>
          <w:b/>
          <w:b/>
        </w:rPr>
      </w:pPr>
      <w:r>
        <w:rPr>
          <w:b/>
        </w:rPr>
        <w:t>Inwestor</w:t>
      </w:r>
      <w:bookmarkEnd w:id="5"/>
    </w:p>
    <w:p>
      <w:pPr>
        <w:pStyle w:val="Normal"/>
        <w:tabs>
          <w:tab w:val="clear" w:pos="709"/>
          <w:tab w:val="left" w:pos="6330" w:leader="none"/>
        </w:tabs>
        <w:rPr/>
      </w:pPr>
      <w:r>
        <w:rPr/>
        <w:tab/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</w:t>
      </w:r>
      <w:r>
        <w:rPr>
          <w:sz w:val="24"/>
          <w:szCs w:val="24"/>
        </w:rPr>
        <w:t xml:space="preserve">Inwestorem jest ZARZĄD POWIATU PRUSZKOWSKIEGO ul. Drzymały  30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5-800 Pruszków</w:t>
      </w:r>
    </w:p>
    <w:p>
      <w:pPr>
        <w:pStyle w:val="Heading1"/>
        <w:numPr>
          <w:ilvl w:val="0"/>
          <w:numId w:val="4"/>
        </w:numPr>
        <w:rPr>
          <w:b/>
          <w:b/>
        </w:rPr>
      </w:pPr>
      <w:bookmarkStart w:id="6" w:name="__RefHeading___Toc169001263"/>
      <w:bookmarkEnd w:id="6"/>
      <w:r>
        <w:rPr>
          <w:b/>
        </w:rPr>
        <w:t>Jednostka projektują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Budownictwo Inżynieryjne „P-O MOST” Paweł Osiecki, 05 – 552 Łazy ul. Bażantowa 8c</w:t>
      </w:r>
    </w:p>
    <w:p>
      <w:pPr>
        <w:pStyle w:val="Heading1"/>
        <w:numPr>
          <w:ilvl w:val="0"/>
          <w:numId w:val="4"/>
        </w:numPr>
        <w:rPr>
          <w:b/>
          <w:b/>
        </w:rPr>
      </w:pPr>
      <w:bookmarkStart w:id="7" w:name="__RefHeading___Toc169001264"/>
      <w:bookmarkEnd w:id="7"/>
      <w:r>
        <w:rPr>
          <w:b/>
        </w:rPr>
        <w:t>Podstawa opracowania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Podstawą opracowania jest umowa zawarta pomiędzy Inwestorem a firmą Budownictwo  </w:t>
      </w:r>
    </w:p>
    <w:p>
      <w:pPr>
        <w:pStyle w:val="Standard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Inżynieryjne „P-O MOST” Paweł Osiecki, 05 – 552 Łazy ul. Bażantowa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/>
      </w:pPr>
      <w:bookmarkStart w:id="8" w:name="__RefHeading___Toc169001265"/>
      <w:bookmarkEnd w:id="8"/>
      <w:r>
        <w:rPr>
          <w:b/>
          <w:bCs/>
        </w:rPr>
        <w:t>G</w:t>
      </w:r>
      <w:r>
        <w:rPr>
          <w:b/>
        </w:rPr>
        <w:t>eotechniczne warunki i sposób posadowienia obiektu budowlanego, w formie dokumentacji badań podłoża gruntowego i projektu geotechnicznego, oraz sposób zabezpieczenia przed wpływami eksploatacji górniczej</w:t>
      </w:r>
    </w:p>
    <w:p>
      <w:pPr>
        <w:pStyle w:val="Normal"/>
        <w:ind w:left="720" w:hanging="0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bookmarkStart w:id="9" w:name="__RefHeading___Toc169001266"/>
      <w:r>
        <w:rPr>
          <w:sz w:val="24"/>
          <w:szCs w:val="24"/>
        </w:rPr>
        <w:t xml:space="preserve">W ramach przebudowy obiektu mostowego jego rodzaj oraz sposób posadowienia pozostaje bez zmian.  </w:t>
      </w:r>
    </w:p>
    <w:p>
      <w:pPr>
        <w:pStyle w:val="Heading1"/>
        <w:numPr>
          <w:ilvl w:val="1"/>
          <w:numId w:val="4"/>
        </w:numPr>
        <w:rPr/>
      </w:pPr>
      <w:bookmarkStart w:id="10" w:name="__RefHeading___Toc169001266"/>
      <w:r>
        <w:rPr>
          <w:b/>
        </w:rPr>
        <w:t>Kategoria geotechniczna obiektu budowlanego</w:t>
      </w:r>
      <w:bookmarkEnd w:id="10"/>
      <w:r>
        <w:rPr>
          <w:b/>
        </w:rPr>
        <w:t xml:space="preserve"> </w:t>
      </w:r>
    </w:p>
    <w:p>
      <w:pPr>
        <w:pStyle w:val="Normal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la omawianej inwestycji na podstawie rozporządzenia Ministra Transportu, Budownictwa i Gospodarki Morskiej z dnia 25 kwietnia 2012 r. w sprawie ustalania geotechnicznych warunków posadowienia obiektów budowlanych, przyjęto II kategorię geotechniczną. Sposób posadowienia mostu nie zmienia się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b/>
          <w:b/>
        </w:rPr>
      </w:pPr>
      <w:bookmarkStart w:id="11" w:name="__RefHeading___Toc169001267"/>
      <w:bookmarkEnd w:id="11"/>
      <w:r>
        <w:rPr>
          <w:b/>
        </w:rPr>
        <w:t>Rozwiązania konstrukcyjno-materiałowe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985"/>
        <w:gridCol w:w="2473"/>
      </w:tblGrid>
      <w:tr>
        <w:trPr>
          <w:tblHeader w:val="true"/>
          <w:trHeight w:val="537" w:hRule="atLeast"/>
          <w:cantSplit w:val="true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</w:rPr>
              <w:t>Element konstrukcji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</w:rPr>
              <w:t>Klasa wytrzymałości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</w:rPr>
              <w:t>Klasa ekspozycji</w:t>
            </w:r>
          </w:p>
        </w:tc>
      </w:tr>
      <w:tr>
        <w:trPr>
          <w:trHeight w:val="276" w:hRule="atLeast"/>
          <w:cantSplit w:val="true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;Times New Roman" w:hAnsi="Calibri;Times New Roman" w:cs="Calibri;Times New Roman"/>
                <w:color w:val="FF0000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 xml:space="preserve">Ustrój nośny/poprzecznica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C30/3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XC4, XD1, XF4</w:t>
            </w:r>
          </w:p>
        </w:tc>
      </w:tr>
      <w:tr>
        <w:trPr>
          <w:trHeight w:val="276" w:hRule="atLeast"/>
          <w:cantSplit w:val="true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 xml:space="preserve">Przyczółki/skrzydła/wspornik płyty przejściowej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C30/3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XC4, XD2, XF2</w:t>
            </w:r>
          </w:p>
        </w:tc>
      </w:tr>
      <w:tr>
        <w:trPr>
          <w:trHeight w:val="276" w:hRule="atLeast"/>
          <w:cantSplit w:val="true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 xml:space="preserve">Oczep ścianki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C30/3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XC2, XA1</w:t>
            </w:r>
          </w:p>
        </w:tc>
      </w:tr>
      <w:tr>
        <w:trPr>
          <w:trHeight w:val="261" w:hRule="atLeast"/>
          <w:cantSplit w:val="true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Płyty przejściow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C30/3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XC2, XA1</w:t>
            </w:r>
          </w:p>
        </w:tc>
      </w:tr>
      <w:tr>
        <w:trPr>
          <w:trHeight w:val="276" w:hRule="atLeast"/>
          <w:cantSplit w:val="true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Kapy chodnikow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C30/3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XC4, XD1, XF4</w:t>
            </w:r>
          </w:p>
        </w:tc>
      </w:tr>
      <w:tr>
        <w:trPr>
          <w:trHeight w:val="169" w:hRule="atLeast"/>
          <w:cantSplit w:val="true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 xml:space="preserve">Murek oporowy umocnień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C25/3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XC2, XA1</w:t>
            </w:r>
          </w:p>
        </w:tc>
      </w:tr>
      <w:tr>
        <w:trPr>
          <w:trHeight w:val="169" w:hRule="atLeast"/>
          <w:cantSplit w:val="true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 xml:space="preserve">Beton drogowy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C12/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X0</w:t>
            </w:r>
          </w:p>
        </w:tc>
      </w:tr>
      <w:tr>
        <w:trPr>
          <w:trHeight w:val="169" w:hRule="atLeast"/>
          <w:cantSplit w:val="true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Beton wyrównawczy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C8/1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Times New Roman" w:cs="Calibri;Times New Roman" w:ascii="Calibri;Times New Roman" w:hAnsi="Calibri;Times New Roman"/>
                <w:sz w:val="22"/>
                <w:szCs w:val="22"/>
              </w:rPr>
              <w:t xml:space="preserve">                    </w:t>
            </w: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X0</w:t>
            </w:r>
          </w:p>
        </w:tc>
      </w:tr>
      <w:tr>
        <w:trPr>
          <w:trHeight w:val="169" w:hRule="atLeast"/>
          <w:cantSplit w:val="true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Stal zbrojeniow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fyk = 500MPa, kl.C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Stal zbrojeniowa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szystkie ostre krawędzie elementów betonowych należy fazować, minimalne fazowanie krawędzi betonu – 2 cm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1"/>
        <w:numPr>
          <w:ilvl w:val="0"/>
          <w:numId w:val="4"/>
        </w:numPr>
        <w:rPr>
          <w:b/>
          <w:b/>
        </w:rPr>
      </w:pPr>
      <w:bookmarkStart w:id="12" w:name="__RefHeading___Toc169001268"/>
      <w:bookmarkEnd w:id="12"/>
      <w:r>
        <w:rPr>
          <w:b/>
        </w:rPr>
        <w:t>Rozwiązania budowlane i techniczno-instalacyjne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budowywany Most zaprojektowano jako drogowy obiekt inżynierski w terenie nie zabudowanym w formie ramy o konstrukcji przęsła zespolonej posadowionego na istniejących ławach fundamentowych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Zadanie przebudowywanego mostu będzie zapewnienie ciągłości drodze powiatowej  nr </w:t>
      </w:r>
      <w:r>
        <w:rPr>
          <w:sz w:val="24"/>
          <w:szCs w:val="24"/>
          <w:shd w:fill="FFFFFF" w:val="clear"/>
        </w:rPr>
        <w:t>3111W .</w:t>
      </w:r>
      <w:r>
        <w:rPr>
          <w:sz w:val="24"/>
          <w:szCs w:val="24"/>
        </w:rPr>
        <w:t>W miejscu przebudowywanego mostu znajduję się istniejący obiekt mostowy o konstrukcji żelbetowej przeznaczony do częściowej rozbiórki.</w:t>
      </w:r>
    </w:p>
    <w:p>
      <w:pPr>
        <w:pStyle w:val="Standard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światło poziome– 9,20 m ( równe światłu mostu )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łkowita długość ustroju – 10,60 m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ługość całkowita ze skrzydełkami – 15,00 m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szerokość całkowita – 8,50m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światło pionowe – ok. 3,20 m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ametry techniczne istniejącego obiektu do rozbiórki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sz w:val="24"/>
          <w:szCs w:val="24"/>
        </w:rPr>
        <w:t>). mo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światło poziome– 9,20 m ( równe światłu mostu )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łkowita długość ustroju – 10,71 m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ługość całkowita ze skrzydełkami – 15,00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szerokość całkowita – 7,39m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światło pionowe – ok. 3,20 m.</w:t>
      </w:r>
    </w:p>
    <w:p>
      <w:pPr>
        <w:pStyle w:val="TextBody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360" w:before="0" w:after="0"/>
        <w:textAlignment w:val="baseline"/>
        <w:rPr>
          <w:rStyle w:val="Gwp2abb9771font"/>
        </w:rPr>
      </w:pPr>
      <w:r>
        <w:rPr/>
        <w:t xml:space="preserve">W miejscu nowego projektowanego mostu znajduję się istniejący obiekt mostowy o konstrukcji żelbetowej. </w:t>
      </w:r>
      <w:r>
        <w:rPr>
          <w:rStyle w:val="Gwp2abb9771font"/>
        </w:rPr>
        <w:t xml:space="preserve">Istniejący obiekt w ciągu drogi powiatowej jest konstrukcją płytową żelbetową swobodnie oparta na podporach pośrednich. Płyta żelbetowa grubości 55cm i świetle między podporami 9,20m. Szerokość płyty 7,15m. Podpory pełnościenne przyczółki do których podwieszono skrzydła. Brak płyt przejściowych na dojazdach. W przekroju poprzecznym występuje jezdnia szerokości 6,0m oraz pobocza i bariery stalowe ochronne . Długość obiektu 15,00m. Roboty rozbiórkowe będą polegały na rozbiórce płyty żelbetowej, skuciu skorodowanego betonu podpór oraz częściowej rozbiórce skrzydełek podpór. </w:t>
      </w:r>
    </w:p>
    <w:p>
      <w:pPr>
        <w:pStyle w:val="NormalnyWeb"/>
        <w:shd w:fill="FFFFFF" w:val="clear"/>
        <w:spacing w:lineRule="auto" w:line="360" w:before="0" w:after="0"/>
        <w:textAlignment w:val="baseline"/>
        <w:rPr/>
      </w:pPr>
      <w:r>
        <w:rPr>
          <w:rStyle w:val="Gwp2abb9771font"/>
        </w:rPr>
        <w:t xml:space="preserve">Uwaga!. Korpus przyczółków oraz samych skrzydeł należy obciąć przy pomocy pił do cięcia betonu  do poziomu projektowanego.    </w:t>
      </w:r>
    </w:p>
    <w:p>
      <w:pPr>
        <w:pStyle w:val="TextBody"/>
        <w:spacing w:lineRule="auto" w:line="360" w:before="0" w:after="0"/>
        <w:rPr/>
      </w:pPr>
      <w:r>
        <w:rPr>
          <w:sz w:val="24"/>
          <w:szCs w:val="24"/>
        </w:rPr>
        <w:t>Nowy most zaprojektowano jako konstrukcje o schemacie statycznym ramy o konstrukcji przęsła zespolonej. Konstrukcja stalowa wraz z płytą żelbetową zostanie utwierdzona w istniejących przebudowanych podporach .Projektuje się podwyższenie/wzmocnienie  korpusów przyczółków żelbetowych oraz wykonanie pancerza żelbetowego istniejących przyczółków . Sposób posadowienia obiektu pozostaje bez zmiany. Projektuje się również wykonanie wzmocnienia skrzydeł oraz dostosowanie ich do nowego przekroju obiektu mostowego. Dodatkowo projektuje się zabicie ścianki stalowej wzdłuż istniejących podpór w celu zabezpieczenia ich przed podmywaniem. Przekrój poprzeczny mostu będzie stanowić jezdnia szerokości 6.0m obwarowana krawężnikiem kamiennym  kotwionym 18x20 cm światło 14cm. Kapa chodnikowa szerokości 1,0m będzie wykonana z dwóch stron mostu. Elementy bezpieczeństwa ruchu będą stanowić barieroporęcze mostowe zamontowana na krawędzi kap chodnikowych zakończonych deską gzymsową. Od strony dolnej wody projektuje się wykonanie w kapie chodnikowej Kanału technologicznego.</w:t>
      </w:r>
    </w:p>
    <w:p>
      <w:pPr>
        <w:pStyle w:val="TextBody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Dno oraz skarpy rzeki będą wyprofilowane oraz umocnione narzutem kamienny oraz prefabrykatami betonowymi. </w:t>
      </w:r>
      <w:bookmarkStart w:id="13" w:name="_Hlk63867195"/>
      <w:r>
        <w:rPr>
          <w:sz w:val="24"/>
          <w:szCs w:val="24"/>
        </w:rPr>
        <w:t xml:space="preserve">Most będzie zaprojektowany na </w:t>
      </w:r>
      <w:r>
        <w:rPr>
          <w:sz w:val="24"/>
          <w:szCs w:val="24"/>
          <w:lang w:eastAsia="pl-PL"/>
        </w:rPr>
        <w:t>Obciążenie klasa II obciążenie ruchome</w:t>
      </w:r>
      <w:bookmarkEnd w:id="13"/>
      <w:r>
        <w:rPr>
          <w:sz w:val="24"/>
          <w:szCs w:val="24"/>
          <w:lang w:eastAsia="pl-PL"/>
        </w:rPr>
        <w:t xml:space="preserve">. </w:t>
      </w:r>
    </w:p>
    <w:p>
      <w:pPr>
        <w:pStyle w:val="Standard"/>
        <w:jc w:val="both"/>
        <w:rPr>
          <w:rFonts w:ascii="Calibri;Times New Roman" w:hAnsi="Calibri;Times New Roman" w:cs="Calibri;Times New Roman"/>
          <w:sz w:val="24"/>
          <w:szCs w:val="24"/>
        </w:rPr>
      </w:pPr>
      <w:r>
        <w:rPr>
          <w:rFonts w:cs="Calibri;Times New Roman" w:ascii="Calibri;Times New Roman" w:hAnsi="Calibri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outlineLvl w:val="0"/>
        <w:rPr/>
      </w:pPr>
      <w:r>
        <w:rPr/>
        <w:t xml:space="preserve">Zestawienie powierzchni zabudowy i parametry geometryczne </w:t>
      </w:r>
    </w:p>
    <w:tbl>
      <w:tblPr>
        <w:tblW w:w="896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276"/>
        <w:gridCol w:w="2835"/>
      </w:tblGrid>
      <w:tr>
        <w:trPr>
          <w:trHeight w:val="429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rPr>
                <w:iCs/>
                <w:sz w:val="24"/>
              </w:rPr>
            </w:pPr>
            <w:r>
              <w:rPr>
                <w:b/>
                <w:sz w:val="24"/>
              </w:rPr>
              <w:t>Powierzchnie najważniejszych projektowanych obiektów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rPr>
                <w:iCs/>
                <w:sz w:val="24"/>
              </w:rPr>
            </w:pPr>
            <w:r>
              <w:rPr>
                <w:iCs/>
                <w:sz w:val="24"/>
              </w:rPr>
              <w:t>Jednostk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sz w:val="24"/>
              </w:rPr>
            </w:pPr>
            <w:r>
              <w:rPr>
                <w:iCs/>
                <w:sz w:val="24"/>
              </w:rPr>
              <w:t>Wielkość</w:t>
            </w:r>
          </w:p>
        </w:tc>
      </w:tr>
      <w:tr>
        <w:trPr>
          <w:trHeight w:val="380" w:hRule="atLeast"/>
        </w:trPr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RANŻA MOSTOWA</w:t>
            </w:r>
          </w:p>
        </w:tc>
      </w:tr>
      <w:tr>
        <w:trPr>
          <w:trHeight w:val="38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wierzchnia całkowita inwestycji w liniach rozgranicze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9,00</w:t>
            </w:r>
          </w:p>
        </w:tc>
      </w:tr>
      <w:tr>
        <w:trPr>
          <w:trHeight w:val="38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wierzchnia jezdni dojazdów o nawierzchni  bitum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,00</w:t>
            </w:r>
          </w:p>
        </w:tc>
      </w:tr>
      <w:tr>
        <w:trPr>
          <w:trHeight w:val="38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owierzchnia poboczy przejazdu o nawierzchni z kruszy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7,00</w:t>
            </w:r>
          </w:p>
        </w:tc>
      </w:tr>
      <w:tr>
        <w:trPr>
          <w:trHeight w:val="38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owierzchnia umocnienia skarp dna rzek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5,00 </w:t>
            </w:r>
          </w:p>
        </w:tc>
      </w:tr>
      <w:tr>
        <w:trPr>
          <w:trHeight w:val="38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Powierzchnia most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7,50</w:t>
            </w:r>
          </w:p>
        </w:tc>
      </w:tr>
      <w:tr>
        <w:trPr>
          <w:trHeight w:val="38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Długość obiekt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>
          <w:trHeight w:val="38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Szerokość obiekt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0</w:t>
            </w:r>
          </w:p>
        </w:tc>
      </w:tr>
      <w:tr>
        <w:trPr>
          <w:trHeight w:val="38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wierzchnie istniejących obiektów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ost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ielkość</w:t>
            </w:r>
          </w:p>
        </w:tc>
      </w:tr>
      <w:tr>
        <w:trPr>
          <w:trHeight w:val="38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Powierzchnia istniejącej jezdni bitumicznej dojazdy – obiekt most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9,00</w:t>
            </w:r>
          </w:p>
        </w:tc>
      </w:tr>
    </w:tbl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. mo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światło poziome– 9,20 m ( równe światłu mostu )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łkowita długość ustroju – 10,60 m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ługość całkowita ze skrzydełkami – 15,00 m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szerokość całkowita – 8,50m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światło pionowe – ok. 3,20 m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. jezd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rokość użytkowa 6,0m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4"/>
        </w:numPr>
        <w:rPr/>
      </w:pPr>
      <w:bookmarkStart w:id="14" w:name="__RefHeading___Toc169001269"/>
      <w:bookmarkEnd w:id="14"/>
      <w:r>
        <w:rPr>
          <w:b/>
        </w:rPr>
        <w:t>Rozwiązania niezbędnych elementów wyposażenia budowlano-instalacyjnego</w:t>
      </w:r>
      <w:r>
        <w:rPr/>
        <w:t xml:space="preserve"> </w:t>
      </w:r>
      <w:r>
        <w:rPr>
          <w:b/>
        </w:rPr>
        <w:t>a) ogrzewczych, b) chłodniczych, c) klimatyzacji – wyposażonych w urządzenia, które automatycznie regulują temperaturę oddzielnie w poszczególnych pomieszczeniach lub w wyznaczonej strefie ogrzewanej, w tym urządzenia z indywidualnym sterowaniem pomieszczeniowym (w szczególności termostatyczny zawór grzejnikowy, termostat pokojowy, termostat klimakonwektora wentylatorowego, pojedynczy termostat) lub komunikacją z systemem nadrzędnym oraz z funkcją sterowania zależną od zapotrzebowania, Dziennik Ustaw – 12 – Poz. 1679 d) wentylacji grawitacyjnej, grawitacyjnej wspomaganej i mechanicznej, e) wodociągowych i kanalizacyjnych, f) gazowych, g) elektroenergetycznych, h) telekomunikacyjnych, i) piorunochronnych, j) ochrony przeciwpożarowej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bookmarkStart w:id="15" w:name="_Hlk492626245"/>
      <w:r>
        <w:rPr>
          <w:sz w:val="24"/>
          <w:szCs w:val="24"/>
        </w:rPr>
        <w:t>9.1. Ustrój nios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t>Zaprojektowano wykonanie nowego ustroju o przekrój zespolonym w postaci belek stalowych HEB 400 zespolonych żelbetową płytą grubości w przekroju poprzecznym 21cm a w przekroju podłużnym od 22-22cm w środku rozpiętości przęsła . Na czas betonowania należy konstrukcję stalową podeprzeć. Konstrukcja nowego obiektu będzie utwierdzona w żelbetowych poprzecznicach/podwyższeniu przyczółków  i opartych na istniejących podporach. Ruszt stalowy będzie się składać w przekroju poprzecznym z 9szt. dźwigarów I 400 w rozstawie 0,85m oraz skrajne poprzecznice 0,70m. Ruszt stalowy zostanie stężony poprzecznicami z [ 220. Zabezpieczenie antykorozyjne będzie wykonane w postaci zestawu farb o grubości łącznej 240 mikronów. Do górnej półki dźwigarów będą przyspawane sworznie stalowe w celu połączenia płyty żelbetowej z dźwigarami. Beton płyty zespalającej oraz poprzecznic/podwyższenie podpór/ław pod poprzecznice C30/37. Stal zbrojeniowa A-IIIN. Konstrukcję stalową mostu należy wykonać ze stali  min  -  S235 JR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. Podpory mos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/>
        <w:rPr/>
      </w:pPr>
      <w:r>
        <w:rPr/>
        <w:t xml:space="preserve">Uwaga!. W pierwszej kolejności należy obciąć piłami do cięcia betonu  ściankę zapleczną oraz istniejące skrzydła z gzymsami do poziomu zgodne z dokumentacją projektową. W celu zabezpieczenie istniejących podpór przed podmywaniem projektuje się zabicie ścianki stalowej traconej zgodnie z dokumentacja rysunkową. </w:t>
      </w:r>
      <w:r>
        <w:rPr>
          <w:color w:val="000000"/>
        </w:rPr>
        <w:t xml:space="preserve">Konstrukcja stalowa mostu zostanie utwierdzona w  poprzecznicy żelbetowej z betonu klasy C30/37 zbrojonej stalą </w:t>
      </w:r>
      <w:r>
        <w:rPr/>
        <w:t>A-IIIN</w:t>
      </w:r>
      <w:r>
        <w:rPr>
          <w:color w:val="000000"/>
        </w:rPr>
        <w:t xml:space="preserve"> która będzie oparta i utwierdzona w ławie pod poprzecznicą leżącą/utwierdzoną w  przyczółkach. Projektuje się wzmocnienie podpór oraz skrzydeł  poprzez wykonanie pancerza żelbetowego gr. 10-15cm z betonu klasy C30/37 zbrojonego stalą </w:t>
      </w:r>
      <w:r>
        <w:rPr/>
        <w:t xml:space="preserve">A-IIIN. Wszystkie powierzchnie betonowe w pierwszej kolejności należy przygotować poprzez wykonanie hydromonitoringu powierzchni. Projektuje się przebudowę skrzydeł do szerokości nowego przekroju obiektu mostowego zgodnie z dokumentacją rysunkową. </w:t>
      </w:r>
    </w:p>
    <w:p>
      <w:pPr>
        <w:pStyle w:val="Tekstpodstawowy2"/>
        <w:spacing w:lineRule="auto" w:line="360" w:before="0" w:after="0"/>
        <w:rPr/>
      </w:pPr>
      <w:r>
        <w:rPr>
          <w:bCs/>
          <w:sz w:val="24"/>
          <w:szCs w:val="24"/>
        </w:rPr>
        <w:t xml:space="preserve">Powierzchnie betonu, stykające się z gruntem, należy zaizolować roztworami asfaltowymi na zimno. Widoczne powierzchnie betonowe ( nie stykające się z gruntem ) należy zabezpieczyć hydrofobizacją bezbarwną do betonów. </w:t>
      </w:r>
    </w:p>
    <w:p>
      <w:pPr>
        <w:pStyle w:val="Tekstpodstawowy2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3. Płyty przejściow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360" w:before="0" w:after="0"/>
        <w:rPr/>
      </w:pPr>
      <w:r>
        <w:rPr>
          <w:sz w:val="24"/>
          <w:szCs w:val="24"/>
        </w:rPr>
        <w:t xml:space="preserve">Projektuje się wykonanie nowych płyt przejściowych z spadkiem 10% na chudym betonie gr. 10cm. Grubości płyty 30cm i długości 4m. Nowe płyty zostaną oparte na nowym wsporniku żelbetowym. Do istniejących przyczółków od strony zasypki projektuje się nawiercenie otworów i wklejenie kotew stalowych. Wsporniki oraz płyty przejściowe będą wykonane z betonu C30/37 i zbrojone stalą A-IIIN. Na górze płyty przejściowej będzie wyciągnięta izolacja z papy termozgrzewalnej gr. 5mm na długości 0,5m. Pozostałe powierzchnie płyty przejściowej należy zabezpieczyć izolacja cienką. Wszystkie te elementy należy wykonać zgodnie z dokumentacją rysunkową.  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bookmarkStart w:id="16" w:name="_Hlk492626245"/>
      <w:r>
        <w:rPr/>
        <w:t>.</w:t>
      </w:r>
      <w:bookmarkEnd w:id="16"/>
    </w:p>
    <w:p>
      <w:pPr>
        <w:pStyle w:val="Heading1"/>
        <w:numPr>
          <w:ilvl w:val="0"/>
          <w:numId w:val="4"/>
        </w:numPr>
        <w:rPr/>
      </w:pPr>
      <w:bookmarkStart w:id="17" w:name="__RefHeading___Toc169001270"/>
      <w:bookmarkEnd w:id="17"/>
      <w:r>
        <w:rPr>
          <w:b/>
        </w:rPr>
        <w:t>Sposób powiązania instalacji i urządzeń budowlanych obiektu budowlanego, o których mowa w pkt 7, z sieciami zewnętrznymi wraz z punktami pomiarowymi, założeniami przyjętymi do obliczeń instalacji oraz podstawowe wyniki tych obliczeń, z doborem rodzaju i wielkości urządzeń, przy czym należy przedstawić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budowywany Most zaprojektowano jako drogowy obiekt inżynierski w terenie nie zabudowanym w formie ramy o konstrukcji przęsła zespolonej posadowionego na istniejących ławach fundamentowych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Zadanie przebudowywanego mostu będzie zapewnienie ciągłości drodze powiatowej  nr </w:t>
      </w:r>
      <w:r>
        <w:rPr>
          <w:sz w:val="24"/>
          <w:szCs w:val="24"/>
          <w:shd w:fill="FFFFFF" w:val="clear"/>
        </w:rPr>
        <w:t>3111W .</w:t>
      </w:r>
      <w:r>
        <w:rPr>
          <w:sz w:val="24"/>
          <w:szCs w:val="24"/>
        </w:rPr>
        <w:t>W miejscu przebudowywanego mostu znajduję się istniejący obiekt mostowy o konstrukcji żelbetowej przeznaczony do częściowej rozbiórki.</w:t>
      </w:r>
    </w:p>
    <w:p>
      <w:pPr>
        <w:pStyle w:val="Standard"/>
        <w:rPr>
          <w:rFonts w:ascii="Calibri;Times New Roman" w:hAnsi="Calibri;Times New Roman" w:cs="Calibri;Times New Roman"/>
          <w:sz w:val="24"/>
          <w:szCs w:val="24"/>
          <w:highlight w:val="yellow"/>
        </w:rPr>
      </w:pPr>
      <w:r>
        <w:rPr>
          <w:rFonts w:cs="Calibri;Times New Roman" w:ascii="Calibri;Times New Roman" w:hAnsi="Calibri;Times New Roman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4"/>
        </w:numPr>
        <w:rPr/>
      </w:pPr>
      <w:bookmarkStart w:id="18" w:name="__RefHeading___Toc169001271"/>
      <w:bookmarkEnd w:id="18"/>
      <w:r>
        <w:rPr>
          <w:b/>
        </w:rPr>
        <w:t>Rozwiązania i sposób funkcjonowania zasadniczych urządzeń instalacji technicznych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1.Roboty rozbiórk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rojektuje się rozbiórkę istniejącego ustroju żelbetowego, skuciu skorodowanego betonu podpór oraz częściową rozbiórkę korpusu przyczółków oraz skrzydeł w technologii cięcia betonu do poziomu projektowan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2.  Barieroporęcze mostowe i barier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Most wyposażony będzie od strony górnej i dolnej na długości ustroju i skrzydeł  w  barieroporęcz wysokości 110cm mostową zamontowaną na kapach chodnikowych o parametrach  </w:t>
      </w:r>
      <w:r>
        <w:rPr>
          <w:color w:val="000000"/>
          <w:sz w:val="24"/>
          <w:szCs w:val="24"/>
        </w:rPr>
        <w:t>H2/W3/B</w:t>
      </w:r>
      <w:r>
        <w:rPr>
          <w:sz w:val="24"/>
          <w:szCs w:val="24"/>
        </w:rPr>
        <w:t>. Za obiektem na długości dojazdów  z każdej z strony będą zamontowane bariery drogowe zgodnie z dokumentacja projekt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3. Nawierzchnia i dojazdy do most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awierzchnia jezdni na moście będzie wykonana z mieszanki mineralno asfaltowej warstwa wiążąca gr. 4,0cm ścieralna 4,0cm zgodnie z dokumentacją rysunkową. Układ warstw nad płytą przejściowa zgodnie z dokumentacją w zakresie robót drogowych. Odprowadzenie wód będzie odbywać się za pomocą spadków podłużnych/poprzecznych na jezdni 2% i odprowadzone po skarpach. Na styku ustrój nośny/płyta przejściowa zaprojektowano wykonanie uciąglenia nawierzchni bitumicznej na całym jej przekroju zgodnie z dokumentacją rysunkową. Z racji zmiany przebiegu niwelety na dojazdach o długości 16m oraz 17m należy wykonać frezowanie ist. naw. ścieralnej oraz wiążącej . Średnia grubość frezowania 6-9cm. Jednocześnie z racji korekty niwelety oraz osi drogi w bezpośrednim styku z obiektem należy rozebrać ist. krawężnik betonowe oraz ist. oporniki betonowe oraz wykonać nowe umocnienie krawędzi jezdni w postaci krawężnika bet. oraz opornika bet. Roboty należy wykonać zgodnie z dokumentacja rysunkową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4. Łoży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Nie przewiduje się wykonania łożysk 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1.5 Zabudowa i krawężnik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projektowano kapy wylewane na mokro, z zewnętrznymi prefabrykowanymi deskami gzymsowymi z polimerobetonu. Grubość kap wynosi ok. 24 cm. Od strony jezdni, kapy ograniczone są krawężnikami kamiennymi o przekroju 20 x 18 cm, zakotwionymi w betonie kap, wyniesionymi ponad poziom nawierzchni na wysokość 14 cm. Zakotwienie kap stanowią zabetonowane lub wklejane kotwy stalowe umożliwiające przeniesienie w całości sił z barier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a długości skrzydeł zastosowano krawężnik kamienny o przekroju 20 x 18 cm, zakotwionymi w betonie kap  posadowiony na ławie/lub skrzydle . Na odcinkach dojazdów zastosowano betonowy krawężnik zanikający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kapach należy umieścić kotwy barier ochronnych. Kapy należy oddylatować dylatacjami pozornymi. Rozstaw dylatacji należy przyjąć od 4,0 do 6,0 m. Lokalizacja dylatacji powinna współgrać ze stykami w krawężnikach i prefabrykatach gzymsowych. Przy dylatacjach powinien znajdować się styk kolejnych elementów krawężnika. Elementy krawężnika przylegające do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dotyczące nawierzchni na dojazdach realizowane są w ramach robót drogowy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5. Umocnienie stożków  skarp nasypów, koryta rzeki oraz schody skarpowe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9" w:name="_Hlk81674580"/>
      <w:bookmarkStart w:id="20" w:name="_Hlk81674580"/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Projektowany przebudowywany most zlokalizowany jest w km 42+ 655 rzeki Utrata. Długość rzeki na terenie zlewni do przekroju mostowego wynosi l = 42,65 km. Źródło rzeki znajduję się w miejscowości </w:t>
      </w:r>
      <w:r>
        <w:rPr>
          <w:rFonts w:cs="Times New Roman" w:ascii="Times New Roman" w:hAnsi="Times New Roman"/>
          <w:color w:val="202122"/>
          <w:sz w:val="24"/>
          <w:szCs w:val="24"/>
          <w:shd w:fill="FFFFFF" w:val="clear"/>
        </w:rPr>
        <w:t>Ojrzanów-Towarzystwo,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jektowany do przebudowy most znajduje się na terenie działania Inspektoratu WZMiUW Łowicz. Projektuje się wykonanie uregulowania skarp i dna rzeki. Na długości 4,7m przed obiektem od G.W. oraz za obiektem na długości 3,45m od D.W. oraz pod samym mostem   projektuje się wykonanie powyższych prac. W pierwszej kolejności należy wyregulować dno i skarpy do stanu projektowanego a następnie wykonać umocnienia dna z narzutu kamiennego gr. 30cm .Umocnieni skarp należy wykonać z płyt ażurowych gr. 10cm na geowłókninie. U podstawy umocnienia skarpy rzeki oraz stożków projektuje się palisadę z kołków drewnianych.</w:t>
      </w:r>
      <w:bookmarkStart w:id="21" w:name="_Hlk27241027"/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Przy skrzydłach od strony górnej i dolnej wody należy uformować stożki których powierzchnie będą zabezpieczone płytami ażurowymi gr. 10cm oraz kostką brukową gr. 6cm a u ich podstawy należy zabić palisadę z kołków drewnianych. Przestrzeń między ścianką stalową a palisadą należy uzupełnić z gruntu z dokopu lub gruntu/piasku stab. cementem. Wzdłuż krawędzi stożków oraz skarp pod mostem projektuje się wykonanie półki która będzie stanowiła górna powierzchnia oczepu ścianki stalowej szczelnej . Szczegółowy zakres umocnień stożków, dna rzeki, skarp rzeki oraz skarp przyległych do obiektu mostowego przedstawiony został w części rysunkowej</w:t>
      </w:r>
      <w:bookmarkEnd w:id="21"/>
      <w:r>
        <w:rPr>
          <w:sz w:val="24"/>
          <w:szCs w:val="24"/>
        </w:rPr>
        <w:t>.</w:t>
      </w:r>
      <w:bookmarkEnd w:id="20"/>
      <w:r>
        <w:rPr>
          <w:sz w:val="24"/>
          <w:szCs w:val="24"/>
        </w:rPr>
        <w:t xml:space="preserve"> Od strony górnej wody na końcu skrzydeł projektuje się wykonanie dwóch par schodów skarpowych z poręcza zgodnie z katalogiem detali mostowych SCHO1. U podstawy schodów oraz po długości całych stożków należy wykonać ławę betonową/oporwą o wymiarach 30x80cm z betonu klasy min C25/30  która będzie stanowiła opór pod wykonane schody oraz umocnienie stożków.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6. Kanał technologicz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uje się wykonanie w ciągu obiektu mostowego w kapie chodnikowej od strony dolnej wody wykonanie kanału technologicznego zgodnie z częścią drogową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b/>
          <w:b/>
        </w:rPr>
      </w:pPr>
      <w:bookmarkStart w:id="22" w:name="__RefHeading___Toc169001272"/>
      <w:bookmarkEnd w:id="22"/>
      <w:r>
        <w:rPr>
          <w:b/>
        </w:rPr>
        <w:t>Dane dotyczące warunków ochrony przeciwpożarowej, stosownie do zakresu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e dotyczy 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Calibri;Times New Roman" w:hAnsi="Calibri;Times New Roman" w:cs="Calibri;Times New Roman"/>
          <w:bCs/>
          <w:iCs/>
          <w:sz w:val="24"/>
        </w:rPr>
      </w:pPr>
      <w:r>
        <w:rPr>
          <w:rFonts w:cs="Calibri;Times New Roman" w:ascii="Calibri;Times New Roman" w:hAnsi="Calibri;Times New Roman"/>
          <w:bCs/>
          <w:iCs/>
          <w:sz w:val="24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bCs/>
          <w:iCs/>
          <w:sz w:val="24"/>
          <w:szCs w:val="24"/>
        </w:rPr>
      </w:pPr>
      <w:r>
        <w:rPr>
          <w:rFonts w:cs="Calibri;Times New Roman" w:ascii="Calibri;Times New Roman" w:hAnsi="Calibri;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4"/>
          <w:szCs w:val="24"/>
        </w:rPr>
      </w:pPr>
      <w:r>
        <w:rPr>
          <w:rFonts w:cs="Calibri;Times New Roman" w:ascii="Calibri;Times New Roman" w:hAnsi="Calibri;Times New Roman"/>
          <w:b/>
          <w:sz w:val="24"/>
          <w:szCs w:val="24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4"/>
          <w:szCs w:val="24"/>
        </w:rPr>
      </w:pPr>
      <w:r>
        <w:rPr>
          <w:rFonts w:cs="Calibri;Times New Roman" w:ascii="Calibri;Times New Roman" w:hAnsi="Calibri;Times New Roman"/>
          <w:b/>
          <w:sz w:val="24"/>
          <w:szCs w:val="24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4"/>
          <w:szCs w:val="24"/>
        </w:rPr>
      </w:pPr>
      <w:r>
        <w:rPr>
          <w:rFonts w:cs="Calibri;Times New Roman" w:ascii="Calibri;Times New Roman" w:hAnsi="Calibri;Times New Roman"/>
          <w:b/>
          <w:sz w:val="24"/>
          <w:szCs w:val="24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4"/>
          <w:szCs w:val="24"/>
        </w:rPr>
      </w:pPr>
      <w:r>
        <w:rPr>
          <w:rFonts w:cs="Calibri;Times New Roman" w:ascii="Calibri;Times New Roman" w:hAnsi="Calibri;Times New Roman"/>
          <w:b/>
          <w:sz w:val="24"/>
          <w:szCs w:val="24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4"/>
          <w:szCs w:val="24"/>
        </w:rPr>
      </w:pPr>
      <w:r>
        <w:rPr>
          <w:rFonts w:cs="Calibri;Times New Roman" w:ascii="Calibri;Times New Roman" w:hAnsi="Calibri;Times New Roman"/>
          <w:b/>
          <w:sz w:val="24"/>
          <w:szCs w:val="24"/>
        </w:rPr>
      </w:r>
    </w:p>
    <w:p>
      <w:pPr>
        <w:pStyle w:val="Normal"/>
        <w:rPr>
          <w:rFonts w:ascii="Calibri;Times New Roman" w:hAnsi="Calibri;Times New Roman" w:cs="Calibri;Times New Roman"/>
          <w:b/>
          <w:b/>
          <w:sz w:val="24"/>
          <w:szCs w:val="24"/>
        </w:rPr>
      </w:pPr>
      <w:r>
        <w:rPr>
          <w:rFonts w:cs="Calibri;Times New Roman" w:ascii="Calibri;Times New Roman" w:hAnsi="Calibri;Times New Roman"/>
          <w:b/>
          <w:sz w:val="24"/>
          <w:szCs w:val="24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4"/>
          <w:szCs w:val="24"/>
        </w:rPr>
      </w:pPr>
      <w:r>
        <w:rPr>
          <w:rFonts w:cs="Calibri;Times New Roman" w:ascii="Calibri;Times New Roman" w:hAnsi="Calibri;Times New Roman"/>
          <w:b/>
          <w:sz w:val="24"/>
          <w:szCs w:val="24"/>
        </w:rPr>
      </w:r>
    </w:p>
    <w:p>
      <w:pPr>
        <w:pStyle w:val="Heading1"/>
        <w:rPr>
          <w:rFonts w:ascii="Calibri;Times New Roman" w:hAnsi="Calibri;Times New Roman" w:cs="Calibri;Times New Roman"/>
          <w:b/>
          <w:b/>
          <w:bCs/>
          <w:sz w:val="24"/>
          <w:szCs w:val="24"/>
        </w:rPr>
      </w:pPr>
      <w:r>
        <w:rPr>
          <w:rFonts w:cs="Calibri;Times New Roman" w:ascii="Calibri;Times New Roman" w:hAnsi="Calibri;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09" w:bottom="765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altName w:val="Times New Roman"/>
    <w:charset w:val="ee"/>
    <w:family w:val="swiss"/>
    <w:pitch w:val="variable"/>
  </w:font>
  <w:font w:name="Bookman Old Style">
    <w:charset w:val="ee"/>
    <w:family w:val="roman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autoSpaceDE w:val="false"/>
      <w:jc w:val="center"/>
      <w:rPr>
        <w:sz w:val="24"/>
        <w:szCs w:val="24"/>
      </w:rPr>
    </w:pPr>
    <w:r>
      <w:rPr>
        <w:sz w:val="24"/>
        <w:szCs w:val="24"/>
      </w:rPr>
      <w:t>„</w:t>
    </w:r>
    <w:r>
      <w:rPr>
        <w:sz w:val="24"/>
        <w:szCs w:val="24"/>
      </w:rPr>
      <w:t>Przebudowa mostu na rzece Utracie w ciągu drogi powiatowej nr 3111W w miejscowości Moszna Wieś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ind w:right="-34" w:hanging="0"/>
      <w:rPr>
        <w:i/>
        <w:i/>
      </w:rPr>
    </w:pPr>
    <w:r>
      <w:rPr>
        <w:i/>
      </w:rPr>
      <w:tab/>
      <w:t>PROJEKT TECHNICZ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Aria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  <w:spacing w:val="-3"/>
      <w:sz w:val="24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  <w:spacing w:val="-3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pacing w:val="-3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Courier New"/>
    </w:rPr>
  </w:style>
  <w:style w:type="character" w:styleId="WW8Num15z0">
    <w:name w:val="WW8Num15z0"/>
    <w:qFormat/>
    <w:rPr>
      <w:rFonts w:ascii="Wingdings" w:hAnsi="Wingdings" w:cs="Symbol"/>
    </w:rPr>
  </w:style>
  <w:style w:type="character" w:styleId="WW8Num16z0">
    <w:name w:val="WW8Num16z0"/>
    <w:qFormat/>
    <w:rPr>
      <w:rFonts w:ascii="Symbol" w:hAnsi="Symbol" w:cs="Wingdings"/>
      <w:sz w:val="24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pacing w:val="-3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  <w:spacing w:val="-3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basedOn w:val="Domylnaczcionkaakapitu1"/>
    <w:qFormat/>
    <w:rPr/>
  </w:style>
  <w:style w:type="character" w:styleId="FontStyle11">
    <w:name w:val="Font Style11"/>
    <w:qFormat/>
    <w:rPr>
      <w:rFonts w:ascii="Arial" w:hAnsi="Arial" w:cs="Arial"/>
      <w:sz w:val="36"/>
      <w:szCs w:val="36"/>
    </w:rPr>
  </w:style>
  <w:style w:type="character" w:styleId="FontStyle12">
    <w:name w:val="Font Style12"/>
    <w:qFormat/>
    <w:rPr>
      <w:rFonts w:ascii="MS Reference Sans Serif" w:hAnsi="MS Reference Sans Serif" w:cs="MS Reference Sans Serif"/>
      <w:spacing w:val="20"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Arial" w:hAnsi="Arial" w:cs="Arial"/>
      <w:i/>
      <w:iCs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sz w:val="24"/>
      <w:szCs w:val="24"/>
    </w:rPr>
  </w:style>
  <w:style w:type="character" w:styleId="StandardZnak">
    <w:name w:val="Standard Znak"/>
    <w:qFormat/>
    <w:rPr>
      <w:szCs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H2">
    <w:name w:val="h2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ahoma" w:hAnsi="Tahoma" w:cs="Tahoma"/>
      <w:sz w:val="22"/>
      <w:szCs w:val="22"/>
    </w:rPr>
  </w:style>
  <w:style w:type="character" w:styleId="ZnakZnak7">
    <w:name w:val=" Znak Znak7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6">
    <w:name w:val=" Znak Znak6"/>
    <w:qFormat/>
    <w:rPr/>
  </w:style>
  <w:style w:type="character" w:styleId="ZnakZnak5">
    <w:name w:val=" Znak Znak5"/>
    <w:qFormat/>
    <w:rPr>
      <w:b/>
      <w:bCs/>
    </w:rPr>
  </w:style>
  <w:style w:type="character" w:styleId="TabelaZnak">
    <w:name w:val="tabela Znak"/>
    <w:qFormat/>
    <w:rPr>
      <w:rFonts w:ascii="Arial" w:hAnsi="Arial" w:eastAsia="Calibri;Times New Roman" w:cs="Arial"/>
      <w:b/>
      <w:bCs/>
      <w:color w:val="10069F"/>
      <w:sz w:val="18"/>
      <w:szCs w:val="18"/>
    </w:rPr>
  </w:style>
  <w:style w:type="character" w:styleId="AkapitZnak">
    <w:name w:val="Akapit Znak"/>
    <w:qFormat/>
    <w:rPr>
      <w:rFonts w:ascii="Arial" w:hAnsi="Arial" w:cs="Arial"/>
      <w:sz w:val="22"/>
      <w:szCs w:val="22"/>
    </w:rPr>
  </w:style>
  <w:style w:type="character" w:styleId="Gwp2abb9771font">
    <w:name w:val="gwp2abb9771_font"/>
    <w:basedOn w:val="Domylnaczcionkaakapitu"/>
    <w:qFormat/>
    <w:rPr/>
  </w:style>
  <w:style w:type="character" w:styleId="ZnakZnak4">
    <w:name w:val=" Znak Znak4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2">
    <w:name w:val=" Znak Znak2"/>
    <w:qFormat/>
    <w:rPr/>
  </w:style>
  <w:style w:type="character" w:styleId="ZnakZnak1">
    <w:name w:val=" Znak Znak1"/>
    <w:qFormat/>
    <w:rPr/>
  </w:style>
  <w:style w:type="character" w:styleId="ZnakZnak">
    <w:name w:val=" Znak Znak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0"/>
      <w:ind w:left="142" w:right="0" w:hanging="0"/>
      <w:jc w:val="center"/>
    </w:pPr>
    <w:rPr>
      <w:rFonts w:ascii="Tahoma" w:hAnsi="Tahoma" w:eastAsia="Tahoma" w:cs="Tahoma"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Obszar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" w:hAnsi="Arial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2"/>
      </w:numPr>
      <w:outlineLvl w:val="1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>
      <w:b/>
    </w:rPr>
  </w:style>
  <w:style w:type="paragraph" w:styleId="Wysunicieobszarutekstu">
    <w:name w:val="Wysunięcie obszaru tekstu"/>
    <w:basedOn w:val="Standard"/>
    <w:qFormat/>
    <w:pPr>
      <w:ind w:left="0" w:right="0" w:firstLine="708"/>
    </w:pPr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14"/>
      <w:ind w:left="0" w:right="0" w:hanging="566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360"/>
      <w:ind w:left="720" w:hanging="0"/>
    </w:pPr>
    <w:rPr>
      <w:rFonts w:ascii="Tahoma" w:hAnsi="Tahoma" w:cs="Tahoma"/>
      <w:sz w:val="22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>
      <w:keepNext w:val="true"/>
      <w:suppressAutoHyphens w:val="false"/>
      <w:spacing w:before="120" w:after="0"/>
      <w:jc w:val="both"/>
    </w:pPr>
    <w:rPr>
      <w:rFonts w:ascii="Arial" w:hAnsi="Arial" w:eastAsia="Calibri;Times New Roman" w:cs="Arial"/>
      <w:b/>
      <w:bCs/>
      <w:color w:val="10069F"/>
      <w:sz w:val="18"/>
      <w:szCs w:val="18"/>
    </w:rPr>
  </w:style>
  <w:style w:type="paragraph" w:styleId="Akapit">
    <w:name w:val="Akapit"/>
    <w:basedOn w:val="Normal"/>
    <w:qFormat/>
    <w:pPr>
      <w:widowControl w:val="false"/>
      <w:suppressAutoHyphens w:val="false"/>
      <w:autoSpaceDE w:val="false"/>
      <w:spacing w:lineRule="auto" w:line="276" w:before="120" w:after="12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;Times New Roman" w:hAnsi="Calibri;Times New Roman" w:cs="Calibri;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;Times New Roman" w:hAnsi="Calibri;Times New Roman" w:cs="Calibri;Times New Roman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;Times New Roman" w:hAnsi="Calibri;Times New Roman" w:cs="Calibri;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Calibri;Times New Roman" w:hAnsi="Calibri;Times New Roman" w:cs="Calibri;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Calibri;Times New Roman" w:hAnsi="Calibri;Times New Roman" w:cs="Calibri;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;Times New Roman" w:hAnsi="Calibri;Times New Roman" w:cs="Calibri;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;Times New Roman" w:hAnsi="Calibri;Times New Roman" w:cs="Calibri;Times New Roman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;Times New Roman" w:hAnsi="Calibri;Times New Roman" w:cs="Calibri;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;Times New Roman" w:hAnsi="Calibri;Times New Roman" w:cs="Calibri;Times New Roman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;Times New Roman" w:hAnsi="Calibri;Times New Roman" w:cs="Calibri;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;Times New Roman" w:hAnsi="Calibri;Times New Roman" w:cs="Calibri;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;Times New Roman" w:hAnsi="Calibri;Times New Roman" w:cs="Calibri;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Iwony">
    <w:name w:val="Styl Iwony"/>
    <w:basedOn w:val="Normal"/>
    <w:qFormat/>
    <w:pPr>
      <w:suppressAutoHyphens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4T11:53:00Z</dcterms:created>
  <dc:creator>bwojciechowska</dc:creator>
  <dc:description/>
  <cp:keywords/>
  <dc:language>en-US</dc:language>
  <cp:lastModifiedBy>a</cp:lastModifiedBy>
  <cp:lastPrinted>2024-10-31T08:02:00Z</cp:lastPrinted>
  <dcterms:modified xsi:type="dcterms:W3CDTF">2024-10-31T07:09:00Z</dcterms:modified>
  <cp:revision>11</cp:revision>
  <dc:subject/>
  <dc:title>SPIS TREŚCI</dc:title>
</cp:coreProperties>
</file>