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Załącznik Nr 7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11111.9.2025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/kierownik budow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Osoba przeszkolona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0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5-02-20T11:49:00Z</dcterms:modified>
  <cp:revision>5</cp:revision>
  <dc:subject/>
  <dc:title>Spis treści:</dc:title>
</cp:coreProperties>
</file>