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>13. Krzesło stacjonarne, kubełek tworzywowy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Krzesło stacjonarne na 4 nogach bez podłokietników z kubełkowym, plastikowym siedziskiem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eastAsia="Lucida Sans Unicode" w:cs="Calibri"/>
                <w:kern w:val="2"/>
                <w:sz w:val="20"/>
                <w:szCs w:val="20"/>
                <w:u w:val="single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  <w:u w:val="single"/>
              </w:rPr>
              <w:t>Wymagane wymiary: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•</w:t>
            </w: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 xml:space="preserve">Szerokość siedziska 445 mm 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•</w:t>
            </w: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Głębokość siedziska 425 mm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•</w:t>
            </w: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 xml:space="preserve">Wysokość siedziska 450 mm 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•</w:t>
            </w: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 xml:space="preserve">Wysokość oparcia 350 mm 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•</w:t>
            </w: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Wysokość całkowita krzesła 800 mm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•</w:t>
            </w: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Szerokość całkowita krzesła 540 mm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•</w:t>
            </w: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Głębokość całkowita krzesła 525 mm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Od powyższych wymiarów dopuszcza się tolerancję w zakresie +/- 2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Funkcja sztaplowania min. 8 sztu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eastAsia="Lucida Sans Unicode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 w:cs="Calibri" w:ascii="Arial Narrow" w:hAnsi="Arial Narrow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ubełkowe jednoelementowe siedzisko z oparciem wykonane z polipropylenu. Do wyboru z min. 5 kolorów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ubełek  elastyczny , oparcie  ugina się pod naciskiem plec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między oparciem i siedziskiem otwór o kształcie owalnym o wymiarach 120 mm x 30 mm służący jako uchwyt do łatwego przenoszenia krzesł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arcie i siedzisko o kształcie owalnym, wyoblone w dwóch płaszczyzna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stik na oparciu i siedzisku z wyraźnie wyodrębnioną osobną powierzchnią oparcia i siedzis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wierzchnia kubełka w całości posiada  chropowatą struktur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elaż wykonany ze stalowej chromowanej rury o średnicy min. 19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elaż o kształcie odwróconej litery 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elaż zakończony plastikowymi stopkami o kształcie kopyt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topki przedłużone do wewnątrz krzesła posiadają łukowy kształt odpowiadający średnicy rury stelaża. Ten kształt powinien ułatwiać sztaplowanie i dystansować stelaże podczas układania na sobie kolejnych krzeseł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elaż powinien być mocowany wyłącznie pod siedziski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maga się aby producent siedzisk posiadał certyfikat ISO 9001 oraz ISO 14001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kument należy przedstawić na wezwanie Zamawiajaceg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3:09:00Z</dcterms:created>
  <dc:creator/>
  <dc:description/>
  <cp:keywords/>
  <dc:language>en-US</dc:language>
  <cp:lastModifiedBy/>
  <dcterms:modified xsi:type="dcterms:W3CDTF">2021-12-07T13:47:00Z</dcterms:modified>
  <cp:revision>1</cp:revision>
  <dc:subject/>
  <dc:title/>
</cp:coreProperties>
</file>