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23. </w:t>
      </w:r>
      <w:r>
        <w:rPr>
          <w:rFonts w:eastAsia="Calibri" w:cs="Arial Narrow" w:ascii="Arial Narrow" w:hAnsi="Arial Narrow"/>
          <w:b/>
          <w:color w:val="000000"/>
          <w:sz w:val="20"/>
          <w:szCs w:val="20"/>
          <w:lang w:eastAsia="en-US"/>
        </w:rPr>
        <w:t>Krzesło obrotowe standard 1 tapicerowane, podstawa lakierowana, podłokietniki regulowane, tapicerka zmywaln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obrotowe z tapicerowanym siedziskiem i oparciem oraz regulowanymi podłokietnikami, tapicerka zmyw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sokość całkowita: 995 – 1195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sokość siedziska: 380 – 51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sokość oparcia: 625 – 695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szerokość oparcia: 455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szerokość siedziska: 48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głębokość siedziska: 400 mm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d powyższych wymiarów dopuszcza się tolerancję w zakresie +/-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Podstawa krzesła pięcioramienna, z aluminium lakierowanego proszkowo o średnicy 700 mm. Podstawa wyposażona w samohamowne kółka przeznaczone do twardych powierzchn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wyposażone w mechanizm synchroniczny, który powinien umożliwiać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swobodne kołysanie się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synchroniczne odchylanie oparcia i siedziska w stosunku 2:1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kąt odchylenia oparcia 19 stopni przy 8 stopniach odchylenia siedzisk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możliwość blokady oparcia i siedziska w 5 pozycjach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regulacja siły oporu oparcia za pomocą pokrętł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regulacja wysokości oparcia (za pomocą zapadek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mechanizm Anti-Shock, który zabezpiecza przed uderzeniem oparcia w plecy siedzącego po zwolnieniu blokady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płynna regulacja wysokości siedziska za pomocą podnośnika pneumaty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iedzisko krzesła powinno być wykonane na bazie szkieletu z dziewięciowarstwowej sklejki o łącznej grubości ok. 10,5 mm. Siedzisko pokryte trudnopalną pianką ciętą o grubości min. 55 mm i gęstości 40 kg/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ielet oparcia powinien być wykonany z polipropylenu, pokrytego trudnopalną pianką ciętą o grubości min. 60 mm i gęstości 21 kg/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 Oparcie powinno posiadać maskownicę wykonaną z czarnego polipropyle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iedzisko oraz oparcie krzesła tapicerowane tkaniną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kład: warstwa wierzchnia 100% winyl, baza 100% poliester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80 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ścieralność: min. 300 000 cykl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zapalność: PN-EN 1021-1, PN-EN 1021-2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chrona przez bakteriami, plamami, grzybami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puszcza się tkaniny o innym składzie gatunkowym oraz o innych parametr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powinno być wyposażone w regulowane podłokietniki, wykonane z poliamidu wzmocnionego włóknem szklanym, z nakładkami z polipropylenu. Zakres regulacji podłokietników min. 80 mm (góra – dó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powinno posiadać certyfikat bezpieczeństwa wg. PN-EN 1335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29:00Z</dcterms:created>
  <dc:creator/>
  <dc:description/>
  <cp:keywords/>
  <dc:language>en-US</dc:language>
  <cp:lastModifiedBy/>
  <dcterms:modified xsi:type="dcterms:W3CDTF">2021-12-07T14:37:00Z</dcterms:modified>
  <cp:revision>1</cp:revision>
  <dc:subject/>
  <dc:title/>
</cp:coreProperties>
</file>