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  <w:tab w:val="right" w:pos="1400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658" w:hRule="atLeast"/>
        </w:trPr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wierzchnia 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tabs>
          <w:tab w:val="clear" w:pos="708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5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36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1-29T12:36:00Z</dcterms:modified>
  <cp:revision>2</cp:revision>
  <dc:subject/>
  <dc:title>załącznik nr 8</dc:title>
</cp:coreProperties>
</file>