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6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 xml:space="preserve">„wykonanie przebudowy wewnętrznej instalacji gazowej w celu podłączenia dwufunkcyjnego kotła gazowego z zamkniętą komorą spalania na cele grzewcze i przygotowania c.w.u. dla lokali mieszkalnych nr 2,3,5,9 w budynku przy ul. Daszyńskiego 97 oraz lokalu nr 2 przy ul. Daszyńskiego 95 w Gliwicach wraz                                        z doprowadzeniem instalacji zimnej wody do kotłów gazowych wraz z rozprowadzeniem instalacji ciepłej wody do kuchni i łazienek – zgodnie z projektem.” 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Calibri"/>
          <w:b/>
          <w:b/>
          <w:lang w:eastAsia="pl-PL"/>
        </w:rPr>
      </w:pPr>
      <w:r>
        <w:rPr>
          <w:rFonts w:eastAsia="Times New Roman" w:cs="Calibri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0T09:43:00Z</dcterms:modified>
  <cp:revision>10</cp:revision>
  <dc:subject/>
  <dc:title/>
</cp:coreProperties>
</file>