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 xml:space="preserve">Usługi medyczne w zakresie medycyny pracy w 2025 roku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9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 – rejon Gliwic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Część nr 2 – rejon Tarnowskie Góry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Część nr 3 – rejon Bytom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4 – rejon Bielsko-Biał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5 – rejon Opol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6 – rejon Katowic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;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42" w:right="0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w terminie do 3 dni roboczych od dnia publikacji informacji o wyborze najkorzystniejszej oferty prześlę przez portalzakupowy.pl wszystkie niezbędne dane potrzebne do przygotowania umowy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>Miejsce wykonywania badań znajduje się pod adresem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49222149"/>
      <w:bookmarkStart w:id="1" w:name="__Fieldmark__0_449222149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49222149"/>
      <w:bookmarkStart w:id="3" w:name="__Fieldmark__1_449222149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49222149"/>
      <w:bookmarkStart w:id="5" w:name="__Fieldmark__2_449222149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49222149"/>
      <w:bookmarkStart w:id="7" w:name="__Fieldmark__3_449222149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49222149"/>
      <w:bookmarkStart w:id="9" w:name="__Fieldmark__4_449222149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49222149"/>
      <w:bookmarkStart w:id="11" w:name="__Fieldmark__5_449222149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99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07:00Z</dcterms:created>
  <dc:creator>Danusia</dc:creator>
  <dc:description/>
  <cp:keywords/>
  <dc:language>en-US</dc:language>
  <cp:lastModifiedBy>Jastrzębowska Marta</cp:lastModifiedBy>
  <cp:lastPrinted>2024-10-28T12:07:00Z</cp:lastPrinted>
  <dcterms:modified xsi:type="dcterms:W3CDTF">2024-10-2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