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Harmonogram odbioru odpadów komunalnych z nieruchomości niezamieszkałych stanowiących własność gminy Wronki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165"/>
        <w:gridCol w:w="1955"/>
        <w:gridCol w:w="3184"/>
        <w:gridCol w:w="3213"/>
        <w:gridCol w:w="3008"/>
      </w:tblGrid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Nieruchomość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Adres</w:t>
            </w:r>
          </w:p>
        </w:tc>
        <w:tc>
          <w:tcPr>
            <w:tcW w:w="9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Częstotliwość odbioru - Frakcje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Zmieszane - obiór w pojemnikach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Tworzywa sztuczne, Szkło, Makulatura - odbiór w workach lub pojemnika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>Bioodpady - odbiór z pojemników lub worków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Targowisk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ronki, Plac Targowy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 razy w tygodniu – we wtorki i piątki po godz. 14.0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worzywa sztuczne - 2 razy w miesiącu (co 2 tygodnie) – piątek po godz. 14.00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Szkło – 1 raz w miesiącu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Makulatura – 1 raz w miesiącu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 razy w miesiącu (co 2 tygodnie) – piątek po godz. 14.00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Samołęż - Przystań żeglarska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amołęż – działka 90/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W  maju, czerwcu i we wrześniu – 2 razy w miesiącu (co 2 tygodnie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W okresie lipiec i sierpień –  4 razy w miesiącu (1 raz w tygodniu), pozostałe miesiące – 1 raz w miesiąc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worzywa sztuczne – w okresie od maja do czerwca i we wrześniu – 2 razy w miesiącu (co 2 tygodnie), w okresie lipiec i sierpień – 1 raz w tygodni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Szkło i makulatura – w okresie od maja do września - 1 raz w miesiącu, pozostałe miesiące – 1 raz w miesiącu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W okresie od maja do września  – 2 razy w miesiącu (co 2 tygodnie) pozostałe miesiące - 1 raz w miesiąc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Ośrodek Zdrowi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Wronki, ul. Partyzantów 1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2 razy w miesiącu (co 2 tygodnie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Tworzywa sztuczne, Szkło, Makulatura - 1 raz w miesiącu (co 4 tygodnie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1 raz w miesiącu (co 4 tygodnie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Budynek Urzędu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ronki, ul. Ratuszowa 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 razy w miesiącu (co 2 tygodnie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Tworzywa sztuczne, Szkło – 1 raz w miesiącu (co 4 tygodnie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Makulatura</w:t>
            </w:r>
            <w:r>
              <w:rPr>
                <w:rFonts w:cs="Calibri"/>
                <w:b/>
                <w:sz w:val="20"/>
                <w:szCs w:val="20"/>
                <w:lang w:eastAsia="pl-PL"/>
              </w:rPr>
              <w:t xml:space="preserve"> - </w:t>
            </w:r>
            <w:r>
              <w:rPr>
                <w:rFonts w:cs="Calibri"/>
                <w:sz w:val="20"/>
                <w:szCs w:val="20"/>
                <w:lang w:eastAsia="pl-PL"/>
              </w:rPr>
              <w:t>2 razy w miesiącu (co 2 tygodnie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Budynek OSP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ronki, ul. Kościuszki 1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 razy w miesiącu (co 2 tygodnie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worzywa sztuczne, Szkło, Makulatura</w:t>
            </w:r>
            <w:r>
              <w:rPr>
                <w:rFonts w:cs="Calibri"/>
                <w:b/>
                <w:sz w:val="20"/>
                <w:szCs w:val="20"/>
                <w:lang w:eastAsia="pl-PL"/>
              </w:rPr>
              <w:t xml:space="preserve"> - </w:t>
            </w: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</w:tr>
      <w:tr>
        <w:trPr>
          <w:trHeight w:val="102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Orlik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ronki, ul. Jana Pawła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 razy w miesiącu (co 2 tygodnie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Tworzywa sztuczne, Szkło, Makulatura</w:t>
            </w:r>
            <w:r>
              <w:rPr>
                <w:rFonts w:cs="Calibri"/>
                <w:b/>
                <w:sz w:val="20"/>
                <w:szCs w:val="20"/>
                <w:lang w:eastAsia="pl-PL"/>
              </w:rPr>
              <w:t xml:space="preserve"> - </w:t>
            </w: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Kręgielnia i Toalety Miejski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ronki, Plac Targowy 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 razy w miesiącu (co 2 tygodnie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Tworzywa sztuczne, Szkło, Makulatura</w:t>
            </w:r>
            <w:r>
              <w:rPr>
                <w:rFonts w:cs="Calibri"/>
                <w:b/>
                <w:sz w:val="20"/>
                <w:szCs w:val="20"/>
                <w:lang w:eastAsia="pl-PL"/>
              </w:rPr>
              <w:t xml:space="preserve"> - </w:t>
            </w: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Chojno Kąpielisko –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odbiór sezonowy od maja do październik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hojno – kąpielisko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W  maju, czerwcu, we wrześniu i w październiku – 4 razy w miesiącu (1 raz w tygodniu)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w lipcu i sierpniu  - 8 razy w miesiącu (2 razy w tygodniu)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W  maju, czerwcu, we wrześniu i w październiku – 1 raz  w miesiącu (co 4 tygodnie)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w lipcu i sierpniu  - 4 razy w miesiącu (jeden raz w tygodniu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W  maju, czerwcu, we wrześniu i w październiku – 1 raz w miesiącu (co 4 tygodnie)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w lipcu i sierpniu  - 4 razy w miesiącu (jeden raz w tygodniu)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9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Wartosław Kąpielisko –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odbiór sezonowy od maja do październik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artosław – kąpielisko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W  maju, czerwcu, we wrześniu i w październiku – 4 razy w miesiącu (1 raz w tygodniu)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w lipcu i sierpniu  - 8 razy w miesiącu (2 razy w tygodniu)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W  maju, czerwcu, we wrześniu i w październiku – 1 raz  w miesiącu (co 4 tygodnie)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w lipcu i sierpniu  - 4 razy w miesiącu (jeden raz w tygodniu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>W  maju, czerwcu, we wrześniu i w październiku – 1 raz w miesiącu (co 4 tygodnie)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w lipcu i sierpniu  - 4 razy w miesiącu (jeden raz w tygodniu).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Budynek kulturalno-socjalny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ronki, ul. Topolowa 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 razy w miesiącu (co 2 tygodnie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Świetlica wiejska w Biezdrowi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iezdrowo 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 razy w miesiącu (co 2 tygodnie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Świetlica wiejska w Chojni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hojno-Wieś 1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 razy w miesiącu (co 2 tygodnie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Świetlica wiejska w Ćmachowi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Ćmachowo 63A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 razy w miesiącu (co 2 tygodnie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Świetlica wiejska w Głuchowi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Głuchowo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 razy w miesiącu (co 2 tygodnie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Świetlica wiejska w Jasionnej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asionna 4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 razy w miesiącu (co 2 tygodnie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Świetlica wiejska w Kłodzisku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łodzisko 10A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 razy w miesiącu (co 2 tygodnie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Świetlica wiejska w Lubowi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ubowo 1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 razy w miesiącu (co 2 tygodnie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Świetlica wiejska w Marianowi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rianowo 2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 razy w miesiącu (co 2 tygodnie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</w:tr>
      <w:tr>
        <w:trPr>
          <w:trHeight w:val="69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Świetlica wiejska w Nowej Ws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wa Wieś , ul. Szamotulska 9B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 razy w miesiącu (co 2 tygodnie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Świetlica wiejska w Obelzankach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belzanki 8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 razy w miesiącu (co 2 tygodnie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Świetlica wiejska w Popowi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powo 2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 razy w miesiącu (co 2 tygodnie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Świetlica wiejska w Pożarowi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żarowo 27A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 razy w miesiącu (co 2 tygodnie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Świetlica wiejska w Rzecini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zecin 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 razy w miesiącu (co 2 tygodnie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Świetlica wiejska w Samołężu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amołęż 4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 razy w miesiącu (co 2 tygodnie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Świetlica wiejska w Starym Mieści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are Miasto 15A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 razy w miesiącu (co 2 tygodnie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Świetlica wiejska w Stróżkach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różki 16D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 razy w miesiącu (co 2 tygodnie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Świetlica wiejska w Wartosławiu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rtosław 9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 razy w miesiącu (co 2 tygodnie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Świetlica wiejska w Wierzchocini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ierzchocin 1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 razy w miesiącu (co 2 tygodnie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Świetlica wiejska we Wróblewi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róblewo 35A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2 razy w miesiącu (co 2 tygodnie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1 raz w miesiącu (co 4 tygodnie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Nieruchomości wymienione w poz. 4 - 5 i 10 - 2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Adresy nieruchomości wymienione w poz. 4 - 5 i 10 - 29</w:t>
            </w:r>
          </w:p>
        </w:tc>
        <w:tc>
          <w:tcPr>
            <w:tcW w:w="9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  <w:lang w:eastAsia="pl-PL"/>
              </w:rPr>
              <w:t xml:space="preserve">Odbiór odpadów wielkogabarytowych i elektroodpadów – 1 raz w roku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i:</w:t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szCs w:val="20"/>
        </w:rPr>
        <w:t>W lokalizacjach od numeru 4 do numeru 5  i od numeru 10 do 29 odbiór odpadów wielkogabarytowych i elektroodpadów 1 raz w roku - zgodnie z ustalonym terminem z Zamawiającym.</w:t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szCs w:val="20"/>
        </w:rPr>
        <w:t>W przypadku potrzeb Zamawiający może zgłosić dodatkowy odbiór każdej z frakcji odpadów, który powinien być zrealizowany w ciągu 1 dnia roboczego od zgłoszenia.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zczegółowy terminarz odbiorów zostanie ustalony z Wykonawcą po podpisaniu umowy. 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Calibri"/>
      </w:rPr>
      <w:t>Załącznik nr 4</w: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1:55:00Z</dcterms:created>
  <dc:creator>Małgosia</dc:creator>
  <dc:description/>
  <cp:keywords/>
  <dc:language>en-US</dc:language>
  <cp:lastModifiedBy>Natalia Felska</cp:lastModifiedBy>
  <cp:lastPrinted>2022-12-30T10:08:00Z</cp:lastPrinted>
  <dcterms:modified xsi:type="dcterms:W3CDTF">2024-12-19T09:50:00Z</dcterms:modified>
  <cp:revision>6</cp:revision>
  <dc:subject/>
  <dc:title/>
</cp:coreProperties>
</file>