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16/PA/2025/ZBM/TC</w:t>
        <w:tab/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świadczenie usług pocztowych w obrocie krajowym i zagranicznym dla Zarządu Budynków Miejskich I Towarzystwo Budownictwa Społecznego Sp. z o.o. w Gliwicach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43:00Z</dcterms:created>
  <dc:creator>Artur Golinia</dc:creator>
  <dc:description/>
  <cp:keywords/>
  <dc:language>en-US</dc:language>
  <cp:lastModifiedBy>Tomasz</cp:lastModifiedBy>
  <cp:lastPrinted>2022-03-10T08:18:00Z</cp:lastPrinted>
  <dcterms:modified xsi:type="dcterms:W3CDTF">2025-02-26T09:44:00Z</dcterms:modified>
  <cp:revision>63</cp:revision>
  <dc:subject/>
  <dc:title/>
</cp:coreProperties>
</file>