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Załącznik nr 9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zamówienia: DZiK-DZP.2921.14.20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wykonanych usług (wzór) dla zada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1 – usługi pralnicze dla jednostek organizacyjnych Uniwersytetu Rolniczego w Krakowie*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danie nr 2 – Usługi pralnicze dla Leśnego Zakładu Doświadczalnego w Krynicy Zdroju*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843"/>
        <w:gridCol w:w="2126"/>
        <w:gridCol w:w="3969"/>
        <w:gridCol w:w="37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usługi i zakres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wykonania usługi **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 …………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 ………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artość brutto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i adres podmiotu na rzeczy którego Wykonawca świadczył usługi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wód potwierdzający wykonane usługi w sposób należyt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referencje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*wybrać właściwe</w:t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**należy podać okres realizacji w formacie: DD/MM/R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84" w:gutter="284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0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859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position w:val="0"/>
      <w:sz w:val="24"/>
      <w:vertAlign w:val="baseline"/>
    </w:rPr>
  </w:style>
  <w:style w:type="character" w:styleId="WW8Num21z0">
    <w:name w:val="WW8Num21z0"/>
    <w:qFormat/>
    <w:rPr>
      <w:color w:val="000000"/>
    </w:rPr>
  </w:style>
  <w:style w:type="character" w:styleId="WW8Num23z1">
    <w:name w:val="WW8Num23z1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35:00Z</dcterms:created>
  <dc:creator>Your User Name</dc:creator>
  <dc:description/>
  <cp:keywords/>
  <dc:language>en-US</dc:language>
  <cp:lastModifiedBy>Marzęda Joanna</cp:lastModifiedBy>
  <cp:lastPrinted>2024-03-07T06:54:00Z</cp:lastPrinted>
  <dcterms:modified xsi:type="dcterms:W3CDTF">2025-03-18T11:57:00Z</dcterms:modified>
  <cp:revision>6</cp:revision>
  <dc:subject/>
  <dc:title/>
</cp:coreProperties>
</file>