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9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789232215"/>
      <w:bookmarkStart w:id="1" w:name="__Fieldmark__0_178923221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9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ą oświetlenia zewnętrznego w formule „zaprojektuj i wybuduj"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5-04-07T07:53:00Z</dcterms:modified>
  <cp:revision>19</cp:revision>
  <dc:subject/>
  <dc:title/>
</cp:coreProperties>
</file>