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łącznik nr 7 do SWZ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osób skierowanych przez Wykonawcę do realizacji zamówienia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ublicznego 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6" w:color="000000"/>
        </w:pBdr>
        <w:shd w:fill="E6E6E6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6" w:color="000000"/>
        </w:pBdr>
        <w:shd w:fill="E6E6E6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IEROWANYCH PRZEZ WYKONAWCĘ DO REALIZACJI ZAMÓWIENIA PUBLICZNEGO W CELU OCENY SPEŁNIENIA WARUNKU ZDOLNOŚCI TECHNICZNEJ I ZAWODOWEJ (DOTYCZY WARUNKU OPISANEGO W ROZDZ XI ust. 2  pkt. 4 SWZ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53527105"/>
      <w:bookmarkStart w:id="1" w:name="_Hlk153527105"/>
      <w:bookmarkEnd w:id="1"/>
    </w:p>
    <w:p>
      <w:pPr>
        <w:pStyle w:val="Normal"/>
        <w:rPr/>
      </w:pPr>
      <w:r>
        <w:rPr/>
        <w:t>Tabela Nr 1</w:t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88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bookmarkStart w:id="2" w:name="_Hlk153526366"/>
            <w:bookmarkStart w:id="3" w:name="_Hlk153526366"/>
            <w:bookmarkEnd w:id="3"/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*niewłaściwe skreślić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DENTYFIKACJA PRZYNALEŻNOŚCI DO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IIB i NR EWIDENCYJN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880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1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40"/>
        <w:gridCol w:w="2340"/>
        <w:gridCol w:w="2340"/>
        <w:gridCol w:w="2040"/>
        <w:gridCol w:w="1440"/>
        <w:gridCol w:w="2880"/>
      </w:tblGrid>
      <w:tr>
        <w:trPr>
          <w:trHeight w:val="227" w:hRule="atLeast"/>
        </w:trPr>
        <w:tc>
          <w:tcPr>
            <w:tcW w:w="1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el do wykonania dokumentacji projektowo-kosztorysowej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4" w:name="_Hlk153527105"/>
      <w:bookmarkStart w:id="5" w:name="_Hlk153527105"/>
      <w:bookmarkEnd w:id="5"/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Nr 2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944"/>
        <w:gridCol w:w="1985"/>
        <w:gridCol w:w="1701"/>
        <w:gridCol w:w="1559"/>
        <w:gridCol w:w="1418"/>
        <w:gridCol w:w="1275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* niewłaściwe skreśli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zaprojektowania co najmniej dwóch instalacji o mocy nie mniejszej niż 250kWp każda, wymagających pozwolenia na budowę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DENTYFIKACJA PRZYNALEŻNOŚCI DO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IIB i NR EWIDENCYJ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944"/>
        <w:gridCol w:w="1985"/>
        <w:gridCol w:w="1701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4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40"/>
        <w:gridCol w:w="1824"/>
        <w:gridCol w:w="1985"/>
        <w:gridCol w:w="1701"/>
        <w:gridCol w:w="1559"/>
        <w:gridCol w:w="1418"/>
        <w:gridCol w:w="1275"/>
      </w:tblGrid>
      <w:tr>
        <w:trPr>
          <w:trHeight w:val="227" w:hRule="atLeast"/>
        </w:trPr>
        <w:tc>
          <w:tcPr>
            <w:tcW w:w="14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el do kierowania robotami budowlanymi: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color w:val="2F5496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 polegam na zasobach innych podmiotów*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TAK* / NIE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color w:val="2F5496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 polegam na zasobach innych podmiotów*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TAK* / NIE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20"/>
          <w:szCs w:val="20"/>
        </w:rPr>
      </w:pPr>
      <w:r>
        <w:rPr>
          <w:rFonts w:cs="Tahoma" w:ascii="Tahoma" w:hAnsi="Tahoma"/>
          <w:color w:val="2F5496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abela Nr 3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70"/>
        <w:gridCol w:w="2268"/>
        <w:gridCol w:w="1440"/>
        <w:gridCol w:w="2812"/>
      </w:tblGrid>
      <w:tr>
        <w:trPr>
          <w:trHeight w:val="10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licząc od daty uzyskania uprawnień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*niewłaściwe skreślić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298"/>
        <w:gridCol w:w="1417"/>
        <w:gridCol w:w="2835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kern w:val="2"/>
                <w:sz w:val="20"/>
                <w:szCs w:val="20"/>
              </w:rPr>
              <w:t>Osoby posiadające uprawnienia Grupy I – urządzenia, instalacje i sieci elektroenergetyczne wytwarzające, przetwarzające i zużywające energię elektryczną na stanowisku eksploatacji</w:t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2410"/>
        <w:gridCol w:w="2268"/>
        <w:gridCol w:w="1440"/>
        <w:gridCol w:w="2812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kern w:val="2"/>
                <w:sz w:val="20"/>
                <w:szCs w:val="20"/>
                <w:highlight w:val="lightGray"/>
              </w:rPr>
              <w:t>Osoba posiadająca uprawnienia Grupy I na stanowisku dozoru.</w:t>
            </w:r>
          </w:p>
          <w:p>
            <w:pPr>
              <w:pStyle w:val="Normal"/>
              <w:rPr>
                <w:rFonts w:ascii="Tahoma" w:hAnsi="Tahoma" w:cs="Tahoma"/>
                <w:iCs/>
                <w:kern w:val="2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iCs/>
                <w:kern w:val="2"/>
                <w:sz w:val="16"/>
                <w:szCs w:val="16"/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794" w:gutter="0" w:header="360" w:top="72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300" w:leader="none"/>
        <w:tab w:val="center" w:pos="4536" w:leader="none"/>
        <w:tab w:val="right" w:pos="9072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30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sz w:val="20"/>
              <w:szCs w:val="20"/>
              <w:lang w:val="zxx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-1270</wp:posOffset>
                </wp:positionV>
                <wp:extent cx="637540" cy="6718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9/2025</w:t>
          </w:r>
        </w:p>
      </w:tc>
    </w:tr>
    <w:tr>
      <w:trPr>
        <w:trHeight w:val="268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>Opracowanie dokumentacji projektowej oraz wykonanie na jej podstawie instalacji fotowoltaicznej wraz z magazynami energii i wymianą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cs="Arial Black"/>
      <w:sz w:val="16"/>
      <w:szCs w:val="16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20:00Z</dcterms:created>
  <dc:creator>Tomasz Kubacki</dc:creator>
  <dc:description/>
  <cp:keywords/>
  <dc:language>en-US</dc:language>
  <cp:lastModifiedBy>Andrzej Żuk</cp:lastModifiedBy>
  <cp:lastPrinted>2016-07-15T10:14:00Z</cp:lastPrinted>
  <dcterms:modified xsi:type="dcterms:W3CDTF">2025-04-07T07:54:00Z</dcterms:modified>
  <cp:revision>3</cp:revision>
  <dc:subject/>
  <dc:title>Załącznik nr 3 Wykaz osób</dc:title>
</cp:coreProperties>
</file>