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9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061621953"/>
      <w:bookmarkStart w:id="1" w:name="__Fieldmark__0_206162195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061621953"/>
      <w:bookmarkStart w:id="3" w:name="__Fieldmark__1_206162195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9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ą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5-04-07T07:53:00Z</dcterms:modified>
  <cp:revision>28</cp:revision>
  <dc:subject/>
  <dc:title>SPECYFIKACJA  ISTOTNYCH  WARUNKÓW  ZAMÓWIENIA</dc:title>
</cp:coreProperties>
</file>