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ostawa </w:t>
      </w:r>
      <w:r>
        <w:rPr>
          <w:rFonts w:cs="Arial" w:ascii="Arial" w:hAnsi="Arial"/>
          <w:b/>
          <w:sz w:val="32"/>
          <w:szCs w:val="32"/>
          <w:lang w:val="en-US"/>
        </w:rPr>
        <w:t>części zamiennych do BWP-1, MTLB</w:t>
      </w:r>
      <w:r>
        <w:rPr>
          <w:rFonts w:cs="Arial" w:ascii="Arial" w:hAnsi="Arial"/>
          <w:b/>
          <w:sz w:val="32"/>
          <w:szCs w:val="32"/>
        </w:rPr>
        <w:t>,</w:t>
      </w:r>
      <w:r>
        <w:rPr>
          <w:rFonts w:cs="Arial" w:ascii="Arial" w:hAnsi="Arial"/>
          <w:b/>
          <w:sz w:val="32"/>
          <w:szCs w:val="32"/>
          <w:lang w:val="en-US"/>
        </w:rPr>
        <w:t xml:space="preserve"> BRDM-2, 2S1 Goździk oraz 23 mm armaty ZU-23-2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>na rzecz 17 Wojskowego Oddziału Gospodarczego w Koszalinie</w:t>
      </w:r>
      <w:r>
        <w:rPr>
          <w:rFonts w:cs="Arial" w:ascii="Arial" w:hAnsi="Arial"/>
          <w:b/>
          <w:sz w:val="32"/>
          <w:szCs w:val="32"/>
        </w:rPr>
        <w:t xml:space="preserve"> (6 zadań)” – numer postępowania 3/OiB/D/Samoch./25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75-901 Koszalin, ul. 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 xml:space="preserve"> go Marca </w:t>
      </w:r>
      <w:r>
        <w:rPr>
          <w:rFonts w:cs="Arial" w:ascii="Arial" w:hAnsi="Arial"/>
          <w:sz w:val="32"/>
          <w:szCs w:val="32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tel. </w:t>
      </w:r>
      <w:r>
        <w:rPr>
          <w:rFonts w:cs="Arial" w:ascii="Arial" w:hAnsi="Arial"/>
          <w:sz w:val="32"/>
          <w:szCs w:val="32"/>
        </w:rPr>
        <w:t>261 </w:t>
      </w:r>
      <w:r>
        <w:rPr>
          <w:rFonts w:cs="Arial" w:ascii="Arial" w:hAnsi="Arial"/>
          <w:sz w:val="32"/>
          <w:szCs w:val="32"/>
          <w:lang w:val="en-US"/>
        </w:rPr>
        <w:t>456</w:t>
      </w:r>
      <w:r>
        <w:rPr>
          <w:rFonts w:cs="Arial" w:ascii="Arial" w:hAnsi="Arial"/>
          <w:sz w:val="32"/>
          <w:szCs w:val="32"/>
        </w:rPr>
        <w:t> </w:t>
      </w:r>
      <w:r>
        <w:rPr>
          <w:rFonts w:cs="Arial" w:ascii="Arial" w:hAnsi="Arial"/>
          <w:sz w:val="32"/>
          <w:szCs w:val="32"/>
          <w:lang w:val="en-US"/>
        </w:rPr>
        <w:t>815</w:t>
      </w:r>
      <w:r>
        <w:rPr>
          <w:rFonts w:cs="Arial" w:ascii="Arial" w:hAnsi="Arial"/>
          <w:sz w:val="32"/>
          <w:szCs w:val="32"/>
        </w:rPr>
        <w:t xml:space="preserve"> lub 261 456 024</w:t>
      </w:r>
      <w:r>
        <w:rPr>
          <w:rFonts w:cs="Arial" w:ascii="Arial" w:hAnsi="Arial"/>
          <w:sz w:val="32"/>
          <w:szCs w:val="32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e-mail: 17wog.przetargi@ron.mil.pl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32"/>
          <w:lang w:val="pl-PL"/>
        </w:rPr>
      </w:pPr>
      <w:r>
        <w:rPr>
          <w:rFonts w:cs="Arial" w:ascii="Arial" w:hAnsi="Arial"/>
          <w:b/>
          <w:sz w:val="24"/>
          <w:szCs w:val="32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76" w:before="120" w:after="1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Zaproszenia do złożenia oferty na: 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sz w:val="22"/>
          <w:lang w:val="en-US"/>
        </w:rPr>
        <w:t>części zamiennych do BWP-1, MTLB</w:t>
      </w:r>
      <w:r>
        <w:rPr>
          <w:rFonts w:cs="Arial" w:ascii="Arial" w:hAnsi="Arial"/>
          <w:b/>
          <w:sz w:val="22"/>
        </w:rPr>
        <w:t>,</w:t>
      </w:r>
      <w:r>
        <w:rPr>
          <w:rFonts w:cs="Arial" w:ascii="Arial" w:hAnsi="Arial"/>
          <w:b/>
          <w:sz w:val="22"/>
          <w:lang w:val="en-US"/>
        </w:rPr>
        <w:t xml:space="preserve"> BRDM-2, 2S1 Goździk oraz 23 mm armaty ZU-23-2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lang w:val="en-US"/>
        </w:rPr>
        <w:t>na rzecz 17 Wojskowego Oddziału Gospodarczego w Koszalinie</w:t>
      </w:r>
      <w:r>
        <w:rPr>
          <w:rFonts w:cs="Arial" w:ascii="Arial" w:hAnsi="Arial"/>
          <w:b/>
          <w:sz w:val="22"/>
          <w:szCs w:val="22"/>
        </w:rPr>
        <w:t xml:space="preserve"> (6 zadań)” – numer postępowania 3/OiB/D/Samoch./25</w:t>
      </w:r>
      <w:r>
        <w:rPr>
          <w:rFonts w:cs="Arial" w:ascii="Arial" w:hAnsi="Arial"/>
          <w:sz w:val="22"/>
          <w:szCs w:val="22"/>
        </w:rPr>
        <w:t xml:space="preserve">, składam </w:t>
        <w:br/>
      </w:r>
      <w:r>
        <w:rPr>
          <w:rFonts w:cs="Arial" w:ascii="Arial" w:hAnsi="Arial"/>
          <w:i/>
          <w:sz w:val="22"/>
          <w:szCs w:val="22"/>
        </w:rPr>
        <w:t>(-y)</w:t>
      </w:r>
      <w:r>
        <w:rPr>
          <w:rFonts w:cs="Arial" w:ascii="Arial" w:hAnsi="Arial"/>
          <w:sz w:val="22"/>
          <w:szCs w:val="22"/>
        </w:rPr>
        <w:t xml:space="preserve"> niniejszą ofertę na następujących warunkach: </w:t>
      </w:r>
    </w:p>
    <w:p>
      <w:pPr>
        <w:pStyle w:val="Tekstpodstawowy2"/>
        <w:spacing w:before="120" w:after="1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b/>
          <w:sz w:val="22"/>
          <w:szCs w:val="22"/>
          <w:u w:val="single"/>
        </w:rPr>
        <w:t>ZADANIE NR 1 – DOSTAWA CZĘŚCI DO BWP-1 DLA SŁUŻBY CZOŁG-SAM.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47"/>
        <w:gridCol w:w="709"/>
        <w:gridCol w:w="850"/>
        <w:gridCol w:w="709"/>
        <w:gridCol w:w="1559"/>
        <w:gridCol w:w="1985"/>
        <w:gridCol w:w="1843"/>
        <w:gridCol w:w="1254"/>
      </w:tblGrid>
      <w:tr>
        <w:trPr>
          <w:trHeight w:val="1837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50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RTYZATOR HYDRAULICZNY 765-32-Z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ACZ PRZEDNI PRAWY 765-33-Z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ACZ PRZEDNI LEWY 765-33-Z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CZA DOCISKAJĄCA  765-1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RCZA NAPĘDZANA 765-12-Z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RZYNKA ZAWOROWA PRAWA 765-10-Z5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RZYNKA ZAWOROWA LEWA 765-10-Z5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ŁNIERZ MOCUJĄCY 765-10-2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AŚMA HAMULCA KOMPLETNA 765-14-Z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ŁO NOŚNE GĄSIENICY 765-33-Z101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ŁONA (GUMA GR VIII) 765-17-1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PODGRZEWACZA 765-05-Z3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PYLACZ Z20-17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GIĘTKI DOPŁYWU PAL. Z20-35-70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KŁAD FILTRUJĄCY Z329-05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GIĘTKI ODPROWADZ. Z20-35-09-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KA 765-84-Z1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R PALIWA 765-05-Z2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FILTR WSTĘP.OCZYSZ.PALIWA 765-05-Z2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TRYSKIWACZ PODGRZEWACZA 765-06-Z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TRYSKIWACZ 765-84-Z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TRYSKIWACZ 765-84-Z236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CA ŻAROWA 765-06-Z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ZBIORNIK WYRÓWNAWCZY 765-08-Z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UKTOR PODGRZEWACZA 765-08-Z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ĘD SPRĘŻAR.KPL 765-78-Z828 765-78-8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ENNIK CIEPŁA 765-06-Z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ARKA Z POMPĄ 765-78-Z2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ASEK KLINOWY SPRĘŻARKI 765-78-11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ŻYSKO N313 WALC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ŻYSKO N313 M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ŻYSKO 6312  60X130X31 24.19.01.3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LEJA ŚLIZGOWA 765-33-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LKA RUCHU LINOWO -OBROT. 765-08-Z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5-Z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GUMOWY 793-101-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ĄŻ GUMOWY 793-101-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RA 765-08-Z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GUMOWY 765-05-7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CIEC Z KOŁNIERZEM 765-10-Z5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CIEC USZCZELNIAJĄCY 765-10-9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CIEC 765-10-15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DOLNY ZBL. UKŁ. PNEUM. 625-300 M-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GÓRNY ZBL. UKŁ. PNEU. 625-300 M-K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SPUSTOWY 765-05-Z2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REDUKCYJNY  611-150-K-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UBA 700-28-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UBA 700-28-733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RUBA 700-28-7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KRET 765-33-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WORZEŃ 765-32-1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ŁADKA 765-10-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KŁADKA 765-10-23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KRĘTKA 700-30-4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ODKŁADKA 700-42-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LECZKA 765-32-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LECZKA 765-33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SADCZY 765-32-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6-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8-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8-8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8-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10-Z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10-14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10-7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10-1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NIACZ 765-33-Z1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PIERŚCIEŃ USZCZELNIAJĄCY 701-212-6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POKRYWY WŁAZU 765-4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OBRZEŻA  WŁAZU 765-49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50-23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5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ESTAW USZCZELEK  SILNIKA UTD-20 ( KPL. 1)   </w:t>
              <w:br/>
              <w:t>PIERŚCIEŃ O-RING 20-01-10 szt 32</w:t>
              <w:br/>
              <w:t>PIERŚCIEŃ O-RING 20-01-38 szt 12</w:t>
              <w:br/>
              <w:t>PIERŚCIEŃ USZCZELNIAJĄCY 20-01-52 szt 6</w:t>
              <w:br/>
              <w:t>RURKA PRZEPUSTOWA WODY 20-01-53  szt 30</w:t>
              <w:br/>
              <w:t>TULEJKA ROZPOROWA 20-01-59-1 szt 2</w:t>
              <w:br/>
              <w:t>PODKŁADKA 20-01-71-3 szt 2</w:t>
              <w:br/>
              <w:t>PIERŚCIEŃ USZCZELNIAJĄCY 20-06-111 szt 24</w:t>
              <w:br/>
              <w:t>PIERŚCIEŃ O-RING Z20-18-215 szt 6</w:t>
              <w:br/>
              <w:t>PODKŁADKA 20-19-15 szt 6</w:t>
              <w:br/>
              <w:t>PIERŚCIEŃ USZCZELNIAJĄCY 3301-176A  szt 2</w:t>
              <w:br/>
              <w:t>RURKA 20-06-92 szt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06-8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00-40-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31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12-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32-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33-Z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33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20-13-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SPORNIK 765-12-Z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KA KOMPLETNA 765-08-Z1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KA 765-10-Z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YNA 700-38-19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RĘŻYNA 700-38-19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765-12-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ŁONA GUMOWA 765-05-3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KA 765-78-Z5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OLKA PODTRZYMUJĄCA 765-34-Z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(GUMA GR VIII) 765-17-3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GIETKI KOMPLETNY 793-101-0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ACZ TYLNY LEWY 765-33-Z1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AHACZ SRODKOWY 765-33-Z1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ŁEK SKRĘTNY PRAWY 765-33-Z127 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USZKA GUMOWO-METALOWA 151-A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EKTOR DYSZ LEWY 765-10-Z693-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OLEJU Z20-12-01-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ODŚRODKOWA POM. BENZ.BCN-1 765-05-Z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RUSZNIK S-5 Z20-09-0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ŻYSKO 765-12-Z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WÓD ELASTYCZNY W OSŁ. 765-10-Z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765-10-9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ÓCIEC Z KOŁNIERZEM 765-10-Z5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WÓR ZWROTNY KOMPLETNY 765-84-Z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9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06-2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10-1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765-57-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USZCZELNIAJĄCY 765-57-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POD POMPĘ OLEJU 20-12-135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65-12-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770-33-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5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O-RING 20-27-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9508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szCs w:val="22"/>
                <w:lang w:eastAsia="ar-SA"/>
              </w:rPr>
            </w:pPr>
            <w:r>
              <w:rPr>
                <w:szCs w:val="22"/>
              </w:rPr>
              <w:t>RAZ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Cs w:val="22"/>
                <w:lang w:eastAsia="ar-SA"/>
              </w:rPr>
            </w:pPr>
            <w:r>
              <w:rPr>
                <w:b w:val="false"/>
                <w:szCs w:val="22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 xml:space="preserve">ZADANIE NR 2 – DOSTAWA CZĘŚCI DO MTLB DLA SŁUŻBY CZOŁG-SAM. 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05"/>
        <w:gridCol w:w="709"/>
        <w:gridCol w:w="709"/>
        <w:gridCol w:w="709"/>
        <w:gridCol w:w="1559"/>
        <w:gridCol w:w="1984"/>
        <w:gridCol w:w="1985"/>
        <w:gridCol w:w="1396"/>
      </w:tblGrid>
      <w:tr>
        <w:trPr>
          <w:trHeight w:val="1633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4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ORTYZATOR TRI 507-35-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ACZ TYLNY LEWY 8-32-015 MT-L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ACZ PRZEDNI LEWY 8-32-025 MT-L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ŚMA HAMULCA TRI 507-23-04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OZPYLACZ WTRYSKIW. 9-236-1112110-B2 2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MPA RNA-1BX/020.002 BX/ 10-03-057 2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PRZEWODU WYDECHOW. 236-10080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KA 8-47-195 2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RŚCIEŃ USZCZELNIAJĄCY 507-35-14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WSPORNIK AMORTYZATORA 507-40-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UJNIK CIŚNIENIA 508-92-4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sz w:val="20"/>
                <w:lang w:eastAsia="ar-SA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DANIE NR 3 – DOSTAWA CZĘŚCI DO BRDM-2 DLA SŁUŻBY CZOŁG-SAM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05"/>
        <w:gridCol w:w="709"/>
        <w:gridCol w:w="709"/>
        <w:gridCol w:w="709"/>
        <w:gridCol w:w="1559"/>
        <w:gridCol w:w="1984"/>
        <w:gridCol w:w="1985"/>
        <w:gridCol w:w="1396"/>
      </w:tblGrid>
      <w:tr>
        <w:trPr>
          <w:trHeight w:val="1633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4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BEN HAMULCOWY 41-3501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USZCZELNIACZA ZWROTNIC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DOPROW. POW. 40P-4225217-B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ZEMIĘ MOCUJ.RURĘ WLOT.TŁUM. 11-5244-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A PRZEGUBU 40P-1308075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HAMULCÓW KOMPLETNY 41-35040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LEJA ŚLIZGOWA 41-1601180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LINDER WŁĄCZ. SPRZĘGŁ. 73-1602510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ELEKTR. H07V-K 6,0 MM2 450/750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RTYZATOR KOMPLETNY 41-2905006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HAMULCOWY 49-3501040-02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ĄŻEK RAM.PRZEKŁ.KIER. 41-3003006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EC POSTOJOWY 41-3507010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ZEWNĘTRZNA 66-2304056-B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EK KLINOWY HA-1400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ŚCIEŃ USZCZEL.WEW. 66-2304052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ŚCIEŃ USZCZEL.ZEW. 66-2304055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ŚCIEŃ USZCZELNIAJĄCY 13-35102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WÓD HAMULCOWY 41-3506160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KA AMORTYZATORA 52-2905486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A POKRYWY PIASTY KOŁA 41-3103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NIACZ PRZEG.ZWR. 66-2304071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ĄŻ GIĘTKI 41-240005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CISK AKUMULATORA ZD 16 BN-70/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ÓŁ USZCZELNIACZY 41-4224023 BRD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sz w:val="20"/>
                <w:lang w:eastAsia="ar-SA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w opcji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w opcji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 NR 4 – DOSTAWA CZĘŚCI DO BWP-1 DLA SŁUŻBY UZBROJENIA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05"/>
        <w:gridCol w:w="709"/>
        <w:gridCol w:w="709"/>
        <w:gridCol w:w="709"/>
        <w:gridCol w:w="1559"/>
        <w:gridCol w:w="1984"/>
        <w:gridCol w:w="1985"/>
        <w:gridCol w:w="1396"/>
      </w:tblGrid>
      <w:tr>
        <w:trPr>
          <w:trHeight w:val="1791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4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AUTOMATYKI 9W-3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K PRZEKAŹNIKÓW KR6-000-1 2A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WEWNĘTRZNY 2A28-5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LINDER ZEWNĘTRZNY 2A28-5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TUREK OCHRONNY WK-8-649-0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EBATE 765-54-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. ZAMYKANIA POKR. PANC. KPL 765-50-Z3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OCZNIK AL8-647-015 TKN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OROPOWROTNIK KOMPLETNY 2A28-Z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700-38-17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NAPINAJĄCA 700-38-1057/O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ŁO OGRZEWCZE SE-1000A 765-58-Z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IERACZKA GUMOWA 765-66-Z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ERZAK 2A28-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sz w:val="20"/>
                <w:lang w:eastAsia="ar-SA"/>
              </w:rPr>
            </w:pPr>
            <w:r>
              <w:rPr>
                <w:rFonts w:cs="Arial" w:ascii="Arial" w:hAnsi="Arial"/>
                <w:b w:val="false"/>
                <w:sz w:val="20"/>
                <w:lang w:eastAsia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 NR 5 – DOSTAWA CZĘŚCI DO 2S1 GOŹDZIK DLA SŁUŻBY UZBROJENIA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05"/>
        <w:gridCol w:w="709"/>
        <w:gridCol w:w="709"/>
        <w:gridCol w:w="709"/>
        <w:gridCol w:w="1559"/>
        <w:gridCol w:w="1984"/>
        <w:gridCol w:w="1985"/>
        <w:gridCol w:w="1396"/>
      </w:tblGrid>
      <w:tr>
        <w:trPr>
          <w:trHeight w:val="1854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4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RŚCIEŃ USZCZELNIAJĄCY 01-39 2A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ÓR ODCINAJĄCY 800600-1 2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NAPRAWCZY USZCZ.OPORNIKA 2A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NAPRAWCZY USZCZ.POWROTNIKA 2A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sz w:val="20"/>
                <w:lang w:eastAsia="ar-SA"/>
              </w:rPr>
            </w:pPr>
            <w:r>
              <w:rPr>
                <w:rFonts w:cs="Arial" w:ascii="Arial" w:hAnsi="Arial"/>
                <w:b w:val="false"/>
                <w:sz w:val="20"/>
                <w:lang w:eastAsia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DANIE NR 6 – DOSTAWA CZĘŚCI DO 23 mm armaty ZU-23-2 DLA SŁUŻBY UZBROJENIA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OCENY OFERT: CENA BRUTTO – WAGA 60%</w:t>
      </w:r>
    </w:p>
    <w:tbl>
      <w:tblPr>
        <w:tblW w:w="1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4905"/>
        <w:gridCol w:w="709"/>
        <w:gridCol w:w="709"/>
        <w:gridCol w:w="709"/>
        <w:gridCol w:w="1559"/>
        <w:gridCol w:w="1984"/>
        <w:gridCol w:w="1985"/>
        <w:gridCol w:w="1396"/>
      </w:tblGrid>
      <w:tr>
        <w:trPr>
          <w:trHeight w:val="1719" w:hRule="atLeast"/>
          <w:cantSplit w:val="true"/>
        </w:trPr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p.</w:t>
            </w:r>
          </w:p>
        </w:tc>
        <w:tc>
          <w:tcPr>
            <w:tcW w:w="49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azw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Jednostka miary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 „podstawowa”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Ilość</w:t>
              <w:br/>
              <w:t xml:space="preserve"> „w opcji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ena jednostkowa netto w zł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artość netto zamówienia podstawowego</w:t>
              <w:br/>
              <w:t xml:space="preserve">w zł </w:t>
              <w:br/>
              <w:t>(kol. 4 x kol. 6)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netto zamówienia </w:t>
              <w:br/>
              <w:t xml:space="preserve">w opcji </w:t>
              <w:br/>
              <w:t>w zł</w:t>
              <w:br/>
              <w:t>(kol. 5 x kol. 6)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lang w:eastAsia="ar-SA"/>
              </w:rPr>
            </w:pPr>
            <w:r>
              <w:rPr>
                <w:rFonts w:cs="Arial" w:ascii="Arial" w:hAnsi="Arial"/>
                <w:i/>
                <w:lang w:eastAsia="ar-SA"/>
              </w:rPr>
              <w:t>9</w:t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N 04-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EK 4-3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WA WEWNĘTRZNA 04-53A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WA ZEWNĘTRZNA 04-56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ŚNIK 4311-0-1-0407 ZUR23-2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BIJNIKA 4-6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ĘŻYNA POWROTNA 5-3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WADŁO AUTOMATU 2A-14 ARMATY ZU-23-2M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ŁOK 3-2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JA GWINTOWANA 04-57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CZ LEWY ZSP-04-13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ACZ PRAWY ZSP-04-14 ZU-2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922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0"/>
                <w:lang w:eastAsia="ar-SA"/>
              </w:rPr>
            </w:pPr>
            <w:r>
              <w:rPr>
                <w:b w:val="false"/>
                <w:sz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 w:val="false"/>
                <w:b w:val="false"/>
                <w:sz w:val="20"/>
                <w:lang w:eastAsia="ar-SA"/>
              </w:rPr>
            </w:pPr>
            <w:r>
              <w:rPr>
                <w:rFonts w:cs="Arial" w:ascii="Arial" w:hAnsi="Arial"/>
                <w:b w:val="false"/>
                <w:sz w:val="20"/>
                <w:lang w:eastAsia="ar-SA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Wartość zamówienia</w:t>
      </w:r>
      <w:r>
        <w:rPr>
          <w:rFonts w:cs="Arial" w:ascii="Arial" w:hAnsi="Arial"/>
          <w:b/>
          <w:sz w:val="22"/>
          <w:szCs w:val="22"/>
        </w:rPr>
        <w:t xml:space="preserve"> „podstawowego” </w:t>
      </w:r>
      <w:r>
        <w:rPr>
          <w:rFonts w:cs="Arial" w:ascii="Arial" w:hAnsi="Arial"/>
          <w:b/>
          <w:sz w:val="22"/>
          <w:szCs w:val="22"/>
          <w:lang w:val="en-US"/>
        </w:rPr>
        <w:t>netto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Wartość zamówienia </w:t>
      </w:r>
      <w:r>
        <w:rPr>
          <w:rFonts w:cs="Arial" w:ascii="Arial" w:hAnsi="Arial"/>
          <w:b/>
          <w:sz w:val="22"/>
          <w:szCs w:val="22"/>
        </w:rPr>
        <w:t xml:space="preserve">„podstawowego” </w:t>
      </w:r>
      <w:r>
        <w:rPr>
          <w:rFonts w:cs="Arial" w:ascii="Arial" w:hAnsi="Arial"/>
          <w:b/>
          <w:sz w:val="22"/>
          <w:szCs w:val="22"/>
          <w:lang w:val="en-US"/>
        </w:rPr>
        <w:t>brutto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.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KRYTERIUM OCENY OFERT: TERMIN DOSTAWY – WAGA 40%</w:t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 w:before="120" w:after="120"/>
        <w:ind w:left="425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Deklarujemy termin dostawy    </w:t>
      </w:r>
      <w:r>
        <w:rPr>
          <w:rFonts w:eastAsia="Calibri" w:cs="Arial" w:ascii="Arial" w:hAnsi="Arial"/>
          <w:b/>
          <w:sz w:val="22"/>
          <w:szCs w:val="22"/>
        </w:rPr>
        <w:t>........................ dni.</w:t>
      </w:r>
    </w:p>
    <w:p>
      <w:pPr>
        <w:pStyle w:val="Tekstpodstawowy2"/>
        <w:spacing w:lineRule="auto" w:line="360"/>
        <w:jc w:val="both"/>
        <w:rPr>
          <w:rFonts w:ascii="Arial" w:hAnsi="Arial" w:eastAsia="Calibri" w:cs="Arial"/>
          <w:sz w:val="24"/>
          <w:szCs w:val="24"/>
          <w:lang w:val="pl-PL" w:eastAsia="pl-PL"/>
        </w:rPr>
      </w:pPr>
      <w:r>
        <w:rPr>
          <w:rFonts w:eastAsia="Calibri" w:cs="Arial" w:ascii="Arial" w:hAnsi="Arial"/>
          <w:sz w:val="24"/>
          <w:szCs w:val="24"/>
          <w:lang w:val="pl-PL" w:eastAsia="pl-PL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</w:t>
      </w:r>
      <w:r>
        <w:rPr>
          <w:rFonts w:cs="Arial" w:ascii="Arial" w:hAnsi="Arial"/>
          <w:b/>
          <w:sz w:val="22"/>
          <w:szCs w:val="22"/>
          <w:lang w:val="pl-PL"/>
        </w:rPr>
        <w:t xml:space="preserve"> (</w:t>
      </w:r>
      <w:r>
        <w:rPr>
          <w:rFonts w:cs="Arial" w:ascii="Arial" w:hAnsi="Arial"/>
          <w:b/>
          <w:i/>
          <w:sz w:val="22"/>
          <w:szCs w:val="22"/>
          <w:lang w:val="pl-PL"/>
        </w:rPr>
        <w:t>-y</w:t>
      </w:r>
      <w:r>
        <w:rPr>
          <w:rFonts w:cs="Arial" w:ascii="Arial" w:hAnsi="Arial"/>
          <w:b/>
          <w:sz w:val="22"/>
          <w:szCs w:val="22"/>
          <w:lang w:val="pl-PL"/>
        </w:rPr>
        <w:t>)</w:t>
      </w:r>
      <w:r>
        <w:rPr>
          <w:rFonts w:cs="Arial" w:ascii="Arial" w:hAnsi="Arial"/>
          <w:b/>
          <w:sz w:val="22"/>
          <w:szCs w:val="22"/>
        </w:rPr>
        <w:t>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Udzielam </w:t>
      </w:r>
      <w:r>
        <w:rPr>
          <w:rFonts w:cs="Arial" w:ascii="Arial" w:hAnsi="Arial"/>
          <w:i/>
          <w:sz w:val="22"/>
          <w:szCs w:val="22"/>
          <w:lang w:val="pl-PL"/>
        </w:rPr>
        <w:t>(-y)</w:t>
      </w:r>
      <w:r>
        <w:rPr>
          <w:rFonts w:cs="Arial" w:ascii="Arial" w:hAnsi="Arial"/>
          <w:sz w:val="22"/>
          <w:szCs w:val="22"/>
          <w:lang w:val="pl-PL"/>
        </w:rPr>
        <w:t xml:space="preserve"> 24 miesięcznej gwarancji na dostarczone wyroby, licząc od daty przyjęcia wyrobów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ktualne dokumenty rejestrowe reprezentowanego przeze mnie podmiotu dostępne są w formie elektronicznej pod adresem internetowym…………………………………………………………….. </w:t>
      </w:r>
      <w:r>
        <w:rPr>
          <w:rFonts w:cs="Arial" w:ascii="Arial" w:hAnsi="Arial"/>
          <w:b/>
          <w:sz w:val="22"/>
          <w:szCs w:val="22"/>
        </w:rPr>
        <w:t>Wyrażam / nie wyrażam</w:t>
      </w:r>
      <w:r>
        <w:rPr>
          <w:rFonts w:cs="Arial" w:ascii="Arial" w:hAnsi="Arial"/>
          <w:sz w:val="22"/>
          <w:szCs w:val="22"/>
        </w:rPr>
        <w:t xml:space="preserve"> zgodę (-</w:t>
      </w:r>
      <w:r>
        <w:rPr>
          <w:rFonts w:cs="Arial" w:ascii="Arial" w:hAnsi="Arial"/>
          <w:i/>
          <w:sz w:val="22"/>
          <w:szCs w:val="22"/>
        </w:rPr>
        <w:t>dy</w:t>
      </w:r>
      <w:r>
        <w:rPr>
          <w:rFonts w:cs="Arial" w:ascii="Arial" w:hAnsi="Arial"/>
          <w:sz w:val="22"/>
          <w:szCs w:val="22"/>
        </w:rPr>
        <w:t>) na samodzielne pobranie przez Zamawiającego przedmiotowych dokumentów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oru oferty mojej firmy zobowiązuję się do podpisania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terminie i miejscu określonym przez Zamawiającego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rzedmiot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umowę </w:t>
      </w:r>
      <w:r>
        <w:rPr>
          <w:rFonts w:cs="Arial" w:ascii="Arial" w:hAnsi="Arial"/>
          <w:sz w:val="22"/>
          <w:szCs w:val="22"/>
        </w:rPr>
        <w:t xml:space="preserve">podpisze: …………………………………………………………… (imię, nazwisko, </w:t>
      </w:r>
      <w:r>
        <w:rPr>
          <w:rFonts w:cs="Arial" w:ascii="Arial" w:hAnsi="Arial"/>
          <w:sz w:val="22"/>
          <w:szCs w:val="22"/>
          <w:lang w:val="pl-PL"/>
        </w:rPr>
        <w:t>zajmowane stanowisko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sobą upoważnioną do reprezentowania Wykonawcy w trakcie trwania (realizacji) umowy jest::</w:t>
      </w:r>
    </w:p>
    <w:p>
      <w:pPr>
        <w:pStyle w:val="Tekstpodstawowy2"/>
        <w:spacing w:lineRule="auto" w:line="360"/>
        <w:ind w:left="106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.………….……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……(imię, nazwisko, nr telefonu).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89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0009"/>
        <w:gridCol w:w="2181"/>
      </w:tblGrid>
      <w:tr>
        <w:trPr>
          <w:trHeight w:val="4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dokumentu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strony </w:t>
              <w:br/>
              <w:t>w ofercie</w:t>
            </w:r>
          </w:p>
        </w:tc>
      </w:tr>
      <w:tr>
        <w:trPr>
          <w:trHeight w:val="11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łnomocnictwo</w:t>
            </w:r>
            <w:r>
              <w:rPr>
                <w:rFonts w:cs="Arial" w:ascii="Arial" w:hAnsi="Arial"/>
                <w:sz w:val="22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  <w:sz w:val="22"/>
              </w:rPr>
              <w:t>-ób</w:t>
            </w:r>
            <w:r>
              <w:rPr>
                <w:rFonts w:cs="Arial" w:ascii="Arial" w:hAnsi="Arial"/>
                <w:sz w:val="22"/>
              </w:rPr>
              <w:t xml:space="preserve">) upoważnionej przez Wykonawcę do jego reprezentowania w postępowaniu o udzielenie zamówienia lub do reprezentowania </w:t>
              <w:br/>
              <w:t xml:space="preserve">w postępowaniu i zawarcia umowy, wystawione zgodnie z wymogami prawa, podpisane przez Wykonawcę – </w:t>
            </w:r>
            <w:r>
              <w:rPr>
                <w:rFonts w:cs="Arial" w:ascii="Arial" w:hAnsi="Arial"/>
                <w:b/>
                <w:sz w:val="22"/>
              </w:rPr>
              <w:t>jeśli dotycz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pis</w:t>
            </w:r>
            <w:r>
              <w:rPr>
                <w:rFonts w:cs="Arial" w:ascii="Arial" w:hAnsi="Arial"/>
                <w:sz w:val="22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świadczenie</w:t>
            </w:r>
            <w:r>
              <w:rPr>
                <w:rFonts w:cs="Arial" w:ascii="Arial" w:hAnsi="Arial"/>
                <w:sz w:val="22"/>
              </w:rPr>
              <w:t xml:space="preserve"> Wykonawcy w zakresie wypełniania obowiązków informacyjnych przewidzianych </w:t>
              <w:br/>
              <w:t>w art. 13 lub 14 ROD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ncesja </w:t>
            </w:r>
            <w:r>
              <w:rPr>
                <w:rFonts w:cs="Arial" w:ascii="Arial" w:hAnsi="Arial"/>
                <w:sz w:val="22"/>
              </w:rPr>
              <w:t>o której mowa w pkt 6. ppkt 1. lit. a) Zaproszenia do złożenia ofert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7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Fonts w:cs="Arial" w:ascii="Arial" w:hAnsi="Arial"/>
                <w:sz w:val="22"/>
                <w:szCs w:val="22"/>
              </w:rPr>
              <w:t xml:space="preserve"> Wykonawcy dotyczące przesłanek wykluczenia na podstawie art. 7</w:t>
              <w:br/>
              <w:t>ust. 1 i 2  ustawy z dnia 13 kwietnia 2022 r. o szczególnych rozwiązaniach w zakresie przeciwdziałania wspieraniu agresji na Ukrainę oraz służących ochronie</w:t>
              <w:br/>
              <w:t>bezpieczeństwa narodowego.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lineRule="auto" w:line="360"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 xml:space="preserve">Niniejszą ofertę składam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na kolejno ponumerowanych i podpisanych stronach przez osobę </w:t>
      </w:r>
      <w:r>
        <w:rPr>
          <w:rFonts w:cs="Arial" w:ascii="Arial" w:hAnsi="Arial"/>
          <w:i/>
        </w:rPr>
        <w:t>(-y)</w:t>
      </w:r>
      <w:r>
        <w:rPr>
          <w:rFonts w:cs="Arial" w:ascii="Arial" w:hAnsi="Arial"/>
        </w:rPr>
        <w:t xml:space="preserve"> upoważnioną </w:t>
      </w:r>
      <w:r>
        <w:rPr>
          <w:rFonts w:cs="Arial" w:ascii="Arial" w:hAnsi="Arial"/>
          <w:i/>
        </w:rPr>
        <w:t>(-e)</w:t>
      </w:r>
      <w:r>
        <w:rPr>
          <w:rFonts w:cs="Arial" w:ascii="Arial" w:hAnsi="Arial"/>
        </w:rPr>
        <w:t xml:space="preserve">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ind w:firstLine="42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624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3/OiB/D/Samoch.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b w:val="false"/>
      <w:i w:val="false"/>
      <w:color w:val="000000"/>
      <w:sz w:val="22"/>
      <w:szCs w:val="24"/>
    </w:rPr>
  </w:style>
  <w:style w:type="character" w:styleId="WW8Num4z2">
    <w:name w:val="WW8Num4z2"/>
    <w:qFormat/>
    <w:rPr>
      <w:b w:val="false"/>
      <w:i w:val="false"/>
      <w:sz w:val="22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  <w:sz w:val="22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b w:val="false"/>
      <w:i w:val="false"/>
      <w:sz w:val="22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4"/>
      <w:szCs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  <w:color w:val="000000"/>
      <w:sz w:val="22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1">
    <w:name w:val="WW8Num23z1"/>
    <w:qFormat/>
    <w:rPr>
      <w:b w:val="false"/>
      <w:i w:val="false"/>
      <w:sz w:val="22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</w:rPr>
  </w:style>
  <w:style w:type="character" w:styleId="WW8Num24z1">
    <w:name w:val="WW8Num24z1"/>
    <w:qFormat/>
    <w:rPr>
      <w:b w:val="false"/>
      <w:i w:val="false"/>
      <w:color w:val="000000"/>
      <w:sz w:val="22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8z3">
    <w:name w:val="WW8Num28z3"/>
    <w:qFormat/>
    <w:rPr>
      <w:rFonts w:ascii="Arial" w:hAnsi="Arial" w:cs="Arial"/>
      <w:b w:val="false"/>
      <w:i w:val="false"/>
      <w:sz w:val="22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  <w:color w:val="000000"/>
      <w:sz w:val="22"/>
    </w:rPr>
  </w:style>
  <w:style w:type="character" w:styleId="WW8Num29z3">
    <w:name w:val="WW8Num29z3"/>
    <w:qFormat/>
    <w:rPr>
      <w:rFonts w:ascii="Arial" w:hAnsi="Arial" w:cs="Arial"/>
      <w:b w:val="false"/>
      <w:i w:val="false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Arial" w:hAnsi="Arial" w:eastAsia="Calibri" w:cs="Arial"/>
      <w:b w:val="false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3:00Z</dcterms:created>
  <dc:creator>C.S.O.P.Koszalin</dc:creator>
  <dc:description/>
  <cp:keywords/>
  <dc:language>en-US</dc:language>
  <cp:lastModifiedBy>Szczechowicz Barbara</cp:lastModifiedBy>
  <cp:lastPrinted>2024-04-11T14:27:00Z</cp:lastPrinted>
  <dcterms:modified xsi:type="dcterms:W3CDTF">2025-03-24T10:36:00Z</dcterms:modified>
  <cp:revision>8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b60254dd-d64c-4c2b-a80a-891edfe7f862</vt:lpwstr>
  </property>
  <property fmtid="{D5CDD505-2E9C-101B-9397-08002B2CF9AE}" pid="9" name="s5636:Creator type=IP">
    <vt:lpwstr>10.49.198.118</vt:lpwstr>
  </property>
  <property fmtid="{D5CDD505-2E9C-101B-9397-08002B2CF9AE}" pid="10" name="s5636:Creator type=author">
    <vt:lpwstr>C.S.O.P.Koszalin</vt:lpwstr>
  </property>
  <property fmtid="{D5CDD505-2E9C-101B-9397-08002B2CF9AE}" pid="11" name="s5636:Creator type=organization">
    <vt:lpwstr>MILNET-Z</vt:lpwstr>
  </property>
</Properties>
</file>