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1985" w:top="204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>
          <w:b/>
        </w:rPr>
        <w:tab/>
      </w:r>
      <w:r>
        <w:rPr/>
        <w:t xml:space="preserve">Przedmiotem niniejszej specyfikacji technicznej (ST) są wymagania dotyczące wykonania i odbioru robót związanych z założeniem i pielęgnacją zieleni drogowej podczas remontu </w:t>
      </w:r>
      <w:bookmarkStart w:id="0" w:name="_Hlk131665018"/>
      <w:bookmarkStart w:id="1" w:name="_Hlk131664115"/>
      <w:r>
        <w:rPr/>
        <w:t>drogi wojewódzkiej</w:t>
      </w:r>
      <w:bookmarkEnd w:id="0"/>
      <w:bookmarkEnd w:id="1"/>
      <w:r>
        <w:rPr/>
        <w:t>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stanowi dokument przetargowy i kontraktowy przy realizacji robót związanych z realizacją ww. zadania.</w:t>
        <w:tab/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/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Ponadto materiał roślinny do nasadzenia zastępczych powinien być zdrowy, przystosowany do nasadzeń miejskich, odznaczać się dobrą jakością, tzn. prosty pień drzewa o obwodzie min 16 cm (pomiar na wysokości 100 cm), korona prawidłowo uformowana, charakterystyczna dla gatunku, system korzeniowy prawidłowo wykształcony. Materiał ma pochodzić ze szkółki, w której był regularnie szkółkowany w gruncie co 2-4 lata lub w pojemniku co 1-2 lata. Sadzonki drzew powinny być z bryłą korzeniową (oznaczenie B lub B+S). Nasadzenie należy wykonać zgodnie ze sztuką ogrodniczą, tj. wykopać dołki i zaprawić je ziemią żyzną, wykonać misy wokół posadzonych drzew, każdą z sadzonek drzew okorować, zabezpieczyć drzewa przed zniszczeniem przez zwierzęta i uszkodzeniem mechanicznym. Stabilizację drzew w gruncie należy wykonać poprzez opalikowanie 3 kołkami toczonymi o średnicy minimalnej 7 cm i minimalnej długości 220 cm, wykonanych z drewna ciśnieniowo impregnowanego (paliki należy wbić w ziemię  na głębokość 50 cm poza bryłą korzeniową i połączyć w górnej części  pojedynczą poprzeczką z półpalika oraz dwoma poprzeczkami z półpalika w dolnej części do 5 cm nad gruntem, pień drzewa ustabilizować mocując go do palików taśmą ogrodniczą). Nasadzone drzewa należy systematyczne podlewać, ilość wody i częstotliwość nawadniania muszą być ciągle regulowane w zależności od warunków pogodowych (w okresie suszy drzewa należy podlewać obficie nie rzadziej niż raz na dwa tygodnie). W bryle korzennej wskazane nawodnienia w postaci rur drenarskich. Drzewom należy zapewnić odpowiednią przestrzeń poprzez zastosowanie wokół misy odpowiednio dobranych obrzeży chodnikowych.     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/>
      </w:pPr>
      <w:r>
        <w:rPr/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4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4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/>
      </w:pPr>
      <w:r>
        <w:rPr/>
        <w:t>mieszanka nasion trawnikowych może być gotowa lub wykonana wg składu podanego w 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418" w:right="1134" w:gutter="0" w:header="0" w:top="8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2"/>
      <w:gridCol w:w="6158"/>
      <w:gridCol w:w="1173"/>
    </w:tblGrid>
    <w:tr>
      <w:trPr>
        <w:trHeight w:val="366" w:hRule="atLeast"/>
      </w:trPr>
      <w:tc>
        <w:tcPr>
          <w:tcW w:w="2262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  <w:tc>
        <w:tcPr>
          <w:tcW w:w="6158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117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46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1"/>
      <w:gridCol w:w="6074"/>
      <w:gridCol w:w="2230"/>
    </w:tblGrid>
    <w:tr>
      <w:trPr>
        <w:trHeight w:val="334" w:hRule="atLeast"/>
      </w:trPr>
      <w:tc>
        <w:tcPr>
          <w:tcW w:w="116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07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2230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2"/>
      <w:gridCol w:w="6158"/>
      <w:gridCol w:w="1173"/>
    </w:tblGrid>
    <w:tr>
      <w:trPr>
        <w:trHeight w:val="366" w:hRule="atLeast"/>
      </w:trPr>
      <w:tc>
        <w:tcPr>
          <w:tcW w:w="2262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  <w:tc>
        <w:tcPr>
          <w:tcW w:w="6158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117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51:00Z</dcterms:created>
  <dc:creator>BZD BDIM Sp. z o.o.</dc:creator>
  <dc:description>Zieleń drogowa
1998</dc:description>
  <cp:keywords>specyfikacje drogi drogownictwo ost</cp:keywords>
  <dc:language>en-US</dc:language>
  <cp:lastModifiedBy>MZDW Przemysław Król</cp:lastModifiedBy>
  <cp:lastPrinted>1998-04-22T13:57:00Z</cp:lastPrinted>
  <dcterms:modified xsi:type="dcterms:W3CDTF">2025-01-02T07:39:00Z</dcterms:modified>
  <cp:revision>4</cp:revision>
  <dc:subject>ost</dc:subject>
  <dc:title>D-09.01.01</dc:title>
</cp:coreProperties>
</file>