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50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SPECYFIKACJA TECHNICZNA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.01.03.04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REGULACJA WYSOKOŚCIOWA STUDNI TELETECHNICZNYCH WRAZ Z WYMIANA RAM I POKRYW. </w:t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28"/>
        </w:rPr>
      </w:pPr>
      <w:r>
        <w:rPr>
          <w:b/>
          <w:sz w:val="28"/>
        </w:rPr>
        <w:t>1. Wstęp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</w:rPr>
      </w:pPr>
      <w:r>
        <w:rPr>
          <w:sz w:val="24"/>
        </w:rPr>
        <w:t>1.1. Przedmiot Specyfikacji Technicznej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Przedmiotem niniejszej Specyfikacji są wymagania dotyczące wykonania i odbioru robót związanych z budową i usunięciem kolizji kablowych linii telekomunikacyjnych w trakcie remontu drogi wojewódzkiej.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  Zakres stosowania Specyfikacji Technicznej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  <w:szCs w:val="24"/>
        </w:rPr>
        <w:tab/>
        <w:t>Specyfikacja techniczna stanowi dokument przetargowy i kontraktowy przy zlecaniu i realizacji remontu ww. zadania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</w:rPr>
      </w:pPr>
      <w:r>
        <w:rPr>
          <w:sz w:val="24"/>
        </w:rPr>
        <w:t>1.3.  Zakres robót objętych Specyfikacją Techniczną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Ustalenia zawarte w niniejszej Specyfikacji dotyczą zasad wykonania i odbioru robót związanych z regulacją wysokościową studni teletechnicznych wraz z wymianą ram i pokryw.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>1.4.1. Kanalizacja kablowa - zespół ciągów podziemnych z wbudowanymi  studniami przeznaczony do prowadzenia kabli telekomunikacyjnych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>1.4.2. Studnia kablowa - pomieszczenia podziemne wbudowane między ciągi kanalizacji kablowej w celu umożliwienia wciągania, montażu i konserwacji kabli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1.4.3. Szafka kablowa - metalowe lub z mas termoplastycznych pudło wraz z konstrukcją wsporczą do montażu głowic kablowych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ab/>
        <w:t>Pozostałe określenia podane w niniejszej Specyfikacji są zgodne z odpowiednimi normami i ST D-M.00.00.00. "Wymagania ogólne".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ab/>
        <w:t>Wykonawca jest odpowiedzialny za jakość ich wykonania oraz za zgodność z Rysunkami, ST i poleceniami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</w:rPr>
      </w:pPr>
      <w:r>
        <w:rPr>
          <w:sz w:val="24"/>
        </w:rPr>
        <w:tab/>
        <w:t>Ogólne wymagania dotyczące robót podano w Specyfikacji D-M. 00.00.00.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8"/>
        </w:rPr>
      </w:pPr>
      <w:r>
        <w:rPr>
          <w:b/>
          <w:sz w:val="28"/>
        </w:rPr>
        <w:t>2. Materiały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2.1. Ogólne wymagania dotyczące robót podano w ST D-M. 00.00.00.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ab/>
        <w:t>Wszystkie zakupione przez Wykonawcę materiały dla których normy przewidują zaświadczenia o jakości lub Aprobaty Techniczne, powinny być zaopatrzone przez producenta w taki dokument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2.2. Materiały budowlan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2.2.1. Cemen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 xml:space="preserve">Do wykonania studni kablowych używać należy cement portlandzki zgodny z normą </w:t>
        <w:br/>
        <w:t>PN-EN 197-1: 2002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2.2.2. Piasek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ab/>
        <w:t>Piasek do budowy studni kablowych i do układania kabli w ziemi powinien odpowiadać wymaganiom PN-B-11113: 1996r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2.2.3. Woda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Woda do betonu i zaprawy powinna odpowiadać wymaganiom normy PN-B-32250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2.3. Elementy prefabrykowan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>2.3.1. Prefabrykowane studnie kablow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Prefabrykowane studnie kablowe powinny być wykonane z betonu B 20 zgodnie z normą PN-B-06250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Studnie telekomunikacyjne wyposażone w pokrywę typu PIOCH i zamek typu ABLO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ind w:left="1145" w:hanging="719"/>
        <w:jc w:val="both"/>
        <w:rPr>
          <w:sz w:val="24"/>
        </w:rPr>
      </w:pPr>
      <w:r>
        <w:rPr>
          <w:sz w:val="24"/>
        </w:rPr>
        <w:t>studnie kablowe żelbetowe typu SKR-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ind w:left="1145" w:hanging="719"/>
        <w:jc w:val="both"/>
        <w:rPr>
          <w:sz w:val="24"/>
        </w:rPr>
      </w:pPr>
      <w:r>
        <w:rPr>
          <w:sz w:val="24"/>
        </w:rPr>
        <w:t>studnie kablowe żelbetowe typu SK-2,</w:t>
      </w:r>
    </w:p>
    <w:p>
      <w:pPr>
        <w:pStyle w:val="Normal"/>
        <w:ind w:firstLine="426"/>
        <w:rPr/>
      </w:pPr>
      <w:r>
        <w:rPr>
          <w:sz w:val="24"/>
        </w:rPr>
        <w:t>Do budowy studni kablowych należy stosować następujące ich częśc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643"/>
        <w:rPr>
          <w:sz w:val="24"/>
        </w:rPr>
      </w:pPr>
      <w:r>
        <w:rPr>
          <w:sz w:val="24"/>
        </w:rPr>
        <w:t>wietrznik do pokryw odpowiadający BN-3233-02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643"/>
        <w:rPr>
          <w:sz w:val="24"/>
        </w:rPr>
      </w:pPr>
      <w:r>
        <w:rPr>
          <w:sz w:val="24"/>
        </w:rPr>
        <w:t>ramy i pokrywy odpowiadające BN-3233-03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643"/>
        <w:rPr>
          <w:sz w:val="24"/>
        </w:rPr>
      </w:pPr>
      <w:r>
        <w:rPr>
          <w:sz w:val="24"/>
        </w:rPr>
        <w:t>wsporniki kablowe odpowiadające BN-9378-30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ab/>
        <w:t>2.3.2. Studnie kablowe z bloczków betonowych SKR-2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Bloki betonowe płaskie powinny być zgodne z BN-3233-15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Pozostałe części jak w punkcie 2.3.1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4. Rury kanalizacji kablowej pierwotn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  <w:t>rury HDPE średnicy 110x6,3 m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  <w:t>rury DVK średnicy 110/5 mm,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4. Rury przepustowe i osłon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rPr/>
      </w:pPr>
      <w:r>
        <w:rPr>
          <w:sz w:val="24"/>
        </w:rPr>
        <w:t>rury HDPE średnicy : 110/6,3 mm, 125/7,1 mm, 140/8 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5. Kable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ab/>
        <w:t>Kable telekomunikacyjne dostarczane są na bębnach drewnianych, których wielkości określone są w normie PN-D-7953 zależą od średnicy kabla i jego powłok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ab/>
        <w:t>W liniach kablowych ziemnych i kanałowych należy stosować kable o izolacji polietylenowej (XzTKMXpw) wg PN-T-90330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ab/>
        <w:t>Należy stosować następujące kabl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XzTKMX pw 50x4x0,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XzTKMX pw 10x4x0,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XzTKMX pw 10x4x0,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XzTKMX pw 5x4x0,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XzTKMX pw 3x2x0,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TKD 68x2x0,8 (należy uzgodnić i w porozumieniu z służbami technicznymi telekomunikacji kolejowej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6. Osłony złączy na kable 50p, 20p i 10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7. Uziomy typu GALM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Sprzę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3.1. Ogólne wymagania dotyczące sprzętu.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ab/>
        <w:t>Ogólne wymagania dotyczące sprzętu podano w ST D-M.00.00.00.”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3.2. Sprzęt do budowy kablowych linii telekomunikacyjnych.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/>
      </w:pPr>
      <w:r>
        <w:rPr>
          <w:sz w:val="24"/>
        </w:rPr>
        <w:t>ubijak spalin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żurawik hydraulicz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sprężarka powietrzna spalin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wciągarka mechaniczna kabl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koparka jednonaczyni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urządzenie do przebić poziom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żuraw samochodowy,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4. Transport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>4.1. Wymagania ogólne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ab/>
        <w:t>Ogólne wymagania dotyczące transportu podano w ST D-M.00.00.00.”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4.2. Transport materiałów i elementów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samochód skrzyni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samochód dostaw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przyczepa dłużyc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przyczepa do przewozu kabl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przyczepa niskopodwoziowa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5. Wykonanie robót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>5.1. Ogólne zasady wykonania robót podano w ST D-M.00.00.00 ”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 xml:space="preserve">5.2. Przebudowa linii telekomunikacyjnej 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 xml:space="preserve">Kolidujące linie i urządzenia należy przebudować zachowując następującą kolejność robó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/>
      </w:pPr>
      <w:r>
        <w:rPr>
          <w:sz w:val="24"/>
        </w:rPr>
        <w:t>wybudowanie nowego odcinka lini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wykonać połączenia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zdemontowanie kolizyjnego odcinka linii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ab/>
        <w:t xml:space="preserve">Wykonawca ma obowiązek wykonania demontażu w taki sposób, aby elementy urządzeń demontowanych nie zostały zniszczone. </w:t>
      </w:r>
    </w:p>
    <w:p>
      <w:pPr>
        <w:pStyle w:val="Tekstpodstawowywcity3"/>
        <w:ind w:left="0" w:hanging="0"/>
        <w:rPr/>
      </w:pPr>
      <w:r>
        <w:rPr/>
        <w:tab/>
        <w:t>W przypadku niemożności zdemontowania urządzeń bez ich uszkodzenia Wykonawca powinien powiadomić o tym Inżyniera i uzyskać od niego zgodę na ich uszkodzenie lub zniszczenie. Wykonawca zobowiązany jest do przekazania nieodpłatnie wszystkich materiałów pochodzących z demontażu Zamawiającemu, do wskazanego przez niego miejsca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5.3. Kanalizacja kablowa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Głębokość ułożenia kanalizacji powinna być taka, aby najmniejsze pokrycie liczone od poziomu terenu do górnej powierzchni kanalizacji wynosiło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/>
      </w:pPr>
      <w:r>
        <w:rPr>
          <w:sz w:val="24"/>
        </w:rPr>
        <w:t>0,7 m dla kanalizacji magistral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0,6 m dla kanalizacji rozdzielczej 2-otwor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0,5 m dla kanalizacji rozdzielczej 1-otworow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1,0 m dla rurociągu kablowego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ab/>
        <w:t>Przy przejściach pod jezdnią głębokość ułożenia powinna być nie mniejsza niż 1,0 m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Kanalizacja powinna na odcinkach między sąsiednimi studniami przebiegać po linii prostej.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>Dopuszczalne odchylenia osi kanalizacji od linii prostej wynoszą 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3 cm przy przelocie między studniami do 30 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1069" w:leader="none"/>
        </w:tabs>
        <w:ind w:left="1069" w:hanging="360"/>
        <w:jc w:val="both"/>
        <w:rPr/>
      </w:pPr>
      <w:r>
        <w:rPr>
          <w:sz w:val="24"/>
        </w:rPr>
        <w:t>5 cm przy przelocie między studniami od 30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50 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1069" w:leader="none"/>
        </w:tabs>
        <w:ind w:left="1069" w:hanging="360"/>
        <w:jc w:val="both"/>
        <w:rPr/>
      </w:pPr>
      <w:r>
        <w:rPr>
          <w:sz w:val="24"/>
        </w:rPr>
        <w:t xml:space="preserve">7 cm przy przelocie między studniami od 5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75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1069" w:leader="none"/>
        </w:tabs>
        <w:ind w:left="1069" w:hanging="360"/>
        <w:jc w:val="both"/>
        <w:rPr/>
      </w:pPr>
      <w:r>
        <w:rPr>
          <w:sz w:val="24"/>
        </w:rPr>
        <w:t>10 cm przy przelocie między studniami od 7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00 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1069" w:leader="none"/>
        </w:tabs>
        <w:ind w:left="1069" w:hanging="360"/>
        <w:jc w:val="both"/>
        <w:rPr/>
      </w:pPr>
      <w:r>
        <w:rPr>
          <w:sz w:val="24"/>
        </w:rPr>
        <w:t>12 cm przy przelocie między studniami od 100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20 m.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ab/>
        <w:t>W celu ominięcia przeszkód ciągi kanalizacji z rur RHDPE mogą być tak wygięte ,aby promień wygięcia nie był mniejszy od 6 m. Kanalizacja powinna być układana ze spadkiem od 1 do 3 %.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5.4. Układanie kabli w ziemi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ab/>
        <w:t>Kabel w ziemi powinien być ułożony w wykopie linią falistą, przy czym zwiększenie długości na falowanie powinno wynosić co najmniej 2%, a na terenach zapadlinowych co najmniej 4% długości trasowej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  <w:tab/>
        <w:t>Głębokość ułożenia kabla w ziemi, liczona od powierzchni do góry kabla, nie powinna być mniejsza od 0,8m. Przy złączach kablowych zapasy kabla nie powinny być mniejsze niż 0,5 m z każdej strony złącza.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ab/>
        <w:t>Kable ułożone bezpośrednio w ziemi zabezpiecza się przed uszkodzeniami mechanicznymi przez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ułożenie nad kablem taśmy ostrzegawczej w kolorze żółtym z napisem „UWAGA KABEL” w połowie głębokości ułożenia kabla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5.5. Skrzyżowania i zbliżenia z drogami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ab/>
        <w:t>Na skrzyżowaniach z drogami kable powinny być ułożone w kanalizacji kablowej lub też w rurach ochronnych ułożonych zgodnie z wymaganiami wg BN-73/8984-05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ab/>
        <w:t>Rury ochronne powinny być układane poziomo na całej szerokości drogi i co najmniej po 0,5m poza krawędzie drogi. Przy każdym końcu rury ochronnej powinien być ułożony zapas kabla o długości co najmniej 1m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Rury ochronne powinny być układane na głębokości: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co najmniej 1,0 m od powierzchni dróg,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W przypadku równoległego usytuowania trasy linii kablowej w pasie drogowym odległość kabla powinna wynosić co najmniej: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1m od krawędzi rowu odwadniającego lub linii podstawy nasyp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1m na zewnątrz od krawędzi jezdn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0,5m od krawędzi jezdni, w chodniku lub pasie zieleni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5.6.Skrzyżowania i zbliżenia z rurociągami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ab/>
        <w:t>Przy skrzyżowaniach z rurociągami podziemnymi kable należy układać nad rurociągami w rurach ochronnych. Długość rury powinna przekraczać o 1m szerokość obrysu rurociągu z każdej strony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>5.7.Skrzyżowania i zbliżenia z kablami elektroenergetycznymi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>Skrzyżowania te należy wykonać zgodnie z PN-E-05125.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 xml:space="preserve">5.8. Znakowanie kabli 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ab/>
        <w:t>Znakowanie kabli w kanalizacji powinno być wykonane w studniach kablowych za pomocą opasek oznaczeniowych wg BN-72/3233-13 z wyraźnie odciśniętymi numerami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6. Kontrola jakości robót.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6.1. Ogólne zasady kontroli jakości robót podano w ST D-M.00.00.00.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6.1. Telekomunikacyjne kable doziemne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>Kontrola jakości wykonania polega na sprawdzeniu:</w:t>
      </w:r>
    </w:p>
    <w:p>
      <w:pPr>
        <w:pStyle w:val="Tekstpodstawowywcity3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/>
      </w:pPr>
      <w:r>
        <w:rPr>
          <w:sz w:val="24"/>
        </w:rPr>
        <w:t>tras kabl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skrzyżowań i zbliżeń kabli doziem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ochrony linii kabl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szczelności powłok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</w:rPr>
      </w:pPr>
      <w:r>
        <w:rPr>
          <w:sz w:val="24"/>
        </w:rPr>
        <w:t>zabezpieczenia kabli przed korozją.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ab/>
        <w:t xml:space="preserve">Wymagania dotyczące powyższych czynności podane są w punkcie 7.2. normy </w:t>
        <w:br/>
        <w:t>BN-76/8984-17. Ponadto należy przeprowadzić próby i badania elektryczne na zgodność z punktem 4 normy BN-76/8984-17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>Jednostkami obmiaru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metr – dla demontażu i wykonania linii kablowej, ułożenia rur ochronnych, rurociągów kablowych i kanalizacji kablow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>sztuka - dla montażu studni telekomunikacyjnych, demontażu słupów, montażu skrzynek, zapór i uziomów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Ogólne zasady obmiaru podano w ST D-M.00.00.00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Ogólne wymagania dotyczące odbioru robót podano w ST D-M.00.00.00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Po wykonaniu przebudowy linii telekomunikacyjnej Wykonawca zobowiązany jest dostarczyć Zamawiającemu następujące dokumenty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aktualną powykonawczą dokumentację projektow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geodezyjną dokumentację powykonawcz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protokóły z dokonanych pomiar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>protokół odbioru robót zanikających,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>Ogólne wymagania odnośnie płatności podano w ST D-M.00.00.00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ab/>
        <w:t>Cena demontażu i montażu linii kablowych i kanalizacji kablowej obejmuje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oznakowanie prowadzonych robót w pasie drogowy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sprawdzenie drożności kanalizacji pierwotn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zakup i dostawy materiał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roboty pomiarowe i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załadunek i transport zdemontowanych materiałów do użytkow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ułożenie kabla w rowie kablowym, w przepuście i w kanalizacji kablow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>wykonanie kanalizacji kablow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przygotowanie map powykonawcz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nadzór użytkow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roboty towarzyszące niezbędne do przełożenia i budowy linii telekomunikacyjn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wykonanie pomiarów końcowych zgodnie z życzeniem właścicieli kabl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uporządkowanie terenu budowy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0. Przepisy związane i standardy</w:t>
      </w:r>
    </w:p>
    <w:p>
      <w:pPr>
        <w:pStyle w:val="Tekstpodstawowywcit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ind w:left="2410" w:hanging="2411"/>
        <w:rPr/>
      </w:pPr>
      <w:r>
        <w:rPr/>
        <w:t>PN-B-11113:1996</w:t>
        <w:tab/>
        <w:t>Kruszywa mineralne. Kruszywa naturalne do nawierzchni drogowych. Piasek.</w:t>
      </w:r>
    </w:p>
    <w:p>
      <w:pPr>
        <w:pStyle w:val="Normal"/>
        <w:tabs>
          <w:tab w:val="clear" w:pos="709"/>
          <w:tab w:val="left" w:pos="425" w:leader="none"/>
        </w:tabs>
        <w:ind w:left="2410" w:hanging="2410"/>
        <w:jc w:val="both"/>
        <w:rPr>
          <w:sz w:val="24"/>
        </w:rPr>
      </w:pPr>
      <w:r>
        <w:rPr>
          <w:sz w:val="24"/>
        </w:rPr>
        <w:t xml:space="preserve">PN-B-32250 </w:t>
        <w:tab/>
        <w:t>Materiały budowlane. Woda do betonów i zapraw.</w:t>
      </w:r>
    </w:p>
    <w:p>
      <w:pPr>
        <w:pStyle w:val="Tekstpodstawowy2"/>
        <w:tabs>
          <w:tab w:val="clear" w:pos="425"/>
          <w:tab w:val="left" w:pos="2410" w:leader="none"/>
        </w:tabs>
        <w:rPr/>
      </w:pPr>
      <w:r>
        <w:rPr/>
        <w:t xml:space="preserve">PN-B-06250 </w:t>
        <w:tab/>
        <w:t>Beton zwykły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/>
      </w:pPr>
      <w:r>
        <w:rPr>
          <w:sz w:val="24"/>
        </w:rPr>
        <w:t xml:space="preserve">BN-85/8984-01 </w:t>
        <w:tab/>
        <w:t>Telekomunikacyjne sieci kablowe miejscowe. Studnie kablowe. Klasyfikacja i wymiary.</w:t>
      </w:r>
    </w:p>
    <w:p>
      <w:pPr>
        <w:pStyle w:val="Tekstpodstawowy2"/>
        <w:tabs>
          <w:tab w:val="clear" w:pos="425"/>
          <w:tab w:val="left" w:pos="2410" w:leader="none"/>
        </w:tabs>
        <w:rPr/>
      </w:pPr>
      <w:r>
        <w:rPr/>
        <w:t>BN-74/3233-15</w:t>
        <w:tab/>
        <w:t>Bloki betonowe płaskie.</w:t>
      </w:r>
    </w:p>
    <w:p>
      <w:pPr>
        <w:pStyle w:val="Tekstpodstawowy2"/>
        <w:tabs>
          <w:tab w:val="clear" w:pos="425"/>
          <w:tab w:val="left" w:pos="2410" w:leader="none"/>
        </w:tabs>
        <w:rPr/>
      </w:pPr>
      <w:r>
        <w:rPr/>
        <w:t xml:space="preserve">PN-D-79353 </w:t>
        <w:tab/>
        <w:t>Bębny kołowe.</w:t>
      </w:r>
    </w:p>
    <w:p>
      <w:pPr>
        <w:pStyle w:val="Tekstpodstawowy2"/>
        <w:tabs>
          <w:tab w:val="clear" w:pos="425"/>
          <w:tab w:val="left" w:pos="2410" w:leader="none"/>
        </w:tabs>
        <w:rPr/>
      </w:pPr>
      <w:r>
        <w:rPr/>
        <w:t xml:space="preserve">BN-73/8984-05 </w:t>
        <w:tab/>
        <w:t>Kanalizacja kablowa. Ogólne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</w:rPr>
      </w:pPr>
      <w:r>
        <w:rPr>
          <w:sz w:val="24"/>
        </w:rPr>
        <w:t xml:space="preserve">PN-T-90310  </w:t>
        <w:tab/>
        <w:t>Telekomunikacyjne kable miejscowe z wiązkami czwórkowymi o izolacji papierowej i powłoce ołowianej. Ogólne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/>
      </w:pPr>
      <w:r>
        <w:rPr>
          <w:sz w:val="24"/>
        </w:rPr>
        <w:t xml:space="preserve">PN-T-90331 </w:t>
        <w:tab/>
        <w:t>Telekomunikacyjne kable miejscowe z wiązkami czwórkowymi pęczkowe, o izolacji polietylenowej z zaporą przeciwwilgociową, nieopancerzone i opancerzone, osłoną polietylenową ,lub polwinitową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</w:rPr>
      </w:pPr>
      <w:r>
        <w:rPr>
          <w:sz w:val="24"/>
        </w:rPr>
        <w:t xml:space="preserve">PN-T-90330 </w:t>
        <w:tab/>
        <w:t>Telekomunikacyjne kable miejscowe z wiązkami czwórkowymi, pęczkowe, o izolacji polietylenowej. Ogólne wymagania i badania.</w:t>
      </w:r>
    </w:p>
    <w:p>
      <w:pPr>
        <w:pStyle w:val="Tekstpodstawowy2"/>
        <w:tabs>
          <w:tab w:val="clear" w:pos="425"/>
          <w:tab w:val="left" w:pos="2410" w:leader="none"/>
        </w:tabs>
        <w:rPr/>
      </w:pPr>
      <w:r>
        <w:rPr/>
        <w:t xml:space="preserve">BN-80/3231-25 </w:t>
        <w:tab/>
        <w:t>Skrzynka kablowa 10/20.</w:t>
      </w:r>
    </w:p>
    <w:p>
      <w:pPr>
        <w:pStyle w:val="Tekstpodstawowy2"/>
        <w:tabs>
          <w:tab w:val="left" w:pos="425" w:leader="none"/>
          <w:tab w:val="left" w:pos="2410" w:leader="none"/>
        </w:tabs>
        <w:rPr/>
      </w:pPr>
      <w:r>
        <w:rPr/>
        <w:t>BN-76/8984-17</w:t>
        <w:tab/>
        <w:t>Telekomunikacyjne sieci miejscowe. Ogólne wymag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</w:rPr>
      </w:pPr>
      <w:r>
        <w:rPr>
          <w:sz w:val="24"/>
        </w:rPr>
        <w:t xml:space="preserve">PN-E-05125 </w:t>
        <w:tab/>
        <w:t>Elektroenergetyczne i sygnalizacyjne linie kablowe. Projektowanie i budowa.</w:t>
      </w:r>
    </w:p>
    <w:p>
      <w:pPr>
        <w:pStyle w:val="Normal"/>
        <w:tabs>
          <w:tab w:val="clear" w:pos="709"/>
          <w:tab w:val="left" w:pos="425" w:leader="none"/>
        </w:tabs>
        <w:ind w:left="2410" w:hanging="2410"/>
        <w:jc w:val="both"/>
        <w:rPr>
          <w:sz w:val="24"/>
        </w:rPr>
      </w:pPr>
      <w:r>
        <w:rPr>
          <w:sz w:val="24"/>
        </w:rPr>
        <w:t>BN-72/3233-13</w:t>
        <w:tab/>
        <w:t>Telekomunikacyjne linie kablowe. Opaski oznaczeniowe.</w:t>
      </w:r>
    </w:p>
    <w:p>
      <w:pPr>
        <w:pStyle w:val="Normal"/>
        <w:tabs>
          <w:tab w:val="clear" w:pos="709"/>
          <w:tab w:val="left" w:pos="425" w:leader="none"/>
        </w:tabs>
        <w:ind w:left="2410" w:hanging="2410"/>
        <w:jc w:val="both"/>
        <w:rPr>
          <w:sz w:val="24"/>
        </w:rPr>
      </w:pPr>
      <w:r>
        <w:rPr>
          <w:sz w:val="24"/>
        </w:rPr>
        <w:t xml:space="preserve">BN-72/3233-72 </w:t>
        <w:tab/>
        <w:t>Prefabrykowana przykrywa żelbetow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/>
      </w:pPr>
      <w:r>
        <w:rPr>
          <w:sz w:val="24"/>
        </w:rPr>
        <w:t>BN-73/3233-02</w:t>
        <w:tab/>
        <w:t>Telekomunikacyjne sieci kablowe miejscowe. Wietrznik do pokryw.</w:t>
      </w:r>
    </w:p>
    <w:p>
      <w:pPr>
        <w:pStyle w:val="Tekstpodstawowy2"/>
        <w:tabs>
          <w:tab w:val="clear" w:pos="425"/>
          <w:tab w:val="left" w:pos="2410" w:leader="none"/>
        </w:tabs>
        <w:rPr/>
      </w:pPr>
      <w:r>
        <w:rPr/>
        <w:t>BN-73/3233-03</w:t>
        <w:tab/>
        <w:t>Ramy i oprawy pokryw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</w:rPr>
      </w:pPr>
      <w:r>
        <w:rPr>
          <w:sz w:val="24"/>
        </w:rPr>
        <w:t>BN-69/9378-30</w:t>
        <w:tab/>
        <w:t>Telekomunikacyjne sieci kablowe miejscowe. Wsporniki kablowe.</w:t>
      </w:r>
    </w:p>
    <w:p>
      <w:pPr>
        <w:pStyle w:val="Normal"/>
        <w:tabs>
          <w:tab w:val="clear" w:pos="709"/>
          <w:tab w:val="left" w:pos="425" w:leader="none"/>
        </w:tabs>
        <w:ind w:left="2410" w:hanging="2410"/>
        <w:jc w:val="both"/>
        <w:rPr>
          <w:sz w:val="24"/>
        </w:rPr>
      </w:pPr>
      <w:r>
        <w:rPr>
          <w:sz w:val="24"/>
        </w:rPr>
        <w:t>BN-86/3233-16</w:t>
        <w:tab/>
        <w:t>Telekomunikacyjne sieci miejscowe. Szafki kablowe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/>
      </w:pPr>
      <w:r>
        <w:rPr>
          <w:sz w:val="24"/>
          <w:lang w:val="de-DE"/>
        </w:rPr>
        <w:t xml:space="preserve">PN-EN 197-1: 2002 </w:t>
        <w:tab/>
        <w:t xml:space="preserve">Cement. </w:t>
      </w:r>
      <w:r>
        <w:rPr>
          <w:sz w:val="24"/>
        </w:rPr>
        <w:t>Część 1:  Skład, wymagania i kryteria zgodności dotyczące cementu powszechnego użytku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  <w:t>NORMY ZAKŁADOWE</w:t>
      </w:r>
    </w:p>
    <w:p>
      <w:pPr>
        <w:pStyle w:val="Normal"/>
        <w:spacing w:lineRule="auto" w:line="278"/>
        <w:ind w:right="-569" w:firstLine="200"/>
        <w:rPr>
          <w:sz w:val="24"/>
        </w:rPr>
      </w:pPr>
      <w:r>
        <w:rPr>
          <w:sz w:val="24"/>
        </w:rPr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02 </w:t>
        <w:tab/>
        <w:t>Telekomunikacyjne linie kablowe dalekosiężne. Linie optotelekomunikacyjne. Ogólne wymagania techniczne.</w:t>
      </w:r>
    </w:p>
    <w:p>
      <w:pPr>
        <w:pStyle w:val="Tekstblokowy"/>
        <w:rPr/>
      </w:pPr>
      <w:r>
        <w:rPr/>
        <w:t xml:space="preserve">ZN-96/TP S.A.-004 </w:t>
        <w:tab/>
        <w:t>Zbliżenia i skrzyżowania z innymi urządzeniami uzbrojenia terenowego. Ogólne wymagania i badania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05 </w:t>
        <w:tab/>
        <w:t>Kable optotelekomunikacyjne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06 </w:t>
        <w:tab/>
        <w:t>Złącza spajane światłowodów jednomodowych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07 </w:t>
        <w:tab/>
        <w:t>Złączki światłowodowe i kable stacyjne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08 </w:t>
        <w:tab/>
        <w:t>Osłony złączowe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09 </w:t>
        <w:tab/>
        <w:t>Przełącznice światłowodowe. Wymagania i badania.</w:t>
      </w:r>
    </w:p>
    <w:p>
      <w:pPr>
        <w:pStyle w:val="Normal"/>
        <w:ind w:left="2160" w:right="-569" w:hanging="2160"/>
        <w:rPr/>
      </w:pPr>
      <w:r>
        <w:rPr>
          <w:color w:val="000000"/>
          <w:sz w:val="24"/>
        </w:rPr>
        <w:t xml:space="preserve">ZN-96/TP S.A.-010 </w:t>
        <w:tab/>
        <w:t>Osprzęt do instalowania kabli telekomunikacyjnych na podbudowie słupowej telekomunikacyjnej i energetycznej do jednego kV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11 </w:t>
        <w:tab/>
        <w:t>Telekomunikacyjna kanalizacja kablowa. Ogólne wymagania techniczne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12 </w:t>
        <w:tab/>
        <w:t>Kanalizacja pierwotna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13 </w:t>
        <w:tab/>
        <w:t>Kanalizacja wtórna i rurociągi kablowe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14 </w:t>
        <w:tab/>
        <w:t>Rury z polichlorku winylu (PCW)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15 </w:t>
        <w:tab/>
        <w:t>Rury polipropylenowe (PP)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16 </w:t>
        <w:tab/>
        <w:t>Rury polietylenowe karbowane dwuwarstwowe. Wymagania i badania.</w:t>
      </w:r>
    </w:p>
    <w:p>
      <w:pPr>
        <w:pStyle w:val="Normal"/>
        <w:ind w:left="2160" w:right="-569" w:hanging="2160"/>
        <w:rPr/>
      </w:pPr>
      <w:r>
        <w:rPr>
          <w:color w:val="000000"/>
          <w:sz w:val="24"/>
        </w:rPr>
        <w:t xml:space="preserve">ZN-96/TP S.A.-017 </w:t>
        <w:tab/>
        <w:t>Rury kanalizacji wtórnej i rurociągu kablowego (RHDPE)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18 </w:t>
        <w:tab/>
        <w:t>Rury polietylenowe (RHDPEp) przepustowe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19 </w:t>
        <w:tab/>
        <w:t>Rury trudnopalne (RHDPEt) przepustowe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20 </w:t>
        <w:tab/>
        <w:t>Złączki rur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21 </w:t>
        <w:tab/>
        <w:t>Uszczelki końców rur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22 </w:t>
        <w:tab/>
        <w:t>Przewieszki identyfikacyjne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23 </w:t>
        <w:tab/>
        <w:t>Studnie kablowe. Wymagania i badania.</w:t>
      </w:r>
    </w:p>
    <w:p>
      <w:pPr>
        <w:pStyle w:val="Normal"/>
        <w:ind w:left="2160" w:right="-569" w:hanging="2160"/>
        <w:rPr/>
      </w:pPr>
      <w:r>
        <w:rPr>
          <w:color w:val="000000"/>
          <w:sz w:val="24"/>
        </w:rPr>
        <w:t xml:space="preserve">ZN-96/TP S.A.-024 </w:t>
        <w:tab/>
        <w:t>Zasobniki złączowe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25 </w:t>
        <w:tab/>
        <w:t>Taśmy ostrzegawczo-lokalizacyjne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26 </w:t>
        <w:tab/>
        <w:t>Słupki oznaczeniowe i oznaczeniowo-pomiarowe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27 </w:t>
        <w:tab/>
        <w:t>Telekomunikacyjne sieci miejscowe. Linie kablowe o żyłach metalowych Ogólne wymagania techniczne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28 </w:t>
        <w:tab/>
        <w:t>Tory kablowe abonenckie i międzycentralowe. Wymagania i badania.</w:t>
      </w:r>
    </w:p>
    <w:p>
      <w:pPr>
        <w:pStyle w:val="Normal"/>
        <w:ind w:left="2160" w:right="-569" w:hanging="2160"/>
        <w:rPr/>
      </w:pPr>
      <w:r>
        <w:rPr>
          <w:color w:val="000000"/>
          <w:sz w:val="24"/>
        </w:rPr>
        <w:t xml:space="preserve">ZN-96/TP S.A.-029 </w:t>
        <w:tab/>
        <w:t>Telekomunikacyjne kable miejscowe o izolacji i powłoce polietylenowej, wypełnione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30 </w:t>
        <w:tab/>
        <w:t>Łączniki żył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31 </w:t>
        <w:tab/>
        <w:t>Osłony złączowe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32 </w:t>
        <w:tab/>
        <w:t>Łączówki i głowice kablowe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33 </w:t>
        <w:tab/>
        <w:t>Obudowy zakończeń kablowych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34 </w:t>
        <w:tab/>
        <w:t>Łączówki i zespoły łączówkowe przełącznicowe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35 </w:t>
        <w:tab/>
        <w:t>Przyłącze abonenckie i sieć przyłączeniowa. Wymagania i badania.</w:t>
      </w:r>
    </w:p>
    <w:p>
      <w:pPr>
        <w:pStyle w:val="Normal"/>
        <w:ind w:left="2160" w:right="-569" w:hanging="2160"/>
        <w:rPr/>
      </w:pPr>
      <w:r>
        <w:rPr>
          <w:color w:val="000000"/>
          <w:sz w:val="24"/>
        </w:rPr>
        <w:t xml:space="preserve">ZN-96/TP S.A.-036 </w:t>
        <w:tab/>
        <w:t>Urządzenia ochrony ludzi i urządzeń przed przepięciami</w:t>
        <w:br/>
        <w:t>i przetężeniami (ochronniki)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37 </w:t>
        <w:tab/>
        <w:t>Systemy uziemiające obiektów telekomunikacyjnych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38 </w:t>
        <w:tab/>
        <w:t>Przełącznica cyfrowa symetryczna 2Mbs. Wymagania i badania.</w:t>
      </w:r>
    </w:p>
    <w:p>
      <w:pPr>
        <w:pStyle w:val="Normal"/>
        <w:ind w:left="2160" w:right="-569" w:hanging="2160"/>
        <w:rPr>
          <w:color w:val="000000"/>
          <w:sz w:val="24"/>
        </w:rPr>
      </w:pPr>
      <w:r>
        <w:rPr>
          <w:color w:val="000000"/>
          <w:sz w:val="24"/>
        </w:rPr>
        <w:t xml:space="preserve">ZN-96/TP S.A.-041 </w:t>
        <w:tab/>
        <w:t>Zabezpieczone pokrywy studni kablowych, dodatkowe-(wewnętrzne) Wymagania i badania.</w:t>
      </w:r>
    </w:p>
    <w:p>
      <w:pPr>
        <w:pStyle w:val="Normal"/>
        <w:tabs>
          <w:tab w:val="clear" w:pos="709"/>
          <w:tab w:val="left" w:pos="425" w:leader="none"/>
        </w:tabs>
        <w:ind w:right="-56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963" w:footer="4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  <w:t>SPECYFIKACJA TECHNICZNA</w:t>
      <w:tab/>
      <w:tab/>
      <w:t>D.01.03.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20"/>
        <w:u w:val="single"/>
      </w:rPr>
    </w:pPr>
    <w:r>
      <w:rPr>
        <w:i/>
        <w:sz w:val="20"/>
        <w:u w:val="single"/>
      </w:rPr>
      <w:t>SPECYFIKACJA TECHNICZNA</w:t>
      <w:tab/>
      <w:tab/>
      <w:t>D.01.03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512"/>
      <w:numFmt w:val="bullet"/>
      <w:lvlText w:val="-"/>
      <w:lvlJc w:val="left"/>
      <w:pPr>
        <w:tabs>
          <w:tab w:val="num" w:pos="709"/>
        </w:tabs>
        <w:ind w:left="114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25" w:leader="none"/>
      </w:tabs>
      <w:ind w:left="425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425" w:leader="none"/>
      </w:tabs>
      <w:jc w:val="both"/>
    </w:pPr>
    <w:rPr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2160" w:right="-569" w:hanging="2160"/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11:00Z</dcterms:created>
  <dc:creator>OLD</dc:creator>
  <dc:description/>
  <cp:keywords/>
  <dc:language>en-US</dc:language>
  <cp:lastModifiedBy>MZDW Przemysław Król</cp:lastModifiedBy>
  <cp:lastPrinted>2005-03-31T21:52:00Z</cp:lastPrinted>
  <dcterms:modified xsi:type="dcterms:W3CDTF">2025-01-02T07:36:00Z</dcterms:modified>
  <cp:revision>3</cp:revision>
  <dc:subject/>
  <dc:title>SPECYFIKACJA TECHNICZNA</dc:title>
</cp:coreProperties>
</file>