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</w:t>
      </w:r>
      <w:bookmarkStart w:id="1" w:name="_Hlk156299957"/>
      <w:r>
        <w:rPr>
          <w:rFonts w:cs="Times New Roman" w:ascii="Times New Roman" w:hAnsi="Times New Roman"/>
        </w:rPr>
        <w:t xml:space="preserve">nawierzchni chodnika w ciągu </w:t>
      </w:r>
      <w:bookmarkEnd w:id="0"/>
      <w:bookmarkEnd w:id="1"/>
      <w:r>
        <w:rPr>
          <w:rFonts w:cs="Times New Roman" w:ascii="Times New Roman" w:hAnsi="Times New Roman"/>
        </w:rPr>
        <w:t>DW 633 od km 9+770</w:t>
        <w:br/>
        <w:t>do km 11+450 w miejscowości Stanisławów Pierwszy, gmina Nieporęt, powiat legionowski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andardowytekstZnakZnakZnak"/>
        <w:rPr/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/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</w:t>
      </w:r>
      <w:r>
        <w:rPr/>
        <w:t>do stosowania w warunk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3 od km 9+770</w:t>
        <w:br/>
        <w:t>do km 11+450 w miejscowości Stanisławów Pierwszy, gmina Nieporęt, powiat legionow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/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/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3 od km 9+770 do km 11+450 w miejscowości Stanisławów Pierwszy, gmina Nieporęt, powiat legionowski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Dopuszczalna wielkość wad </w:t>
              <w:br/>
              <w:t>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/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/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/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1-10T08:20:00Z</dcterms:modified>
  <cp:revision>21</cp:revision>
  <dc:subject/>
  <dc:title>D-03</dc:title>
</cp:coreProperties>
</file>