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nawierzchni chodnika w ciągu </w:t>
      </w:r>
      <w:bookmarkEnd w:id="0"/>
      <w:r>
        <w:rPr>
          <w:rFonts w:cs="Times New Roman" w:ascii="Times New Roman" w:hAnsi="Times New Roman"/>
        </w:rPr>
        <w:t>DW 634 od km 18+974 do km 19+427 strona lewa i prawa w miejscowości Ząbki, gm. Ząbki, powiat wołomiński na odc. o dł.  0,453 km.</w:t>
      </w:r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do stosowania </w:t>
        <w:br/>
      </w:r>
      <w:r>
        <w:rPr/>
        <w:t>w warunkach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bookmarkStart w:id="2" w:name="_3._SPRZĘ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3" w:name="_4._TRANSPORT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7._OBMIAR_ROBÓT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8._ODBIÓR_ROBÓT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9._PODSTAWA_PŁATNOŚCI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/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 nawierzchni chodnika w ciągu DW 634 od km 18+974 do km 19+427 strona lewa i prawa w miejscowości Ząbki, gm. Ząbki, powiat wołomiński na odc. o dł.  0,453 km.</w:t>
      </w:r>
    </w:p>
    <w:p>
      <w:pPr>
        <w:pStyle w:val="Zwykytekst"/>
        <w:keepNext w:val="true"/>
        <w:keepLines/>
        <w:jc w:val="both"/>
        <w:rPr/>
      </w:pPr>
      <w:r>
        <w:rPr>
          <w:rFonts w:cs="Times New Roman" w:ascii="Times New Roman" w:hAnsi="Times New Roman"/>
          <w:b/>
          <w:u w:val="single"/>
        </w:rPr>
        <w:t>1.2. Zakres stosowania SST</w:t>
      </w: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34 od km 18+974 do km 19+427 strona lewa i prawa w miejscowości Ząbki, gm. Ząbki, powiat wołomiński na odc. o dł.  0,453 km.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/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/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1-10T08:38:00Z</dcterms:modified>
  <cp:revision>23</cp:revision>
  <dc:subject/>
  <dc:title>D-03</dc:title>
</cp:coreProperties>
</file>