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</w:t>
      </w:r>
      <w:bookmarkStart w:id="0" w:name="_Hlk155953450"/>
      <w:bookmarkStart w:id="1" w:name="_Hlk155952668"/>
      <w:r>
        <w:rPr>
          <w:rFonts w:cs="Times New Roman" w:ascii="Times New Roman" w:hAnsi="Times New Roman"/>
        </w:rPr>
        <w:t xml:space="preserve">przy </w:t>
      </w:r>
      <w:bookmarkStart w:id="2" w:name="_Hlk155960036"/>
      <w:r>
        <w:rPr>
          <w:rFonts w:cs="Times New Roman" w:ascii="Times New Roman" w:hAnsi="Times New Roman"/>
        </w:rPr>
        <w:t xml:space="preserve">remoncie cząstkowym nawierzchni chodnika w ciągu </w:t>
      </w:r>
      <w:bookmarkEnd w:id="0"/>
      <w:bookmarkEnd w:id="1"/>
      <w:bookmarkEnd w:id="2"/>
      <w:r>
        <w:rPr>
          <w:rFonts w:cs="Times New Roman" w:ascii="Times New Roman" w:hAnsi="Times New Roman"/>
        </w:rPr>
        <w:t>DW 571  gm. Winnica, powiat pułtuski  od km. 45+165 do km 45+300 w m. Winnica, na odc. o dł. 0,135 km.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2._MATERIAŁY_1"/>
      <w:bookmarkEnd w:id="3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/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/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4" w:name="_3._SPRZĘT"/>
      <w:bookmarkEnd w:id="4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  <w:bookmarkStart w:id="5" w:name="_4._TRANSPORT"/>
      <w:bookmarkStart w:id="6" w:name="_4._TRANSPORT"/>
      <w:bookmarkEnd w:id="6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Ławę betonową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7._OBMIAR_ROBÓT"/>
      <w:bookmarkEnd w:id="7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8" w:name="_8._ODBIÓR_ROBÓT"/>
      <w:bookmarkEnd w:id="8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9" w:name="_9._PODSTAWA_PŁATNOŚCI"/>
      <w:bookmarkEnd w:id="9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0.1. Ogól</w:t>
      </w:r>
      <w:r>
        <w:rPr/>
        <w:t>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2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3.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miotem niniejszej specyfikacji technicznej (SST) są wymagania dotyczące wykonania i odbioru robót związanych z remontem cząstkowym</w:t>
      </w:r>
      <w:r>
        <w:rPr/>
        <w:t xml:space="preserve"> </w:t>
      </w:r>
      <w:r>
        <w:rPr>
          <w:rFonts w:cs="Times New Roman" w:ascii="Times New Roman" w:hAnsi="Times New Roman"/>
        </w:rPr>
        <w:t>nawierzchni chodnika w ciągu DW 571 gm. Winnica, powiat pułtuski</w:t>
        <w:br/>
        <w:t>od km. 45+165 do km 45+300 w m. Winnica, na odc. o dł. 0,135 km.</w:t>
      </w:r>
      <w:r>
        <w:rPr/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/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/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/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/>
      </w:pPr>
      <w:r>
        <w:rPr>
          <w:rFonts w:cs="Times New Roman" w:ascii="Times New Roman" w:hAnsi="Times New Roman"/>
        </w:rPr>
        <w:t xml:space="preserve">Przedmiotem niniejszej szczegółowej specyfikacji technicznej (SST) są wymagania dotyczące wykonania </w:t>
        <w:br/>
        <w:t>i odbioru robót związanych z wykonaniem chodnikowych obrzeży betonowych, przy remoncie cząstkowym nawierzchni chodnika w DW 571  gm. Winnica, powiat pułtuski  od km. 45+165 do km 45+300 w m. Winnica, na odc. o dł. 0,135 km.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2. Zakres stosowania SST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>
          <w:sz w:val="20"/>
        </w:rPr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/>
        <w:t xml:space="preserve"> Dopu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prawdzenie wyglądu zewnętrznego należy przeprowadzić na podstawie oględzin elementu przez pomiar </w:t>
        <w:br/>
        <w:t xml:space="preserve">i policzenie uszkodzeń występujących na powierzchniach i krawędziach elementu. Pomiary długości </w:t>
        <w:br/>
        <w:t>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StandardowytekstZnakZnakZnak"/>
        <w:rPr/>
      </w:pPr>
      <w:r>
        <w:rPr/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/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>w korycie powinien być wyrównywany warstwami. Betonowanie ław należy wykonywać zgodnie 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/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Wymiary ław należy sprawdzić w dwóch dowolnie wybranych punktach na każde 100 m  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>
          <w:sz w:val="20"/>
        </w:rPr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/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/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>
          <w:sz w:val="20"/>
        </w:rPr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Mateusz Łochowski</cp:lastModifiedBy>
  <cp:lastPrinted>2022-02-14T11:17:00Z</cp:lastPrinted>
  <dcterms:modified xsi:type="dcterms:W3CDTF">2025-02-11T09:48:00Z</dcterms:modified>
  <cp:revision>29</cp:revision>
  <dc:subject/>
  <dc:title>D-03</dc:title>
</cp:coreProperties>
</file>