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2" w:top="82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krawężników betonowych wraz z wykonaniem ław podczas ww. remontu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 xml:space="preserve">Specyfikacja techniczna stanowi dokument przetargowy i kontraktowy przy zlecaniu i realizacji </w:t>
      </w:r>
      <w:r>
        <w:rPr>
          <w:sz w:val="22"/>
          <w:szCs w:val="22"/>
        </w:rPr>
        <w:t xml:space="preserve">remontu ciągów pieszych 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i odbiorem ustawienia krawężników betonowych typu ulicznego i typu drogowego (wtopionych) na ławach betonowych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rPr/>
      </w:pPr>
      <w:r>
        <w:rPr/>
        <w:t xml:space="preserve">a) w celu ograniczania lub wyznaczania granicy rzeczywistej lub wizualnej,         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b) jako kanały odpływowe, oddzielnie lub w połączeniu z innymi krawężnikami,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wg PN-EN 206-1 [4], a tymczasowo B15 wg PN-88/B-06250 [6],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T D-M-00.00.00 „Wymagania ogólne” [1] oraz niniejszej 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spacing w:val="-8"/>
        </w:rPr>
        <w:t xml:space="preserve">PRZYKŁADY  USTAWIENIA  KRAWĘŻNIKÓW  BETONOWYCH  </w:t>
      </w:r>
      <w:r>
        <w:rPr/>
        <w:t>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1418" w:right="1134" w:gutter="0" w:header="142" w:top="11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3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1"/>
      <w:gridCol w:w="6023"/>
      <w:gridCol w:w="2211"/>
    </w:tblGrid>
    <w:tr>
      <w:trPr>
        <w:trHeight w:val="455" w:hRule="atLeast"/>
      </w:trPr>
      <w:tc>
        <w:tcPr>
          <w:tcW w:w="115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2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221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00:00Z</dcterms:created>
  <dc:creator>BZDBDiM Sp. z o.o.</dc:creator>
  <dc:description/>
  <cp:keywords>specyfikacje drogi drogownictwo ost</cp:keywords>
  <dc:language>en-US</dc:language>
  <cp:lastModifiedBy>MZDW Marcin Pędzich</cp:lastModifiedBy>
  <cp:lastPrinted>2006-07-27T10:47:00Z</cp:lastPrinted>
  <dcterms:modified xsi:type="dcterms:W3CDTF">2025-01-02T10:57:00Z</dcterms:modified>
  <cp:revision>4</cp:revision>
  <dc:subject>ost</dc:subject>
  <dc:title>Ustawienie krawężników betonowych, D-08.01.01b</dc:title>
</cp:coreProperties>
</file>