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o przynależności lub braku przynależności do tej samej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1775849257"/>
      <w:bookmarkStart w:id="1" w:name="__Fieldmark__0_1775849257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>z dnia 11 września 2019 r. Prawo zamówień publicznych  tj. w rozumieniu ustawy z dnia 16 lutego 2007 r. o ochronie konkurencji i konsument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1775849257"/>
      <w:bookmarkStart w:id="3" w:name="__Fieldmark__1_1775849257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do tej samej grupy kapitałowej, o której mowa w art. 108 ust. 1 pkt 5) ustawy z dnia 11 września 2019 r. Prawo zamówień publicznych tj. w rozumieniu ustawy </w:t>
        <w:br/>
        <w:t>z dnia 16 lutego 2007 r. o ochronie konkurencji i konsumentów, co podmioty wymienione poniżej, które złożyły ofertę w tym postępowaniu:</w:t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załączeniu przekazuję dowody wskazujące, że istniejące między wykonawcami należącymi do tej samej grupy kapitałowej, powiązania nie prowadzą do zachwiania uczciwej konkurencji </w:t>
        <w:br/>
        <w:t xml:space="preserve">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7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łynarczyk Maciej</cp:lastModifiedBy>
  <cp:lastPrinted>2018-09-03T13:09:00Z</cp:lastPrinted>
  <dcterms:modified xsi:type="dcterms:W3CDTF">2025-04-16T07:27:00Z</dcterms:modified>
  <cp:revision>74</cp:revision>
  <dc:subject/>
  <dc:title/>
</cp:coreProperties>
</file>