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Wykaz usług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kern w:val="2"/>
          <w:lang w:eastAsia="pl-PL"/>
        </w:rPr>
        <w:t>Świadczenie usługi opracowania, realizacji i emisji dwóch odcinków audycji poświęconej żywieniu człowieka dla Uniwersytetu Rolniczego im. Hugona Kołłątaja w Krakowie”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6301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977"/>
        <w:gridCol w:w="2410"/>
        <w:gridCol w:w="3260"/>
        <w:gridCol w:w="3260"/>
        <w:gridCol w:w="36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 (z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wykonania/wykonywania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rozpoczęcia i zakończeni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miot, na rzecz, którego usługa została wykonana/jest wykonywa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ewizja, w której zamówienie zostało wyemitowane (TV o zasięgu ogólnopolskim)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3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Prawdziwość powyższych informacji stwierdzam podpisem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70" w:top="1134" w:footer="0" w:bottom="15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</w:r>
  </w:p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</w:r>
  </w:p>
  <w:p>
    <w:pPr>
      <w:pStyle w:val="Footer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3091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412105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1210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</w:rPr>
      <w:t xml:space="preserve">                                                                           </w:t>
    </w:r>
  </w:p>
  <w:p>
    <w:pPr>
      <w:pStyle w:val="Header"/>
      <w:rPr/>
    </w:pPr>
    <w:r>
      <w:rPr>
        <w:rFonts w:cs="Calibri" w:ascii="Calibri" w:hAnsi="Calibri"/>
        <w:b/>
        <w:sz w:val="20"/>
        <w:szCs w:val="20"/>
        <w:lang w:val="en-US" w:eastAsia="en-US"/>
      </w:rPr>
      <w:t>Zał. nr 9 do SWZ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t>Nr zamówienia: DZiK-DZP.2921.17.2025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1:00Z</dcterms:created>
  <dc:creator>Maciek Młynarczyk</dc:creator>
  <dc:description/>
  <cp:keywords/>
  <dc:language>en-US</dc:language>
  <cp:lastModifiedBy>mgr Młynarczyk Maciej</cp:lastModifiedBy>
  <cp:lastPrinted>2018-02-02T13:21:00Z</cp:lastPrinted>
  <dcterms:modified xsi:type="dcterms:W3CDTF">2025-04-16T09:18:00Z</dcterms:modified>
  <cp:revision>23</cp:revision>
  <dc:subject/>
  <dc:title/>
</cp:coreProperties>
</file>