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l Agnieszka Gil Agnieszka/? 1h-1-1-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