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TECHNICZN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racowanie dokumentacji projektowej, </w:t>
      </w:r>
      <w:r>
        <w:rPr>
          <w:rFonts w:cs="Arial" w:ascii="Arial" w:hAnsi="Arial"/>
          <w:bCs/>
          <w:sz w:val="22"/>
          <w:szCs w:val="22"/>
        </w:rPr>
        <w:t>specyfikacji technicznych wykonania i odbioru robót budowlanych  oraz uzyskanie w imieniu Zamawiającego wymaganych przepisami decyzji, opinii, uzgodnień, a w szczególności: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środowiskowych uwarunkowaniach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gody wodnoprawnej (w rozumieniu ustawy Prawo wodne)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zezwoleniu na realizację inwestycji drogowej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la rozbudowy drogi wojewódzkiej  nr 722 od skrzyżowania z od skrzyżowania z ul. Sporną do skrzyżowania z ul. Źródlaną w miejscowości  Nowy Prażmów.</w:t>
      </w:r>
    </w:p>
    <w:p>
      <w:pPr>
        <w:pStyle w:val="TextBody"/>
        <w:ind w:left="708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informuje, iż przedmiot niniejszego zamówienia będzie służył Zamawiającemu do opisu zamówienia na roboty budowlane i powinien być kompletny z punktu widzenia tego celu, oraz zgodny z ustawą z dnia 11 września 2019 r. Prawo zamówień publicznych (Dz.U. 2023 poz. 1605, z późn. zm.).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 istniejący drogi i jej oto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oga wojewódzka nr 722 w granicach opracowania od </w:t>
      </w:r>
      <w:r>
        <w:rPr>
          <w:rFonts w:cs="Arial" w:ascii="Arial" w:hAnsi="Arial"/>
          <w:sz w:val="22"/>
          <w:szCs w:val="22"/>
        </w:rPr>
        <w:t xml:space="preserve">km ok. 15+110 do km ok. 15+429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418"/>
        <w:gridCol w:w="2409"/>
      </w:tblGrid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jazd w drogę gminną MB (ul. Sporna) </w:t>
              <w:br/>
              <w:t>str. prawa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2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iadukt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Z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,00 - 9,6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KP </w:t>
              <w:br/>
              <w:t>Skierniewice - Łuków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42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jazd w dwie drogi gminne GR, str. lewa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42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jazd w drogę gminną GR (ul. Źródlana), </w:t>
              <w:br/>
              <w:t>str. praw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– Skrzyżowanie zwykłe DW 722 z drogą gminną ul. Sporną. 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 – Skrzyżowanie zwykłe  DW722 z drogą gminną ul. Źródlaną. 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ożenia projektowe i wytyczne do projektowa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851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Klasa drogi</w:t>
        <w:tab/>
        <w:tab/>
        <w:tab/>
        <w:tab/>
        <w:t xml:space="preserve">- G 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zekroje:</w:t>
        <w:tab/>
        <w:tab/>
        <w:tab/>
        <w:tab/>
        <w:t>- 1/2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Szerokości pasów ruchu:</w:t>
        <w:tab/>
        <w:tab/>
        <w:t>- 3,5 m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ędkości do projektowania</w:t>
        <w:tab/>
        <w:t>- 60 km/h w przypadku ulicy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ab/>
        <w:tab/>
        <w:tab/>
        <w:tab/>
        <w:tab/>
        <w:t>- 100 km/h w przypadku drogi zamiejskiej</w:t>
      </w:r>
    </w:p>
    <w:p>
      <w:pPr>
        <w:pStyle w:val="Normal"/>
        <w:spacing w:before="0" w:after="240"/>
        <w:ind w:left="3545" w:hanging="318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Droga dla pieszych i rowerów</w:t>
        <w:tab/>
        <w:t>- jednostronna na całej długości rozbudowywanego odcinka</w:t>
      </w:r>
    </w:p>
    <w:p>
      <w:pPr>
        <w:pStyle w:val="Normal"/>
        <w:spacing w:before="0" w:after="240"/>
        <w:ind w:left="3545" w:hanging="318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Odwodnienie</w:t>
        <w:tab/>
        <w:t>- sugerowane odwodnienie powierzchniowe,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owyższe wytyczne mogą ulec zmianie na skutek przeprowadzonej przez Wykonawcę szczegółowej analizy uwarunkowań. Dopuszcza się zastosowanie rozwiązań jak dla trudnych warunków po przedstawieniu uzasadnienia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Konstrukcję nawierzchni drogi wojewódzkiej należy zaprojektować zgodnie z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obowiązującymi przepisami, w szczególności zgodnie z Rozporządzeniem Ministra Infrastruktury z dnia 24 czerwca 2022 r. w sprawie przepisów techniczno-budowlanych dotyczących dróg publicznych, oraz poniższymi założeniami: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projektując konstrukcję nawierzchni drogi należy uwzględnić Katalog konstrukcji, zamieszczony na stronie internetowej Zamawiającego www.mzdw.pl w zakładce Remonty i inwestycj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ykonawca winien uzyskać od Zamawiającego uzgodnienie konstrukcji nawierzchni drogi wojewódzkiej (w szczególności jezdni, zjazdów, dróg dla pieszych, dróg dla pieszych i rowerów, zatoki autobusowej, nawierzchni na obiektach inżynierskich). O wymianie konstrukcji nawierzchni na katalogową decyduje Zamawiając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rzyżowania/wjazdy i wyjaz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Skrzyżowanie / Wjazd i wyjazd na jezdnię dodatkową do ul. Spornej w km ok. 15+110.</w:t>
      </w:r>
    </w:p>
    <w:p>
      <w:pPr>
        <w:pStyle w:val="Header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9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dokumentacji projektowej rozbudowy drogi należy uwzględnić  przebudowę skrzyżowania lub wjazdu/wyjazdu z jezdnią dodatkową prowadzącą do ul. Spornej w celu zapewnienia odpowiednich  warunków bezpieczeństwa ruchu drogowego oraz prawidłowego funkcjonowania infrastruktury pieszo-rowerowej.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Skrzyżowanie / Wjazd i wyjazd na jezdnię dodatkową do ul. Źródlanej w km ok. 15+429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dokumentacji projektowej rozbudowy drogi należy uwzględnić  przebudowę skrzyżowania lub wjazdu/wyjazdu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z jezdnią dodatkową prowadzącą do ul. Źródlanej w celu zapewnienia odpowiednich </w:t>
      </w:r>
      <w:r>
        <w:rPr>
          <w:rFonts w:cs="Arial" w:ascii="Arial" w:hAnsi="Arial"/>
          <w:color w:val="000000"/>
          <w:sz w:val="22"/>
          <w:szCs w:val="22"/>
        </w:rPr>
        <w:t xml:space="preserve"> warunków bezpieczeństwa ruchu drogowego oraz prawidłowego funkcjonowania infrastruktury pieszo-rowerowej.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 </w:t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ind w:left="851" w:hanging="13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any jest do uzgodnienia z Zamawiającym zakresu i formy przebudowy istniejących skrzyżowań, a także do uzgodnienia zmian na każdym etapie projektowania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numPr>
          <w:ilvl w:val="0"/>
          <w:numId w:val="26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a widocznośc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ab/>
        <w:t>W ramach opracowania dokumentacji technicznej wykonawca ma obowiązek przedstawić do uzgodnienia projekt zagospodarowania terenu z naniesionymi polami widoczności na skrzyżowaniach, wraz z danymi, w oparciu o które zostały wyznaczo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numPr>
          <w:ilvl w:val="0"/>
          <w:numId w:val="26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iekty inżynierskie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Zamawiający oczekuje w szczególności opracowania projektu budowy obiektu inżynierskiego</w:t>
      </w:r>
      <w:r>
        <w:rPr>
          <w:rFonts w:cs="Arial" w:ascii="Arial" w:hAnsi="Arial"/>
        </w:rPr>
        <w:t xml:space="preserve"> nad linią kolejową nr 12 (Skierniewice - Łuków)</w:t>
      </w:r>
      <w:r>
        <w:rPr>
          <w:rFonts w:cs="Arial" w:ascii="Arial" w:hAnsi="Arial"/>
          <w:color w:val="000000"/>
        </w:rPr>
        <w:t xml:space="preserve"> z uwagi na uzyskaną w czasie przeglądu ocenę „2” obiektu.</w:t>
      </w:r>
      <w:r>
        <w:rPr>
          <w:rFonts w:cs="Arial" w:ascii="Arial" w:hAnsi="Arial"/>
          <w:i/>
          <w:iCs/>
          <w:color w:val="000000"/>
        </w:rPr>
        <w:t xml:space="preserve">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cs="Arial" w:ascii="Arial" w:hAnsi="Arial"/>
          <w:color w:val="000000"/>
        </w:rPr>
        <w:tab/>
        <w:t xml:space="preserve">Dokumentacja projektowa winna przewidywać rozbiórkę i budowę nowego obiektu, z uwzględnieniem dostosowania projektowanego obiektu do klasy obciążenia odpowiedniej dla klasy drogi. 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Światło obiektu inżynierskiego należy uzgodnić z zarządcą linii kolejowej, zarządcą drogi bądź innym właściwym zarządcą oraz z Zamawiającym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aport z okresowego przeglądu obiektu inżynierskiego z dn. 01.07.2024 r. oraz Ogólne warunki do projektowania obiektu przedstawione w piśmie PKP Polskie Linie Kolejowe S.A. nr IZ21IW.2161.202.2024.2 z dnia 22.11.2024 r. zostały dołączone do dokumentacji przetargowej jako załącznik nr 6 „Ogólne warunki i założenia do projektowanego obiektu inżynierskiego”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Wykonawca zobowiązany jest  wyznaczyć wojskową klasę obciążenia (klasy MLC) dla ruchu jednokierunkowego kolumny pojazdów kołowych i gąsienicowych oraz dla ruchu dwukierunkowego kolumn pojazdów kołowych i gąsienicowych zgodnie z Zarządzeniem nr 38 Ministra Infrastruktury w sprawie wyznaczania wojskowej klasyfikacji obciążenia obiektów mostowych usytuowanych w ciągach dróg publicznych (Dziennik Urzędowy Ministra Infrastruktury Nr 13 z dnia 28.10.2010 r.)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26"/>
        </w:numPr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sługa terenów przyległych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Sposób obsługi komunikacyjnej terenów przyległych do pasa drogowego należy zaprojektować zgodnie z przepisami.  Ze względu na zalecenie ograniczenia bezpośredniej obsługi komunikacyjnej w celu obsługi komunikacyjnej należy przewidzieć jezdnie dodatkow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Każda z działek, która będzie położona w bezpośrednim sąsiedztwie dróg wojewódzkich musi zostać przeanalizowana przez Wykonawcę pod kątem obecnej i docelowej obsługi komunikacyjnej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ą winny zostać objęte: układ ewidencyjny działek, ustanowione służebności gruntowe przechodu i przejazdu, decyzje podziałowe (w szczególności decyzje wydane na podstawie obowiązujących miejscowych planów zagospodarowania przestrzennego). Analiza winna uwzględniać wyniki przeprowadzonej komisyjnej inwentaryzacji istniejących zjazdów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a zostać wykonana na kopii mapy zasadniczej z nakładką ewidencyjną obejmującej cały obszar (powierzchnię) działek ewidencyjnych, na których przewiduje się realizację dróg wojewódzkich oraz działek przyległych do projektowanego pasa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na zawierać jednoznaczne wskazania Wykonawcy odnośnie obsługi komunikacyjnej działek przyległych do dróg wojewódzkich z uwzględnieniem obowiązujących w tym zakresie przepisów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Zastosowanie ustaleń miejscowych planów zagospodarowania przestrzennego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wca winien przedłożyć Zamawiającemu wypisy i wyrysy z miejscowych planów zagospodarowania przestrzennego dla terenu dróg wojewódzkich oraz terenów przyległych, wydane przez właściwe organy. Granice pasa drogowego ustalone planem miejscowym Wykonawca winien uwidocznić na rysunkach przedstawiających rozwiązania projektowe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ozwiązania projektowe drogi powinny uwzględniać w maksymalnym stopniu ustalenia miejscowych planów zagospodarowania przestrzennego. Ewentualne odstępstwa od ustaleń miejscowego planu zagospodarowania przestrzennego Wykonawca zobowiązany jest ustalić z Zamawiającym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lizje z infrastruktur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Rozwiązania projektowe powinny zostać w maksymalnym stopniu dostosowane do warunków terenowych i istniejącego zagospodarowania terenu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powinny minimalizować ingerencję w istniejące zagospodarowanie tj. w obiekty małej architektury, ogrodzenia, kapliczki, pomniki, elementy o wybitnych walorach przyrodniczych bądź kulturowych, zabytki itp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uzasadnionych przypadkach dokumentacja projektowa powinna przewidywać usunięcie kolizji projektowanej drogi z urządzeniami infrastruktury i obiektami budowlanymi, a także innymi elementami zagospodarowania teren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kres kolizji z wszelkimi elementami zagospodarowania terenu należy ustalić z Zamawiającym przed wystąpieniem o warunki ich przebudowy (lub rozbiórki i budowy w nowej lokalizacji)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dczas sporządzania rozwiązań projektowych drogi i rozwiązań projektowych ewentualnej przebudowy urządzeń i obiektów kolidujących z drogą wojewódzką należy kierować się zasadą optymalizacji kosztów i minimalizacji zakresu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la sporządzonych rozwiązań projektowych Wykonawca zobowiązany jest określić szacunkowe koszty przebudowy (lub rozbiórki i budowy) urządzeń i obiektów kolidujących z projektowaną drogą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projektach usunięcia kolizji z urządzeniami infrastruktury technicznej i obiektami budowlanymi winny być zachowane dotychczasowe właściwości użytkowe i parametry techniczne przebudowywanych urządzeń. W przypadku obcych sieci Wykonawca ma obowiązek wystąpić do Gestorów sieci o dokładną inwentaryzację z podziałem na elementy wykonane przez i po roku </w:t>
      </w:r>
      <w:r>
        <w:rPr>
          <w:rFonts w:cs="Arial" w:ascii="Arial" w:hAnsi="Arial"/>
          <w:sz w:val="22"/>
          <w:szCs w:val="22"/>
        </w:rPr>
        <w:t>2003 oraz pozyskać informację od Gestorów sieci o planowanych inwestycja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dnien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odwodnienia drogi należy przyjąć jako powierzchniowe z ewentualnym podczyszczaniem ścieków deszczowych, ewentualnie kanalizację deszczową w uzasadnionych przypadkach i kierując się poniższymi zasadami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tymalizacją kosztów budowy projektowanych urządzeń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obierać urządzenia o niskich kosztach eksploatacji, przy czym zabronione jest stosowanie studni z tworzyw sztucznych w obrębie jezdni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ształt zbiornika należy dostosować do granic działek ewidencyjnych, przy zastosowaniu zasady minimalizacji zajętości terenu i uzgodnić z Zamawiającym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leży dążyć do projektowania systemu odwodnienia dostosowanego do potrzeb odwodnienia drogi wojewódzkiej, ograniczając korzystanie z obcych urządzeń podczas zrzutu wód do odbiorników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posób odwodnienia drogi należy ustalić z Zamawiającym przed wystąpieniem o warunki zrzutu wód do odbiorników bądź przed innymi wystąpieniami do podmiotów zewnętrznych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dwodnienie należy zaprojektować w oparciu o plany warstwicowe dróg i skrzyżowań oraz zachować minimalne pochylenie ukośne jezdni 0,7%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rządzenia ochrony środowiska i zieleń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kumentacja projektowa winna przewidywać zastosowanie urządzeń ochrony środowiska przewidzianych przepisami oraz takich, do których zastosowania Zamawiający zostanie zobowiązany przez właściwe organy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dążyć do ograniczenia wycinki drzew do minimum niezbędnego ze względu na kolizje z projektowaną drogą oraz ze względów bezpieczeństwa ruchu. W przypadku nałożenia przez właściwy organ konieczności wykonania nowych nasadzeń drzew i krzewów – należy dodatkowo oprócz opinii Zamawiającego uzyskać opinię odpowiednich gmin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unikać projektowania wąskich pasów zieleni (poniżej 1 m) trudnych do utrzyma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chronić obiekty o wybitnych walorach przyrodniczych objętych ochroną. Lokalizację tych obiektów należy wskazać w opracowaniach projektowych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opracowywaniu dokumentacji projektowej należy uwzględnić zapisy znajdujące się w „Standardach Ochrony Roślinności” stanowiące załącznik do uchwały nr 1036/33/24 Zarządu Województwa Mazowieckiego z dnia 21 października 2024 r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6"/>
        </w:numPr>
        <w:tabs>
          <w:tab w:val="clear" w:pos="4536"/>
          <w:tab w:val="center" w:pos="993" w:leader="none"/>
          <w:tab w:val="right" w:pos="907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wiązania związane z utrzymaniem stałej organizacji ruch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znakowanie pionowe umieszczone na wysepkach i w miejscach potencjalnie narażonych na uderzenia pojazdów w tym narażone na kolizje z pojazdami o nienormatywnych gabarytach należy wyposażyć w gniazda uniwersalne. Typ – rodzaj przyjętych rozwiązań oraz ich lokalizację uzgodnić z Zamawiającym. Gniazdo powinno posiadać komorę mocującą oraz śruby dokręcające słupek w gnieździe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osowanie barier ochronnych na obiektach inżynierskich usytuowanych w ciągu dróg wojewódzkich zarządzanych przez MZDW w Warszawi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Potrzeba zastosowania i rodzaj barier ochronnych powinny wynikać z warunków określonych w przepisach dotyczących organizacji ruchu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ocesie projektowym należy dążyć do rozwiązań, które nie będą wymagały lub będą ograniczały stosowanie barier ochronnych, przy czym należy uwzględniać podstawową zasadę stosowania barier ochronnych tylko wtedy i w takich miejscach, w których przewidywane skutki wypadków będą poważniejsze niż skutki najechania pojazdu na barierę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rzepusty powinny być zaprojektowane w taki sposób, aby ich głowice były wyprofilowane zgodnie z nachyleniem skarpy, przy czym nachylenie to powinno być jak najmniejsz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Bariery ochronne należy stosować mając na uwadze rekomendacje zawarte we Wzorcach i Standardach wydanych przez Ministerstwo Infrastruktury. Informacje o otoczeniu obiektów inżynierskich, na temat różnicy wysokości, nachylenia skarpy powinny być podane w projekcie stałej organizacji ruchu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zypadku konieczności zastosowania barier ochronnych, projektant powinien określić cechy funkcjonalne wspomnianych urządzeń bezpieczeństwa ruchu drogowego w oparciu o przeprowadzoną analizę drogi wojewódzkiej i jej otocz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Zaprojektowane bariery ochronne powinny spełniać wymagania normy EN 1317 i być zgodne z warunkami technicznymi dotyczącymi drogowych obiektów inżynierskich. Dane dotyczące zastosowanych barier ochronnych (cechy funkcjonalne, długości odcinków początkowych, końcowych, przejściowych) powinny być podane na planie sytuacyjnym projektu stałej organizacji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etlenie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kumentacja projektowa winna przewidywać budowę i/lub przebudowę oświetlenia drogi w celu poprawy bezpieczeństwa ruchu. Zakres i parametry oświetlenia należy ustalić z Zamawiającym oraz z Gminą, na terenie której oświetlenie będzie wykonywane. Wykonawca uzyska warunki techniczne na budowę/przebudowę oświetlenia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ależy przewidzieć doświetlenie przejść dla piesz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851" w:firstLine="56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kumentacja projektowa powinna przewidywać budowę oraz/lub przebudowę oświetlenia drogowego w celu zapewnienia bezpieczeństwa ruchu uczestnikom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851" w:firstLine="56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d wdrożeniem rozwiązań projektowych należy przeprowadzić następujące analizy: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15"/>
        </w:numPr>
        <w:tabs>
          <w:tab w:val="left" w:pos="993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cena konieczności oświetlenia przejść dla pieszych</w:t>
      </w:r>
      <w:r>
        <w:rPr>
          <w:rFonts w:cs="Arial" w:ascii="Arial" w:hAnsi="Arial"/>
          <w:color w:val="000000"/>
          <w:sz w:val="22"/>
          <w:szCs w:val="22"/>
        </w:rPr>
        <w:t xml:space="preserve"> zgodnie z „Wytycznymi projektowania infrastruktury dla pieszych. Część 4: Projektowanie oświetlenia przejść dla pieszych” (WR-D-41-4),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5"/>
        </w:numPr>
        <w:tabs>
          <w:tab w:val="left" w:pos="993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cena konieczności oświetlenia drog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la pieszych i rowerów</w:t>
      </w:r>
      <w:r>
        <w:rPr>
          <w:rFonts w:cs="Arial" w:ascii="Arial" w:hAnsi="Arial"/>
          <w:color w:val="000000"/>
          <w:sz w:val="22"/>
          <w:szCs w:val="22"/>
        </w:rPr>
        <w:t xml:space="preserve"> zgodnie z „Wytycznymi projektowania urządzeń do oświetlenia dróg zamiejskich i ulic. Część 1: Wymagania podstawowe i szczegółowe” (WR-D-72-1).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851" w:firstLine="56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ozwiązania projektowe powinny w maksymalnym stopniu uwzględniać wymagania określone w powyższych wytycznych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851" w:firstLine="567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 wykonaniu analiz, zakres oraz parametry oświetlenia muszą być uzgodnione z Zamawiającym oraz z właściwą Gminą, na terenie której będzie realizowane oświetlenie. Wykonawca zobowiązany jest do uzyskania warunków technicznych na budowę lub przebudowę oświetle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993" w:hanging="5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technologiczne w drogach zarządzanych przez MZDW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  <w:t xml:space="preserve">Kanał technologiczny należy zaprojektować i wykonać zgodnie z </w:t>
      </w:r>
      <w:r>
        <w:rPr>
          <w:rFonts w:eastAsia="Cambria" w:cs="Arial" w:ascii="Arial" w:hAnsi="Arial"/>
          <w:i/>
          <w:iCs/>
          <w:color w:val="000000"/>
          <w:lang w:eastAsia="pl-PL"/>
        </w:rPr>
        <w:t>Rozporządzenie Ministra Cyfryzacji z dnia 26 maja 2023 r. w sprawie warunków technicznych, jakim powinny odpowiadać kanały technologiczne i ich usytuowanie</w:t>
      </w:r>
      <w:r>
        <w:rPr>
          <w:rFonts w:eastAsia="Cambria" w:cs="Arial" w:ascii="Arial" w:hAnsi="Arial"/>
          <w:color w:val="000000"/>
          <w:lang w:eastAsia="pl-PL"/>
        </w:rPr>
        <w:t xml:space="preserve"> na całym odcinku drogi objętym projektem budowy/przebudowy w profilu podstawowym opisanym w Rozporządzeniu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bieg procesu projektowego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eranie danych i materiałów wyjściowych do projektowania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zebrania wszelkich niezbędnych danych, informacji, materiałów umożliwiających prawidłowe przeprowadzenie procesu projektowego i finalizację umow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przedłoży Zamawiającem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isy i wyrysy z miejscowych planów zagospodarowania przestrzennego wydane przez właściwy org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stanu prawnego nieruchomości zajętych pod drogi publiczne, wymagających podjęcia działań zmierzających do regulacji stanu prawnego zgodnie z ustawą z dnia 13.10.1998r przepisy wprowadzające ustawy  reformujące administrację publiczn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klasy i kategorii dróg włączających się do projektowanej drogi wojewódzk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na temat obiektów objętych ochroną występujących w rejonie projektowanej drog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warunki zarządców dróg i cieków powiązanych z projektowaną drogą wojewódzk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wnioski samorządów lokalnych oraz właściwych instytucji, których stanowisko jest niezbędne do prawidłowej realizacji umowy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iary, badania, ekspertyzy, ocena stanu technicznego, inwentaryzacje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ykona wszelkie potrzebne pomiary, badania,  oceny i ekspertyzy stanu technicznego istniejących obiektów, gruntów i uwarunkowań terenowych oraz inwentaryzacje stanu istniejącego. Wyniki powyższych działań i opracowań Wykonawca przedstawi w stosownej dokumentacji. W trakcie realizacji umowy Wykonawca jest zobowiązany do bieżącego weryfikowania sporządzonych opracowań  pod kątem ich aktualności. Ewentualne zmiany stanu istniejącego Wykonawca jest zobowiązany uwzględnić w dokumentacji projektowej.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zczególności Wykonawca wykona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  <w:tab w:val="left" w:pos="1134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e i ocena stanu istniejącego</w:t>
      </w:r>
    </w:p>
    <w:p>
      <w:pPr>
        <w:pStyle w:val="Header"/>
        <w:numPr>
          <w:ilvl w:val="2"/>
          <w:numId w:val="23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a urządzeń infrastruktury, obiektów budowlanych i innych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w pasie drogowym oraz bezpośrednim jego otoczeniu inwentaryzację urządzeń infrastruktury, obiektów budowlanych i innych. Wykonawca zobowiązany jest wskazać  również lokalizację </w:t>
      </w:r>
      <w:r>
        <w:rPr>
          <w:rFonts w:cs="Arial" w:ascii="Arial" w:hAnsi="Arial"/>
          <w:bCs/>
          <w:color w:val="000000"/>
        </w:rPr>
        <w:t>punktów użyteczności publicznej (np. placówek oświatowych, szpitali, kąpielisk, kościołów, cmentarzy, skupisk handlu i usług)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należy przedstawić w formie opisowej wraz z dokumentacją fotograficzną i załącznikiem mapowym z zaznaczeniem miejsc występowania zinwentaryzowanych obiektów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 ramach inwentaryzacji należy dokonać oceny wizualnej wraz z dokumentacji fotograficzną takich elementów jak: słupy teletechniczne, elektryczne, pokrywy studzienek kanalizacji teletechnicznej i elektrycznej, hydrantów, włazów studni kanalizacji deszczowej i sanitarnej wraz ze sprawdzeniem opisu nośności. Wykonawca ma obowiązek pisemnie poinformować Mazowiecki Zarząd Dróg Wojewódzkich o konieczności zgłoszenia Gestorom sieci wymiany uszkodzonych elementów.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Inwentaryzację sieci należy dokonać w oparciu o art. 38.2 Ustawy o drogach publicznych z podziałem na sieci wykonane przed i po 2003 roku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dokumentacji ma obowiązek wystąpić o warunki przebudowy istniejących sieci do Gestorów tych sieci. Kopię warunków należy umieścić w Tomie IB – Uzgodnienia. Po otrzymaniu warunków przebudowy, kopię należy bezzwłocznie przekazać Mazowieckiemu Zarządowi Dróg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ma obowiązek wystąpić do Rejonu Drogowego o informację na temat stanu przepustów i obiektów mostowych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isemny wniosek MZDW Wykonawca dokumentacji ma obowiązek dokonania przeglądu (kamerowania) kanalizacji deszczowej i sanitarnej w obrębie inwestycji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istniejących zjazdów i dojść do działek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ab/>
        <w:t>Wykonawca z udziałem przedstawicieli właściwej Gminy i MZDW zobowiązany jest wykonać komisyjną inwentaryzację istniejących zjazdów i dojść do działek zlokalizowanych w rejonie planowanej drogi. Inwentaryzację należy przedstawić na formularzu nr 1, do którego należy załączyć dokumentację fotograficzną oraz załącznik  mapowy w skali zapewniającej czytelność, na którym należy zaznaczyć lokalizację zjazdów i dojść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Zdjęcia powinny zostać wykonane z przeciwległego pobocza drogi, w osi zjazdu, obejmując cały zjazd i bramę jeśli istnieje, otoczenie zjazdu oraz  pas drogowy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Szerokość zjazdu powinna być mierzona na granicy działek, w przypadku bram – w ich świetle. W ramach inwentaryzacji zjazdów należy dokonać pomiaru wysokościowego w osi zjazdu. Rzędna istniejąca w osi zjazdu musi zostać umieszczona na mapie do celów projektowych.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nwentaryzacja ziele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inwentaryzację zieleni w projektowanym pasie drogowym oraz bezpośrednim jego otoczeniu. Inwentaryzację należy przedstawić w formie opisowej wraz z dokumentacją fotograficzną i załącznikiem mapowym z zaznaczeniem miejsc występowania zieleni wysokiej i krzewów, z wyszczególnieniem zieleni o wybitnych walorach przyrodniczych i kulturowych. </w:t>
      </w:r>
    </w:p>
    <w:p>
      <w:pPr>
        <w:pStyle w:val="Normal"/>
        <w:spacing w:lineRule="auto" w:line="240" w:before="0" w:after="0"/>
        <w:ind w:left="21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umerowane drzewa należy przedstawić w formie tabeli (formularz nr 7)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inwentaryzacji zieleni należy zweryfikować występowanie karp po usuniętych drzewach. W projekcie wykonawczym należy uwzględnić ich usunięcie.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techniczny istniejących urządzeń i obiektów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zobowiązany jest dokonać oceny stanu technicznego istniejących urządzeń i obiektów w projektowanym pasie drogowym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występowania w bezpośrednim otoczeniu pasa drogowego urządzeń i obiektów mających wpływ na dobór rozwiązań projektowych drogi, Wykonawca zobowiązany jest do przedstawienia stosownej informacji na temat tych urządzeń i obiektów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i inne informacje należy przedstawić w formie opisowej wraz z dokumentacją fotograficzną i załącznikiem mapowym z zaznaczeniem lokalizacji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Ocenę stanu technicznego urządzeń i obiektów należy aktualizować w trakcie realizacji um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dania geotechniczne i ocena gruntów podłoża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konawca przeprowadzi badania i opracuje dokumenty dotyczące badań podłoża budowlanego zgodnie z załącznikiem nr 2: BADANIE I DOKUMENTOWANIE BADAŃ PODŁOŻA BUDOWLANEGO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runkowania terenowe związane z odwodnieniem drogi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charakterystykę: wód stojących i płynących, istniejących sieci rowów otwartych, sieci drenarskich i kanalizacji deszczowej na obszarach przyległych do projektowanej drogi. 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Charakterystyka powinna być sporządzona w formie opisowej i graficznej i zawierać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biorników, cieków, sieci i urządzeń wraz z dokumentacją fotograficzną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ziomy wody i kierunki spływu/napływu wód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lewn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skazanie właściciela urządzenia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is stanu technicznego urządzeń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nioski z wywiadu środowiskowego odnośnie funkcjonowania urządzenia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możliwości wykorzystania urządzeń do celów odwodnienia drog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zagrożeń mogących powstać po rozbudowie drogi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Istniejące rowy przydrożne muszą zostać naniesione na mapę do celów projektowych wraz z naniesieniem kierunku spływu wód i rzędnymi na skarpach i dnie rowu. Pomiar należy wykonać w rozstawie 20 m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ma obowiązek wskazać miejsce zrzutu wód z pasa drogowego i w tym zakresie ma obowiązek wykonać mapę do celów projektowych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ruchu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ar ruchu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do przeprowadzenia pomiaru ruchu zgodnie z wytycznymi określonymi w Wzorcach i standardach rekomendowanych przez Ministra właściwego ds. transportu – Wytyczne wykonywania pomiarów ruchu drogowego (WR-D-12), z uwzględnieniem poniższych wymagań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 xml:space="preserve">omiary natężenia ruchu pojazdów i pieszych należy wykonać na skrzyżowaniach, które stanowią punkty włączenia do projektowanego odcinka drogi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>omiary winny uwzględniać strukturę rodzajową i kierunkową ruch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color w:val="000000"/>
        </w:rPr>
        <w:t>pomiary ruchu należy wykonać  co najmniej w trzech okresach w ciągu dnia, w godzinach: 6:00 – 9:00, 11:00 – 13:00 i 16:00 – 19:00, w ciągu kolejnych 7 dni tygodnia, tj. od poniedziałku do niedziel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</w:t>
      </w:r>
      <w:r>
        <w:rPr>
          <w:rFonts w:cs="Arial" w:ascii="Arial" w:hAnsi="Arial"/>
          <w:color w:val="000000"/>
        </w:rPr>
        <w:t>przypadku występowania  na drodze ruchu turystycznego o znaczącym natężeniu, Wykonawca winien wykonać pomiary natężenia ruchu dodatkowo w sobotę i  w niedzielę w godzinach 6:00 – 9:00, 11:00 – 13:00 i 16:00 – 19:00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w okresie od 1 maja do 31 sierp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podstawowym interwałem rejestracji natężenia ruchu winna być godzina, natomiast w przypadku skrzyżowań z sygnalizacją lub typu rondo, dla których wykonywane są analizy przepustowości, powinny być stosowane interwały 15 minutowe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bCs/>
          <w:color w:val="000000"/>
        </w:rPr>
        <w:t xml:space="preserve">Wykonawca zobowiązany jest do zbadania gdzie (na jakich odcinkach, w poprzek, wzdłuż) występuje ruch pieszy, rowerowy, zwierząt gospodarskich, zwierząt dzikich itp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wykonać pomiar natężenia ruchu rowerowego i wskazanie miejsc jego występowania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</w:t>
      </w:r>
      <w:r>
        <w:rPr>
          <w:rFonts w:cs="Arial" w:ascii="Arial" w:hAnsi="Arial"/>
          <w:color w:val="000000"/>
        </w:rPr>
        <w:t>omiar natężenia ruchu rowerowego należy  wykonać w okresie od 1 maja do 30 wrześ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natężenia ruchu pieszych i rowerzystów powinien zostać wykonany przy odpowiednich warunkach atmosferycznych panujących w dniu wykonywania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rzed przystąpieniem do pomiaru ruchu wykonawca jest zobowiązany poinformować Zamawiającego o zakładanych terminach wykonania pomiarów natężenia ruchu pojazdów, pieszych i rowerzystów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braku możliwości wykonania pomiarów natężenia ruchu we wskazanych wyżej terminach z uwagi na okres trwania umowy na prace projektowe, Wykonawca zobowiązany jest ustalić z Zamawiającym sposób postępowa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niki z ww. pomiarów winny zostać przekazane Zamawiającemu niezwłocznie po wykonaniu tych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konawca powinien przeanalizować wyniki pomiaru generalnego ruchu z roku 2020/21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gnoza ruchu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noza ruchu drogowego powinna być wykonana zgodnie z metodą Podstawową (modelowanie) określoną w WR-D-13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gnoza ruchu powinna być wykonana na rok 2028, a prognoza perspektywiczna na rok 2038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nozy powinny uwzględniać następujące elementy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Modelowanie ruchu – analiza powinna obejmować szczegółową więźbę</w:t>
        <w:br/>
        <w:t xml:space="preserve">     ruchu oraz podział na kategorie pojazdów. Wykorzystane modele powinny</w:t>
        <w:br/>
        <w:t xml:space="preserve">     uwzględniać zarówno istniejące rozwiązania, jak i prognozy rozwoju ruchu,</w:t>
        <w:br/>
        <w:t xml:space="preserve">     oparte na modelach regionalnych, miejskich i dla obszarów</w:t>
        <w:br/>
        <w:t xml:space="preserve">     funkcjonalnych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-   Planowane inwestycje drogowe – należy uwzględnić przewidywany rozwój</w:t>
        <w:br/>
        <w:t xml:space="preserve">     sieci drogowej, w tym budowę nowych dróg, modernizacje oraz zmiany w</w:t>
        <w:br/>
        <w:t xml:space="preserve">     układzie komunikacyjnym wynikające z obowiązujących dokumentów</w:t>
        <w:br/>
        <w:t xml:space="preserve">     planistycznych. Kluczowe znaczenie mają Plan Zagospodarowania</w:t>
        <w:br/>
        <w:t xml:space="preserve">     Przestrzennego Województwa Mazowieckiego, strategie rozwoju gmin i</w:t>
        <w:br/>
        <w:t xml:space="preserve">     powiatów, a także inne aktualne plany infrastrukturalne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-  Zmiany w zagospodarowaniu terenu – prognoza powinna uwzględniać</w:t>
        <w:br/>
        <w:t xml:space="preserve">     przewidywane zmiany funkcji przestrzennej analizowanego obszaru, w tym</w:t>
        <w:br/>
        <w:t xml:space="preserve">     rozwój zabudowy mieszkaniowej, usługowej i przemysłowej, które mogą</w:t>
        <w:br/>
        <w:t xml:space="preserve">     wpłynąć na natężenie ruchu drogowego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-   Wzrost gospodarczy i demograficzny – analiza musi uwzględniać wskaźniki</w:t>
        <w:br/>
        <w:t xml:space="preserve">     wzrostu PKB oraz elastyczność ruchu, bazując na aktualnych prognozach</w:t>
        <w:br/>
        <w:t xml:space="preserve">     makroekonomicznych i demograficznych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-  Strukturę podróży – prognoza powinna uwzględniać podział podróży ze</w:t>
        <w:br/>
        <w:t xml:space="preserve">     względu na ich cel (np. dojazdy do pracy, ruch tranzytowy) oraz rodzaj</w:t>
        <w:br/>
        <w:t xml:space="preserve">     pojazdów, zgodnie z obowiązującymi standardami i kategoriami ruchu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Ruch tranzytowy i lokalny – analiza powinna uwzględniać wzajemne relacje</w:t>
        <w:br/>
        <w:t xml:space="preserve">     między ruchem lokalnym, regionalnym i krajowym, tak aby możliwie</w:t>
        <w:br/>
        <w:t xml:space="preserve">     najdokładniej odzwierciedlić rzeczywisty wpływ poszczególnych strumieni</w:t>
        <w:br/>
        <w:t xml:space="preserve">     ruchu na badany obsz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>Analiza przepustow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naliza przepustowości stanowi podsumowanie prognozy ruchu i jest jej</w:t>
        <w:br/>
        <w:t xml:space="preserve">                      kluczowym elementem, pozwalającym na ocenę efektywności układu</w:t>
        <w:br/>
        <w:t xml:space="preserve">                      drogowego w warunkach przyszłego obciążenia ruch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Wykonawca zobowiązany jest do przedstawienia wyników pomiaru ruchu </w:t>
        <w:br/>
        <w:t xml:space="preserve">                      w formie opisowej 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aficznej wraz z analizą przepustowości skrzyżowań i</w:t>
        <w:br/>
        <w:t xml:space="preserve">                      odcinków dróg. Wyniki te będą podstawą do zwymiarowania geometrii drogi</w:t>
        <w:br/>
        <w:t xml:space="preserve">                      oraz przyjęcia optymalnych rozwiązań projektow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naliza powinna zawierać co najmniej: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40" w:before="0" w:after="0"/>
        <w:ind w:left="720" w:firstLine="1123"/>
        <w:jc w:val="both"/>
        <w:rPr/>
      </w:pPr>
      <w:r>
        <w:rPr>
          <w:rFonts w:cs="Arial" w:ascii="Arial" w:hAnsi="Arial"/>
        </w:rPr>
        <w:t>Kartogramy na skrzyżowaniach – wizualizacja natężenia ruchu na</w:t>
        <w:br/>
        <w:t xml:space="preserve">                       skrzyżowaniach dla dwóch wariantów: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560" w:leader="none"/>
        </w:tabs>
        <w:spacing w:lineRule="auto" w:line="240" w:before="0" w:after="0"/>
        <w:ind w:left="1440" w:firstLine="403"/>
        <w:jc w:val="both"/>
        <w:rPr>
          <w:rFonts w:ascii="Arial" w:hAnsi="Arial" w:cs="Arial"/>
        </w:rPr>
      </w:pPr>
      <w:r>
        <w:rPr>
          <w:rFonts w:cs="Arial" w:ascii="Arial" w:hAnsi="Arial"/>
        </w:rPr>
        <w:t>Wariant inwestycyjny (z planowaną inwestycją),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440" w:firstLine="403"/>
        <w:jc w:val="both"/>
        <w:rPr/>
      </w:pPr>
      <w:r>
        <w:rPr>
          <w:rFonts w:cs="Arial" w:ascii="Arial" w:hAnsi="Arial"/>
        </w:rPr>
        <w:t>Wariant bezinwestycyjny (bez zmian).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440" w:firstLine="403"/>
        <w:jc w:val="both"/>
        <w:rPr/>
      </w:pPr>
      <w:r>
        <w:rPr>
          <w:rFonts w:cs="Arial" w:ascii="Arial" w:hAnsi="Arial"/>
        </w:rPr>
        <w:t xml:space="preserve">Analiza powinna uwzględniać godziny szczytu porannego </w:t>
        <w:br/>
        <w:t xml:space="preserve">           i popołudniowego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firstLine="1123"/>
        <w:jc w:val="both"/>
        <w:rPr/>
      </w:pPr>
      <w:r>
        <w:rPr>
          <w:rFonts w:cs="Arial" w:ascii="Arial" w:hAnsi="Arial"/>
        </w:rPr>
        <w:t>Parametry ruchowe – kluczowe wskaźniki opisujące funkcjonowanie</w:t>
        <w:br/>
        <w:t xml:space="preserve">                      analizowanych skrzyżowań i odcinków dróg: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440" w:firstLine="403"/>
        <w:jc w:val="both"/>
        <w:rPr/>
      </w:pPr>
      <w:r>
        <w:rPr>
          <w:rFonts w:cs="Arial" w:ascii="Arial" w:hAnsi="Arial"/>
        </w:rPr>
        <w:t>Poziom swobody ruchu (PSR) dla obu wariantów,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440" w:firstLine="403"/>
        <w:jc w:val="both"/>
        <w:rPr>
          <w:rFonts w:ascii="Arial" w:hAnsi="Arial" w:cs="Arial"/>
        </w:rPr>
      </w:pPr>
      <w:r>
        <w:rPr>
          <w:rFonts w:cs="Arial" w:ascii="Arial" w:hAnsi="Arial"/>
        </w:rPr>
        <w:t>Straty czasu w ruchu pojazdów na skrzyżowaniach,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440" w:firstLine="403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kolejki miarodajn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naliza przepustowości umożliwi ocenę skuteczności proponowanych</w:t>
        <w:br/>
        <w:t xml:space="preserve">                      rozwiązań oraz ich wpływu na płynność ruchu, co pozwoli na optymalizację</w:t>
        <w:br/>
        <w:t xml:space="preserve">                      geometrii drogi i dostosowanie układu komunikacyjnego do prognozowanych</w:t>
        <w:br/>
        <w:t xml:space="preserve">                      warunków ruchu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apa do celów projektow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wykonać mapę do celów projektowych w początkowym okresie realizacji umowy. </w:t>
      </w:r>
      <w:r>
        <w:rPr>
          <w:rFonts w:eastAsia="Times New Roman" w:cs="Arial" w:ascii="Arial" w:hAnsi="Arial"/>
          <w:bCs/>
          <w:color w:val="000000"/>
          <w:lang w:eastAsia="pl-PL"/>
        </w:rPr>
        <w:t>Wykonawca jest zobowiązany w ramach umowy do aktualizacji mapy do celów projektowych w ciągu trwania całego procesu projektowego.</w:t>
      </w:r>
      <w:r>
        <w:rPr>
          <w:rFonts w:eastAsia="Times New Roman" w:cs="Arial" w:ascii="Arial" w:hAnsi="Arial"/>
          <w:strike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tyczne dla  mapy do celów projektowych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apa do celów projektowych winna być wykonana w skali 1:500, wszelkie odstępstwa od tej skali należy uzgodnić z Zamawiającym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miary należy wykonać w oparciu o sieć osnowy państwowej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ych zjazdów w osi bramy w granicy własności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dojść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infrastruktury obcej – studni kanalizacji deszczowej, teletechnicznej, itd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na mapie nanieść przebieg granic ewidencyjnych (aktualnych). Wszystkie granice muszą być prawnie ustalone. W przypadku nieustalonych granic, Wykonawca ma obowiązek dokonania prawnego ustalenia granic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ramach opracowania mapy do celów projektowych należy dokonać wznowienia granic pasa drogowego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mapę zasadniczą w postaci nieelektronicznej, konieczna jest wektoryzacja obiektów na mapie i przekazanie jej do MZDW w układzie 2000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dla danego obszaru mapę w postaci hybrydowej, należy doprowadzić do wektoryzacji wszystkich obiektów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a mapie należy nanieść pomiary wysokościowe w przekroju drogi, odległość między przekrojami nie większa niż 20m. Przekroje należy dogęścić w miejscach charakterystycznych – takich jak przechyłki,  zmiany pochyleń poprzecznych, wierzchołki łuków pionowych.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wszelkie urządzenia odprowadzające wodę, w przypadku rowów należy pomierzyć dno rowu, przeciwskarpy oraz wrysować kierunki spływ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wszystkie przepusty, w tym przepusty pod zjazdami i dojściami wraz z pomiarem wysokościowym początku i końca rury przepust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ą zieleń wysoką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wszystkie ogrodzenia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całe uzbrojenie terenu z dokładnym określeniem kierunków zwisu linii napowietrznych oraz przebiegiem sieci podziemnych, w tym sieci drenarskich i melioracyjnych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linie rozgraniczające tereny o różnym przeznaczeniu, linie zabudowy oraz osie ulic, dróg itp., jeżeli zostały ustalone w miejscowym planie zagospodarowania przestrzennego lub w decyzji o ustaleniu warunków zabudowy i zagospodarowania teren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do celów projektowych, w granicach projektowanej inwestycji należy wyróżnić linią przerywaną w kolorze brązowym grunty obciążone służebnościami gruntowymi ujawnionymi w księgach wieczystych oraz umieścić skrótowy opis treści lub sposobu wykonywania tych służebności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braku czytelności mapy Zamawiający zezwoli na częściowe pominięcie jej elementów takich jak rzędne wysokościowe lub linie rozgraniczające z MPZP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ma obowiązek wykonać mapę do celów projektowych w zakresie pozwalającym na odprowadzenie wód do istniejących cieków wodnych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apa powinna obejmować swym zakresem obszar otaczający teren inwestycji w pasie co najmniej 30 m od projektowanej granicy pasa drogowego, a w przypadku działek których wielkość/kształt  wykracza poza wskazany wyżej pas, mapą do celów projektowych należy objąć całą powierzchnię tych działek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rozwiązania projektow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terminie nie później niż 2 miesięcy od dnia zawarcia umowy Wykonawca zobowiązany jest sporządzić na wstępnej mapie do celów projektowych (mapie zasadniczej uzupełnionej o aktualne pomiary wysokościowe i elementy aktualnego zagospodarowania drogi i jej otoczenia) wstępne propozycje projektowe drogi i branż towarzyszących, zgodnie z obowiązującymi przepisami, założeniami i wytycznymi umowy, na podstawie zgromadzonych materiałów wyjściowych, danych i informacji oraz wszelkich pomiarów, badań, ekspertyz, ocen stanu technicznego, inwentaryzacji. Wykonawca zobowiązany jest również do przeanalizowania warunków zarządców dróg, kolei i cieków powiązanych z projektowaną drogą wojewódzką oraz wniosków lokalnych samorządów i właściwych instytucji, których stanowisko jest niezbędne do prawidłowej realizacji umowy, i przedstawić Zamawiającemu swoją opinię odnośnie możliwości ich uwzględnienia. 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przypadku uzasadnionego braku możliwości wykonania bądź uzyskania materiałów niezbędnych do sporządzenia wstępnych propozycji projektowych, Wykonawca zobowiązany jest zgłosić niezwłocznie ten fakt Zamawiającemu w celu podjęcia dalszych ustaleń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aistnienia takiej potrzeby Wykonawca zobowiązany jest również przedłożyć stosowne obliczenia na dalszym etapie procesu projektowego w celu uzasadnienia konieczności dokonania ewentualnej zmiany tych rozwiąz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tępne rozwiązania projektowe Wykonawca zobowiązany jest przedstawić Zamawiającemu na spotkaniu roboczym, które odbędzie się nie później niż 2 miesięcy od dnia zawarcia umowy. Podjęte na spotkaniu ustalenia w zakresie rozwiązań projektowych umożliwią Wykonawcy dalszą realizację umowy (i zwołanie I Rady Technicznej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Udział społeczeństwa w procesie projektowym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amawiający przewiduje przeprowadzenie spotkań ze społeczeństwem, o ile zajdzie taka potrzeba. Spotkania przeprowadzane będą po uprzednim dokonaniu stosownych ustaleń z Zamawiającym. Wykonawca zobowiązany będzie do uczestnictwa oraz przygotowania prezentacji i sporządzenia protokołu z tych spotkań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wpłynięcia wniosków społeczeństwa do rozwiązań projektowych, Wykonawca będzie zobowiązany do ich przeanalizowania i wyrażenia opinii na temat możliwości ich uwzględnienia. Zmiany mogą być dokonane po ich uprzednim ustaleniu z Zamawiającym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techniczn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omawiania  i bieżącego przedstawiania rozwiązań projektowych Zamawiający będzie organizował  Rady Techniczn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 Radach Technicz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ał brać będą przedstawiciele: Wykonawcy, Zamawiającego, Urzędu Marszałkowskiego Województwa Mazowieckiego, Urzędów Gmin i Powiatów, na których terenie znajduje się planowana inwestycja, zarządców dróg publicznych powiązanych bezpośrednio z projektowaną drogą oraz kolei, ewentualnie gestorów sieci uzbrojenia tere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oły i notatki z przebiegu i ustaleń omawianych na Radach Technicznych będzie sporządzał Zamawiający i  przesyłał je wszystkim obecnym na naradzie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zed każdą Radą Techniczną Wykonawca zobowiązany jest przekazać wszystkim uczestnikom Rady rozwiązania projektowe, które będą na Radzie prezentowane. Ww. materiały należy przedłożyć w wersji papierowej (dodatkowo ew. w wersji elektronicznej) w skali i formie umożliwiającej czytelność, najpóźniej 10 dni przed terminem Rady. Nie należy przekazywać uczestnikom Rady materiałów nie omówionych uprzednio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dy Techniczne zwoływane będą przez Zamawiającego po uprzednim uzgodnieniu terminu z Wykonawcą. Przewiduje się dwa posiedzenia Rady Technicznej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 Rada Techniczna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Rada Techniczna powinna odbyć się nie później niż w okresie 3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wstępnych rozwiązań projektowych sporządzonych o wytyczne zawarte w umowie, omówienie tych rozwiązań przez Wykonawcę, dyskusja uczestników Rady na temat zaprezentowanych rozwiązań projektowych, przedstawienie przez uczestników Rady ewentualnych wniosków i sugestii odnośnie zaprezentowanych przez Wykonawcę wstępnych rozwiązań projektowych. 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przedstawienia i omówienia na I Radzie Technicznej zgromadzonych danych i materiałów  wyjściowych do projektowania, a także wszelkich pomiarów, badań, ekspertyz, ocen stanu technicznego, inwentaryzacji, o ile zajdzie w trakcie Rady taka potrzeba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jest dopuszczalne przedstawianie fragmentarycznych opracowań bądź niekompletnych materiałów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kres prezentacji Wykonawca zobowiązany jest ustalić z Zamawiającym na kilka dni przed Radą.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 Rada Techniczn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Rada Techniczna powinna odbyć się nie później niż w okresie 15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przyjętych rozwiązań projektowych, zgodnych z zapisami umowy, ustaleniami ze spotkań z Zamawiającym oraz Rad Technicznych, z wszelkimi wydanymi decyzjami administracyjnymi, warunkami, stanowiskami odpowiednich instytucji i organów itd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rezentowane rozwiązania projektowe podlegać będą analizie przez uczestników Rady, w wyniku której mogą zostać przedstawione ewentualne wnioski i sugesti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przedstawić na Radzie pełne rozwiązania projektowe drogi, omawiając każdy odcinek projektowanej inwestycji. Nie jest dopuszczalne przedstawianie fragmentarycznych opracowań bądź niekompletnych materiałów. Zakres prezentacji Wykonawca zobowiązany jest ustalić z Zamawiającym na kilka dni przed Radą. 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Rady Techniczn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istnienia takiej potrzeby przewiduje się dodatkowe Rady Techniczne, których cel, zakres omawianych zagadnień i termin wynikał będzie z ustaleń pomiędzy Zamawiającym a Wykonawcą. </w:t>
      </w:r>
    </w:p>
    <w:p>
      <w:pPr>
        <w:pStyle w:val="Header"/>
        <w:tabs>
          <w:tab w:val="clear" w:pos="4536"/>
          <w:tab w:val="clear" w:pos="9072"/>
        </w:tabs>
        <w:ind w:left="425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5.4 Zamawiający dopuszcza odstępstwo od wskazanych powyżej terminów Rad Technicznych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rakcie realizacji umowy Zamawiający przewiduje spotkania z Wykonawcą w ilości wynikającej z potrzeb realizacji umowy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organizowane ponad te, które zostały wskazanie w umowie będą stanowiły spotkania robocze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 powinno odbyć się  w ciągu 2 tygodni od podpisania umowy, po uprzednim uzgodnieniu terminu. Celem spotkania będzie omówienie spraw organizacyjnych i istotnych kwestii dotyczących realizacji umowy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spotkanie pomiędzy Zamawiającym a Wykonawcą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spotkanie pomiędzy Zamawiającym a Wykonawcą powinno odbyć się  w okresie ok. 2 – 2,5 miesięcy od daty podpisania umowy, po uprzednim uzgodnieniu terminu.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.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I spotkanie pomiędzy Zamawiającym a Wykonawcą powinno odbyć się  nie później niż w okresie 1 miesiąca od dnia, w którym odbyła się I Rada Techniczna, po uprzednim uzgodnieniu terminu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, zmienionych w wyniku ustaleń podjętych na I Radzie Technicznej, uzupełnionych o propozycje rozwiązania kolizji projektowanej drogi z elementami zagospodarowania terenu oraz obejmujących projektowane linie rozgraniczające drogi. 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cze 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aistnienia takiej potrzeby przewiduje się robocze spotkania pomiędzy Zamawiającym a Wykonawcą, których cel, zakres omawianych zagadnień i termin wynikał będzie z ustaleń pomiędzy Zamawiającym a Wykonawcą. Wykonawca ma obowiązek stawienia się w ciągu 5 dni od poinformowania go (również telefonicznie) o konieczności spotkania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potkania robocze będą zapraszane osoby, których obecność jest niezbędna do omówienia zagadnienia będącego przedmiotem spotkania.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5 Zamawiający dopuszcza odstępstwo od wskazanych powyżej spotkań lub terminów tych spotkań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Zgodność przedstawionych rozwiązań projektowych z przepisami techniczno – budowlanymi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Wykonawca jest zobowiązany wykonać projekt budowlany zgodnie z obowiązującymi przepisami oraz wiedzą techniczną zawartą m.in. we Wzorcach i Standardach wydanych przez Ministerstwo Infrastruktury. W przypadku, gdy warunki lokalne nie umożliwiają zastosowania rozwiązań zgodnie z Wzorcami i Standardami Zamawiający dopuszcza zastosowanie rozwiązań alternatywnych po przedstawieniu stosownego uzasadnienia i uzyskaniu zgody Zamawiającego.   </w:t>
      </w:r>
      <w:r>
        <w:rPr>
          <w:rFonts w:cs="Arial" w:ascii="Arial" w:hAnsi="Arial"/>
          <w:color w:val="000000"/>
        </w:rPr>
        <w:t>Wykonawca powinien przeanalizować możliwości realizacji zaleceń zawartych we Wzorcach i Standardach w kontekście specyfiki projektu, przy jednoczesnym dążeniu do ich wdrożenia w sposób racjonalny i proporcjonalny do nakładów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braku możliwości wykonania projektu budowlanego zgodnie z przepisami lub uzasadnionej konieczności wykonania projektu budowlanego niezgodnie z przepisami, Zamawiający dopuszcza uwzględnienie w dokumentacji warunków trudnych lub wystąpienie o odstępstwo od przepisów techniczno – budowlanych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zaistnienia potrzeby w sprawie wystąpienia z wnioskiem o odstępstwo od przepisów techniczno budowlanych Wykonawca jest zobowiązany przedstawić rozwiązania projektowe wymagające odstępstwa oraz wskazać </w:t>
      </w:r>
      <w:r>
        <w:rPr>
          <w:rFonts w:cs="Arial" w:ascii="Arial" w:hAnsi="Arial"/>
          <w:color w:val="000000"/>
          <w:spacing w:val="-3"/>
        </w:rPr>
        <w:t>przepis, dla którego należy wystąpić o odstępstwo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W przypadku podjęcia  ustalenia pomiędzy Zamawiającym a Wykonawcą co do zasadności złożenia wniosku o odstępstwo od przepisów Wykonawca jest zobowiązany przygotować stosowny wniosek oraz niezbędne załączniki, a także wystąpić z wnioskiem do właściwego organ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cze zestawienie kosztów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>Wykonawca jest zobowiązany wykonać zbiorcze zestawienie kosztów, które powinno zawierać</w:t>
      </w:r>
      <w:r>
        <w:rPr>
          <w:rFonts w:cs="Arial" w:ascii="Arial" w:hAnsi="Arial"/>
          <w:color w:val="000000"/>
        </w:rPr>
        <w:t xml:space="preserve"> wszystkie orientacyjne koszty związane z przygotowaniem i realizacją zadania inwestycyjnego, w tym koszty robót budowlanych, wykupu gruntów oraz rezerwy na roboty nieprzewidziane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biorcze zestawienie kosztów Wykonawca zobowiązany jest wykonać po uzgodnieniu przez  Zamawiającego przyjętych rozwiązań projektowych oraz wydaniu opinii Zamawiającego w zakresie linii rozgraniczających projektowanej drogi, tj. po  II Radzie Technicznej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1134" w:hanging="567"/>
        <w:jc w:val="both"/>
        <w:rPr/>
      </w:pPr>
      <w:r>
        <w:rPr>
          <w:rFonts w:cs="Arial" w:ascii="Arial" w:hAnsi="Arial"/>
          <w:color w:val="000000"/>
        </w:rPr>
        <w:t xml:space="preserve">Uzgodnienia i opinie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Dla sporządzanej dokumentacji projektowej Wykonawca uzyska wszelkie niezbędne uzgodnienia, opinie, warunki odpowiednich instytucji, w tym właścicieli lub zarządców dróg, kolei, wód, urządzeń infrastruktury technicznej i innych obiektów, samorządów lokalnych, Zamawiającego, Urzędu Marszałkowskiego Województwa Mazowieckiego, a także opinie wynikające z ustawy z dnia 10 kwietnia 2003 r. o szczególnych zasadach przygotowania i realizacji inwestycji w zakresie dróg publiczny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szelkie stanowiska instytucji i organów zewnętrznych uzyskane w toku realizacji umowy Wykonawca zobowiązany jest niezwłocznie przekazać Zamawiającemu wraz z własną opinią odnośnie ich treści i skutków w dalszej realizacji umowy.  W przypadku konieczności skorzystania z trybu odwoławczego (odwołanie, skarga, zażalenie itp.) Wykonawca jest zobowiązany przygotować stosowne wystąpienie, którego treść zobowiązany jest uzgodnić z Zamawiając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ropozycji i sugestii zawartych w uzyskanych opiniach i uzgodnieniach w zakresie wprowadzania zmian w opiniowanej dokumentacji należy przedstawić je niezwłocznie Zamawiającemu wraz z własną opinią w celu podjęcia przez Zamawiającego decyzji o ewentualnym wprowadzeniu tych zmian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zobowiązany do aktualizacji uzyskanych opinii, warunków i uzgodnień w toku procesu projektowego. Dokumenty te muszą być ważne co najmniej przez okres 3 miesięcy od dnia odbioru ostatecznego dokumentacji projektowej. W przypadku zatwierdzeń Projektów Stałej i Czasowej Organizacji Ruchu dokumenty powinny być ważne minimum 6 miesięcy od dnia odbioru ostatecznej dokumentacji projektowej.</w:t>
      </w:r>
    </w:p>
    <w:p>
      <w:pPr>
        <w:pStyle w:val="Tekstost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onieść wszelkie koszty związanie z uzyskaniem uzgodnień, opinii, warunków, decyzji.</w:t>
      </w:r>
    </w:p>
    <w:p>
      <w:pPr>
        <w:pStyle w:val="Tekstost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uzyska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e dla wstępnych rozwiązań projektowych wydane przez instytucje, których  uczestnictwo jest wymagane na I Radzie Technicznej, w tym opinię Urzędu Marszałkowskiego Województwa Mazowieckiego w zakresie geometrii  – o opinie należy wystąpić po III spotkaniu z Zamawiającym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nię  Zamawiającego dla wstępnych rozwiązań projektowych po III spotkaniu z Zamawiającym oraz po uzyskaniu opinii, o których mowa w punkcie 1. Opinia będzie umożliwiać  dalszą realizację umowy, w szczególności wystąpienie z wnioskiem o wydanie decyzji o środowiskowych uwarunkowaniach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uzgodnienie dla przyjętych rozwiązań projektowych wydane przez instytucje, których  uczestnictwo jest wymagane na II Radzie Technicznej, w tym opinię Urzędu Marszałkowskiego Województwa Mazowieckiego w zakresie geometrii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dla przyjętych rozwiązań projektowych po  II Radzie Technicznej. Uzgodnienie będzie umożliwiać  dalszą realizację umowy, w szczególności wystąpienie z wnioskiem o skoordynowanie usytuowania projektowanej sieci uzbrojenia terenu do właściwego starosty. (do wniosku o uzgodnienie należy załączyć rozwiązania projektowe uwzględniające wszystkie wcześniejsze wymagania, w tym ustalenia z II Rady Technicznej oraz uzgodnienia, o których mowa w punkcie 9.3.) </w:t>
      </w:r>
      <w:r>
        <w:rPr>
          <w:rFonts w:cs="Arial" w:ascii="Arial" w:hAnsi="Arial"/>
          <w:color w:val="000000"/>
          <w:vertAlign w:val="superscript"/>
        </w:rPr>
        <w:t>(*)(**)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dla rozwiązań projektowych obiektów inżynierskich – o uzgodnienie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</w:t>
      </w:r>
      <w:r>
        <w:rPr>
          <w:rFonts w:cs="Arial" w:ascii="Arial" w:hAnsi="Arial"/>
          <w:color w:val="000000"/>
          <w:vertAlign w:val="superscript"/>
        </w:rPr>
        <w:t>(*) (***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ę Zamawiającego w zakresie linii rozgraniczających projektowanej drogi – o opinię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 </w:t>
      </w:r>
      <w:r>
        <w:rPr>
          <w:rFonts w:cs="Arial" w:ascii="Arial" w:hAnsi="Arial"/>
          <w:color w:val="000000"/>
          <w:vertAlign w:val="superscript"/>
        </w:rPr>
        <w:t>(*) (****)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w zakresie konstrukcji nawierzchni i szczegółów konstrukcyjnych – o uzgodnienie należy wystąpić po uzyskaniu uzgodnień, o których mowa w punktach 9.4. i 9.5. oraz opinii, o której mowa w punkcie 9.6.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(uzgodnienie) projektu stał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/>
      </w:pPr>
      <w:r>
        <w:rPr>
          <w:rFonts w:cs="Arial" w:ascii="Arial" w:hAnsi="Arial"/>
          <w:color w:val="000000"/>
        </w:rPr>
        <w:t>zatwierdzenie (uzgodnienie) projektu czasow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) – </w:t>
        <w:tab/>
        <w:t>uzgodnienia i opinie, o które Wykonawca zobowiązany jest wystąpić</w:t>
      </w:r>
    </w:p>
    <w:p>
      <w:pPr>
        <w:pStyle w:val="Normal"/>
        <w:spacing w:lineRule="auto" w:line="240" w:before="0" w:after="0"/>
        <w:ind w:left="2385" w:hanging="0"/>
        <w:jc w:val="both"/>
        <w:rPr/>
      </w:pPr>
      <w:r>
        <w:rPr>
          <w:rFonts w:cs="Arial" w:ascii="Arial" w:hAnsi="Arial"/>
          <w:color w:val="000000"/>
        </w:rPr>
        <w:t>równolegle, składając odrębne wnioski i załączając do każdego z wniosku stosowne opracowania projektowe</w:t>
      </w:r>
    </w:p>
    <w:p>
      <w:pPr>
        <w:pStyle w:val="Normal"/>
        <w:spacing w:lineRule="auto" w:line="240" w:before="0" w:after="0"/>
        <w:ind w:left="2385" w:hanging="6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*) – </w:t>
        <w:tab/>
        <w:t>załączniki przedstawiające rozwiązania projektowe podlegające uzgodnieniu  muszą obejmować wszystkie elementy projektu zagospodarowania terenu, w tym również projektowane linie rozgraniczające drogi z zastrzeżeniem, iż opinia odnośnie linii rozgraniczających będzie wydana na odrębny wniosek Wykonawcy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*) – </w:t>
        <w:tab/>
        <w:t>załączniki powinny obejmować rozwiązania projektowe obiektów inżynierskich wraz z projektem zagospodarowania terenu w części dotyczącej tych obiektów oraz przekroje poprzeczne i podłużn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***) – załączniki przedstawiające projektowane linie rozgraniczając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muszą obejmować wszystkie elementy projektu zagospodarowania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2410" w:hanging="0"/>
        <w:jc w:val="both"/>
        <w:rPr/>
      </w:pPr>
      <w:r>
        <w:rPr>
          <w:rFonts w:cs="Arial" w:ascii="Arial" w:hAnsi="Arial"/>
          <w:color w:val="000000"/>
        </w:rPr>
        <w:t>terenu oraz obszar wynikający z planowanego ograniczenia w korzystaniu  z nieruchomości (dla realizacji obowiązków wynikających z art. 11f ust. 1 pkt. 8 lit. b,c  oraz e-h ustawy z dnia 10 kwietnia 2003 r. o szczególnych zasadach przygotowania i realizacji inwestycji w zakresie dróg publicznych), do wniosku o wydanie opinii w zakresie linii rozgraniczających projektowanej drogi Wykonawca zobowiązany jest załączyć  stanowisko właściciela nieruchomości przewidzianej do ograniczenia w korzyst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inie i uzgodnienia urzędów gmin i starostw wydane na wnioski Wykonawcy złożone w ramach realizacji obowiązków wynikających z punktów 9.1. i 9.3. nie zwalniają Wykonawcy z obowiązku uzyskania odrębnych opinii, o których mowa w  ustawie z dnia 10 kwietnia 2003 r. o szczególnych zasadach przygotowania i realizacji inwestycji w zakresie dróg publicznych.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567"/>
        <w:jc w:val="both"/>
        <w:rPr/>
      </w:pPr>
      <w:r>
        <w:rPr>
          <w:rFonts w:cs="Arial" w:ascii="Arial" w:hAnsi="Arial"/>
          <w:color w:val="000000"/>
        </w:rPr>
        <w:t xml:space="preserve">Decyzje administracyjn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Na mocy udzielonych przez Dyrektora Mazowieckiego Zarządu Dróg Wojewódzkich w Warszawie pełnomocnictw upoważniony przedstawiciel Wykonawcy zobowiązany jest uzyskać wszelkie decyzje administracyjne, które są niezbędne do prawidłowej realizacji umowy oraz  wybudowania dro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mogą zostać złożone przez przedstawiciela Wykonawcy po uprzednim wyrażeniu zgody przez Zamawiającego na złożenie poszczególnych wniosków. Wykonawca jest zobowiązany wystąpić do Zamawiającego o wyrażenie zgody na złożenie każdego wniosku odrębnie, załączając projekt wniosku i materiały, które stanowić będą załączniki do wniosku,  wskazując planowany termin złożenia wniosku. Powyższe wystąpienie do Zamawiającego Wykonawca zobowiązany jest skierować w terminie </w:t>
      </w:r>
      <w:r>
        <w:rPr>
          <w:rFonts w:eastAsia="Times New Roman" w:cs="Arial" w:ascii="Arial" w:hAnsi="Arial"/>
          <w:color w:val="000000"/>
          <w:lang w:eastAsia="pl-PL"/>
        </w:rPr>
        <w:t>co najmniej 14 dni przed planowanym złożeniem wniosku do właściwego organu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Zamawiający po zapoznaniu się z otrzymanymi załącznikami, o których mowa wyżej, pisemnie wyrazi stanowisko w zakresie możliwości złożenia wniosku o wydanie decyzji administracyjnej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wątpliwości, zastrzeżeń czy uwag Zamawiającego do projektu wniosku i  przekazanych materiałów stanowiących załączniki do wniosku, Wykonawca zobowiązany jest odnieść się do nich  w sposób wyczerpujący. Wykonawca powinien przewidzieć termin na wyjaśnianie wątpliwości, zastrzeżeń czy uwag Zamawiającego planując datę złożenia wniosku o poszczególne decyzje administracyjne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Wykonawca jest zobowiązany składać w kolejności zapewniającej prawidłową realizację procesu projektowego i procesu przygotowania inwestycji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poważniony przedstawiciel Wykonawcy zobowiązany jest monitorować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bieg postepowań administracyjnych prowadzonych przez poszczególne organy, brać czynny udział w każdym stadium tych postępowań i na bieżąco informować Zamawiającego o ich przebieg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W przypadku konieczności uzupełnienia lub zmiany wniosku (w tym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załączników do wniosku) o wydanie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decyzji administracyjnej, upoważniony przedstawiciel Wykonawcy jest zobowiązany ustalić z Zamawiającym w formie pisemnej, przed złożeniem do organu, zakres uzupełnień i zmian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ręczyć Zamawiającemu każdą z wydanych przez właściwy organ decyzji administracyjnych niezwłocznie, jednak nie później niż w ciągu 4 dni od daty otrzymania tej decyzji. Wykonawca zobowiązany jest jednocześnie przedstawić Zamawiającemu własną opinię odnośnie zgodności wydanej decyzji z założeniami umowy, przyjętymi rozwiązaniami projektowymi, przepisami prawa, konieczności wniesienia odwołania czy skargi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odjęcia przez Zamawiającego decyzji o konieczności złożenia odwołania czy skargi, upoważniony przedstawiciel Wykonawcy zobowiązany jest złożyć  odwołanie lub skargę do właściwego organu  w imieniu Zamawiającego, po uprzednim przedstawieniu projektu wystąpienia Zamawiającemu i uzyskaniu jego stanowiska odnośnie akceptacji treści wystąpienia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kład dokumentacji projekt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Dokumentacja geotechniczna i ocena gruntów podłoż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ę geotechniczną i ocenę gruntów podłoża należy wykonać zgodnie z obowiązującymi przepisami prawa. Dokumentacja geotechniczna i ocena gruntów podłoża będzie stanowić część projektu budowlanego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>Przy sporządzaniu tej dokumentacji należy uwzględnić zapisy odrębnych punktów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Dokumentację geotechniczną i ocenę gruntów podłoża w ilości niezbędnej do złożenia we właściwych instytucjach i organach. Wykonawca jest zobowiązany przekazać Zamawiającemu ostateczną treść załączników w wersji papierowej i elektronicznej, obejmującą wszelkie uzupełnienia i poprawki dokonywane w toku procedury administracyjnej, po zakończeniu tej procedury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wniosku o wydanie decyzji o środowiskowych uwarunkowaniach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środowiskowych uwarunkowaniach dla planowanej inwestycji. Załączniki do wniosku o wydanie decyzji o środowiskowych uwarunkowaniach Wykonawca jest zobowiązany przygotować zgodnie z obowiązującymi przepisami prawa. 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przekazać Zamawiającemu projekt wniosku o wydanie decyzji o środowiskowych uwarunkowaniach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łączniki do uzyskania decyzji o środowiskowych uwarunkowaniach winny obejmować wszystkie aspekty niezbędne do uzyskania ww. decyzji w sposób, aby ww. decyzja była korzystna dla zamawiającego, nawet jeśli nie zostały one wymienione poniżej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 Charakterystyk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1. Rodzaj, Cechy i Skal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dokładny opis planowanego przedsięwzięcia, w tym trasę, cele i etapy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dokonać klasyfikacji przedsięwzięcia zgodnie z obowiązującymi przepis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główne parametry techniczne i techn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kalę przedsięwzięcia, w tym powierzchnię terenu inwestycji, długość planowanej drogi oraz przewidywane natężenie ruch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 Usytuowanie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1. Lokalizacj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dokładny adres lub współrzędne geograf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numery działek ewidenc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ynależność administracyjną terenu inwestycji (gmina, powiat, województwo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2. Obowiązujące Dokumenty Planis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 miejscowym planem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e Studium uwarunkowań i kierunków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inne istotne dokumenty plani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3. Powierzchnia Zajmowana przez Przedsięwzięc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całkowitą powierzchnię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powierzchnię zabudowy, terenów utwardzonych i terenów ziel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 Rodzaj Technolog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1. Faza Bud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lanowanych prac budowlanych, w tym harmonogram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mienić maszyny i urządzenia, które będą używane w trakc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2. Faza Eksploat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rocesu technologi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urządzenia i instalacje, które będą stosowane w trakcie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acunkowe zużycie surowców, materiałów, wody i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3. Faza Likwid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ewidywany sposób i zakres likwid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plan rekultywacji terenu po zakończeniu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5. Ewentualne Warianty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wariantu proponowanego przez wnioskodawcę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racjonalnego wariantu alternatyw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wariantu najkorzystniejszego dla środowisk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zasadnić wybór preferowanego wariantu, uwzględniając aspekty techniczne, ekonomiczne i środowisk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 Opis Elementów Przyrodniczych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1. Stan Istniejący i Zagospodar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aktualnego zagospodarowania terenu, uwzględniając istniejące budynki, infrastrukturę i użytkowanie grunt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niezagospodarowane oraz ich aktualne wykorzysta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2. Klimat i Mikroklimat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klimatu region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mikroklimatu lok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3. Morfologia i Ukształt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rzeźby teren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rocesy geomorfologiczne zachodzące na tere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4.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wizualną krajobraz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elementy krajobrazu, które mogą być szczególnie wartościowe lub wrażliwe na zmia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5. Geologia i Gle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opis budowy geologicznej obszar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gleb, uwzględniając ich typy, właściwości fizyczne i chem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6. Zasoby Naturalne, w Tym Surowce Mineral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cenić dostępne zasoby natural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zasob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7. Wody Podziemne i Powierzchniow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zasobów wodnych, w tym rzek, jezior, stawów oraz wód podziem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jakość wód, ich użytkowanie oraz ryzyko zanieczyszcze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8. Jednolite Części Wód (JCW)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JCW, cele środowiskowe, stan obecny oraz analizę wpływu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y wpływ inwestycji na JC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jektować system monitoringu jakości wód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 Środowisko Przyrodnicz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1. Flor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gólną szaty roślin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dendrologiczną, w tym inwentaryzację drzew i krzewów, ocenę stanu zdrowotnego, określenie wieku drzew oraz identyfikację gatunków chronionych lub cennych przyrodnicz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2. Fau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fauny występującej na tere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siedliska i warunki życia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9.3. Inwentaryzacja Przyrodnic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kompleksową inwentaryzację elementów przyrodniczych, uwzględniając florę, faunę, siedliska i formy ochrony przyrod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metody i wyniki badań teren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0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pisać korytarze ek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ciągłość i funkcjonalność korytarzy ekolog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1.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wykaz form ochrony przyrody na terenie i w jego sąsiedztw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formy ochrony przyrod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2. Zabytki i Krajobraz Kultur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zabytków i elementów krajobrazu kultur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element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 Stan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1. Jakość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aktualne dane o stężeniach zanieczyszczeń charakterystycznych dla ruchu drog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dane z najbliższych stacji pomiarowych oraz z pomiarów wykonanych wzdłuż istniejącej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dane z obowiązującymi normami jakości powietrz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obecnego natężenia ruchu na jakość powietrza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wrażliwe położone wzdłuż planowanej roz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2. Klimat Akustycz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analizę prognozowanego klimatu akustycznego w obszarze planowanej budowy drogi wojewódzki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konać obliczenia poziomu hałasu zgodnie z odpowiedni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w formie tabel, map akustycznych i wykres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e oddziaływanie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planowanej drogi na klimat akustycz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3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isać obecny poziom promieniowania elektromagnetycznego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stniejące źródła promieniowania związane z infrastrukturą drogow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wyniki pomiarów natężenia pola elektromagnety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zmierzone poziomy z dopuszczaln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 Przewidywane Wykorzystanie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1. Wod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zacunkowe ilości wody potrzebnej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wody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2. Surowce i Materiał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szacunkowe zestawienie materiałów budowlanych oraz określić źródła ich pozyski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możliwość wykorzystania materiałów z recykl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3. Paliw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szacować zużycie paliw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paliw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4. Energ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apotrzebowanie na energię elektryczną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energii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5. Efektywność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skaźniki efektywności specyficznych dla inwestycji drog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6. Działania Mające na Celu Optymalizację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lanować metody oszczędzania wody i energii oraz określić możliwości wykorzystania odnawialnych źródeł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7. Wpływ na Lokalne Zaso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boru wody na lokalne zasoby wod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zyskiwania kruszyw na lokalne złoż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potencjalne konflikty z innymi użytkownikami zasobów w regio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 Emisje i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. Emisje do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źródła emisji zanieczyszczeń do powietrza w fazie realizacji i eksploat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rodzaje i ilości emitowanych substan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modelowanie rozprzestrzeniania się zanieczyszczeń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powietrza oraz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2. Emisje do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e warunki hydrologiczne i hydroge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wody powierzchniowe i podziem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ilości i jakości wód opadowych i roztopowych odprowadzanych z drogi oraz przeprowadzić prognozy stężeń zanieczyszczeń w wodach opad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na JCWP i JCWPd oraz zaproponować rozwiązania w zakresie gospodarki wodno-ściekow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3. Emisje Hałas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becnego klimatu akustycznego oraz prognozowane źródła hałasu związane z inwestycj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prognozy rozprzestrzeniania się hałasu oraz ocenić oddziaływania aku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oddziaływanie akustyczne, ocenić ich skuteczność oraz przedstawić plan monitoringu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5.4. Wytwarzanie Odpad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rodzaje i ilości odpadów wytwarzanych w faz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posoby magazynowania i zagospodarowania odpadów oraz ocenić ich wpływ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ilość wytwarzanych odpad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5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potencjalne źródła promieniowania elektromagnetycznego oraz ocenić poziomy pól elektromagnetycznych w otoczeni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6. Oddziaływania na Jednolite Części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zczegółowo scharakteryzować JCWP i JCWPd w rejo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rzedsięwzięcia na stan ilościowy i jakościowy wód oraz przeanalizować zgodność z celami środowiskowymi określonymi w Planach gospodarowania wod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7. Oddziaływania na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y krajobraz oraz ocenić wpływ inwestycji na walory 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wizualną z kluczowych punktów widokowych oraz zaproponować działania minimalizujące negatywne oddziaływania na krajobraz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8. Oddziaływania na Florę i Faunę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inwentaryzację przyrodniczą obszaru inwestycji oraz ocenić wpływ na siedliska przyrodnicze oraz gatunki roślin 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fragmentację siedlisk i tworzenie barier migracyjnych oraz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9. Oddziaływania na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rejonie inwestycji oraz ocenić wpływ na cele ochrony i integralność obszarów chroni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planami ochrony i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0. Wpływ na Integralność Obszarów Natura 2000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ocenę oddziaływania na przedmioty ochrony obszarów Natura 2000 oraz przeanalizować wpływ na spójność sieci Natura 2000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zapobiegawcze i kompens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5.11. Oddziaływania na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przecinane przez inwestycję oraz ocenić wpływ na ich funkcjonalność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rozwiązania zapewniające drożność korytarzy (np. przejścia dla zwierząt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2. Wpływ na Bezpieczeństwo Ruchu Drogow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3. Oddziaływania na Klimat i Adaptacja do Zmian Klimat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emisje gazów cieplarnianych związane z inwestycją oraz wpływ zmian klimatu na funkcjonowa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adaptacyjne i mityg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4. Oddziaływania na Zdrowie i Życie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życia mieszkańców oraz przeanalizować ryzyko wystąpienia poważnych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 na ludz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6. Możliwe Transgraniczne Oddziaływanie na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 Obszary Podlegające Ochron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1. Formy Ochrony Przyrody w Zasięgu Znaczącego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zasięgu oddziaływania inwestycji, w tym parki narodowe, rezerwaty przyrody, parki krajobrazowe, obszary chronionego krajobrazu, obszary Natura 2000, pomniki przyrody, stanowiska dokumentacyjne, użytki ekologiczne oraz zespoły przyrodniczo-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lokalizację, odległość od planowanej inwestycji, charakterystykę obszaru, cele ochrony i przedmioty ochro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te obszary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2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w rejonie inwestycji, w tym korytarze o znaczeniu ponadregionalnym, regionalnym i lokalne szlaki migracj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ebieg i szerokość korytarzy oraz ich znaczenie dla zachowania ciągłości ekologicz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korytarze oraz zaproponować rozwiąz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analizę kumulacji oddziaływań oraz zaproponować działania kompensacyjne i plan monitor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 Rozwiązania Chroniące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8.1. Ochrona Powietrza Atmosferyczn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i zaproponować metody ograniczania emisji zanieczyszczeń do powietrza podczas budowy i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2. Ochrona przed Hałasem i Wibracj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i parametry ekranów akustycznych oraz cichych nawierzchn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rzebę wprowadzenia ograniczeń prędkości oraz metod redukcji wibr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3. Ochrona Wód Powierzchniowych i Podziem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system odwodnienia drogi oraz urządzenia podczyszczające wody opad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abezpieczenia przed zanieczyszczeniem wód w przypadku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4. Ochrona Gleby i Powierzchni Zie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gleby przed zanieczyszczeniem podczas budowy oraz koncepcję rekultywacji terenów po zakończeniu prac budowla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5. Ochrona Przyrody Ożywio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przejść dla zwierząt, koncepcję ogrodzeń ochronno-naprowadzających oraz plan nasadzeń zieleni izolacyjnej i kompensacyj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terminy prac uwzględniające okresy lęgowe ptaków i migracje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6. Ochrona Krajobraz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możliwości wkomponowania drogi w istniejący krajobraz oraz zaproponować estetyczne rozwiązania dla obiektów inżynier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7. Gospodarka Odpad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posoby zagospodarowania odpadów powstających podczas budowy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8. Ochrona Zabytków i Dóbr Kultur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obiektów zabytkowych w sąsiedztw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8.9. Działania Minimalizujące w Przypadku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racować koncepcję procedur postępowania w razie wypadków i wycieków substancji niebezpie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0. Monitoring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zakres i metody monitoringu poszczególnych elementów środowiska na etap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 Ryzyko i Zagroże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1. Ryzyko Wystąpienia Poważnej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poważnych awarii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2. Ryzyko Wystąpienia Katastrofy Naturalnej i Budowla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katastrof naturalnych i budowlanych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3. Zagrożenia dla Zdrowia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zagrożenia dla zdrowia ludzi wynikające z realizacji inwestycji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 Oddziaływania Skumulowa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1. Informacja o Przedsięwzięciach Realizowanych i Zrealiz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informacje o przedsięwzięciach realizowanych i zrealizowanych na terenie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0.2. Analiza Potencjalnych Oddziaływań Skumul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e oddziaływania skumulowane wynikające z realizacji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1. Trudności Wynikające z Niedostatków Techniki lub Luk we Współczesnej Wiedz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2. Streszczenie w Języku Niespecjalistycznym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 Źródła Inform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1. Informacje o Środowisku w Posiadaniu Władz Publicz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źródła  informacji o środowisku w posiadaniu władz publ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2. Wyniki Badań i Anali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wyniki badań i analiz przeprowadzonych w ramach oceny oddziaływania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4. Udział Społeczeństwa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 Załącznik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1. Mapy i Pla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mapy i plany przedstawiające lokalizację inwestycji oraz jej oddziaływanie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2. Dokumentacja Fotograficz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dokumentację fotograficzną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3. Wyniki Badań i Pomiar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Należy załączyć wyniki badań i pomiarów przeprowadzonych w ramach oceny oddziaływania na środowisko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Karta informacyjna przedsięwzięcia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Kartę informacyjną przedsięwzięcia Wykonawca jest zobowiązany przygotować w zakresie wynikającym z przepisów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strzeżenie –  mapa, o której mowa w art. 74 ust. 1 pkt. 3 ustawy z dnia 3 października 2008 r. o udostępnianiu informacji o środowisku i jego ochronie, udziale społeczeństwa w ochronie środowiska oraz o ocenach oddziaływania na środowisko powinna być wykonana w skali umożliwiającej czytelność, zaś linie ograniczające teren, na którym będzie realizowane przedsięwzięcie oraz teren, na które przedsięwzięcie będzie oddziaływać powinny zostać naniesione w sposób nie budzący wątpliwości co do ich położenia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aport o oddziaływaniu przedsięwzięcia na środowisko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Raport o oddziaływaniu przedsięwzięcia na środowisko winien być opracowany zgodnie z obowiązującymi przepisami prawa. Raport należy sporządzić w przypadku stwierdzenia takiego obowiązku przez organ właściwy do wydania decyzji  o środowiskowych uwarunkowaniach i w zakresie określonym w postanowieniu właściwego organu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wykonać raport o oddziaływaniu przedsięwzięcia na środowisko również na wskazanie Zamawiającego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warte w raporcie rozwiązania chroniące środowisko winny obejmować wariantowe sposoby zabezpieczeń z uwzględnieniem optymalizacji kosztów realizacji inwestycji. 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dłożyć Zamawiającemu  raport  o oddziaływaniu przedsięwzięcia na środowisko w celu zapoznania się z nim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raportu, Wykonawca zobowiązany jest odnieść się do nich  w sposób wyczerpujący. Wykonawca powinien przewidzieć termin na wyjaśnianie wątpliwości, zastrzeżeń czy uwag Zamawiającego planując datę złożenia raportu do organu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środowiskowych uwarunkowaniach  w ilości niezbędnej do złożenia we właściwych instytucjach i organach oraz przekazać Zamawiającemu w wersji papierowej i elektronicznej. Wykonawca jest zobowiązany przekazać Zamawiającemu ostateczną wersję załączników do decyzji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do wniosku o wydanie zgody wodnopraw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zgodę wodnoprawną dla planowanej inwestycji. Załączniki do wniosku o wydanie zgody wodnoprawnej Wykonawca jest zobowiązany przygotować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ać Zamawiającemu projekt wniosku o wydanie zgody wodnoprawnej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zgody wodnoprawnej w ilości niezbędnej do złożenia we właściwych instytucjach i organach oraz przekazać Zamawiającemu w wersji papierowej i elektronicznej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do wniosku o wydanie decyzji o zezwoleniu na realizację inwestycji drogow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zezwoleniu na realizację inwestycji drogowej. Załączniki do wniosku o wydanie decyzji o zezwoleniu na realizację inwestycji drogowej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</w:t>
      </w:r>
      <w:r>
        <w:rPr>
          <w:rFonts w:eastAsia="Times New Roman" w:cs="Arial" w:ascii="Arial" w:hAnsi="Arial"/>
          <w:color w:val="000000"/>
          <w:lang w:eastAsia="pl-PL"/>
        </w:rPr>
        <w:t>decyzji o zezwoleniu na realizację inwestycji drogowej</w:t>
      </w:r>
      <w:r>
        <w:rPr>
          <w:rFonts w:cs="Arial" w:ascii="Arial" w:hAnsi="Arial"/>
          <w:color w:val="000000"/>
        </w:rPr>
        <w:t xml:space="preserve">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 przekazać Zamawiającemu wypełnione Formularze nr 2, 3 i 4  stanowiące załączniki do niniejszej SIWZ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sporządzić i przygotować wszelkie załączniki i materiały niezbędne do wydania decyzji o zezwoleniu na realizację inwestycji drogowej, w tym między innymi niżej wymienion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zezwoleniu na realizację inwestycji drogowej w ilości niezbędnej do złożenia we właściwych instytucjach i organach oraz przekazać Zamawiającemu w wersji papierowej i elektronicznej (załączniki wskazane w punktach 4.1., 4.2., 4.3. i 4.5. Wykonawca zobowiązany jest przekazać Zamawiającemu w ilości określonej w tych punktach)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kt budow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Projekt budowlany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 zagospodarowania terenu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Poza standardowymi informacjami Wykonawca zobowiązany jest do umieszczenia w części opisowej projektu zagospodarowania terenu dodatkowych danych, w tym m.in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działek,  w tym działek pod wodami płynącymi, liniami kolejowymi, terenami zamknięty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arametry techniczne drogi w tym: prędkość do projektowania, klasa drogi, przekrój drogi, szerokość jezdni, szerokość elementów jezdni takich jak: chodniki, zatoki, drogi dla pieszych i rowerów, spadki poprzeczne, średnice rond, średnice pierścieni, skrajnie, obciążenia na oś, kategoria ruchu, sposób odwod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powiązań drogi z innymi drogami publicznymi, w tym wykaz skrzyżowań poprzedzających opracowanie z dokładnym ich pikietaż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istniejące uwarunkowania realizacyjne z dokładnym opisem warunków środowiskowych, warunków ochrony konserwatorskiej, warunków geologicznych, warunków hydrologicznych, odstępstw od warunków techniczno-budowlanych z opisem przyczyny i zakresem odstępstw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e tabelaryczne wszystkich warunków i uzgodnień oraz pisemne odniesienie się do n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rozwiązań odwodnienia w tym zamieszczenie opisu z operatu wodnoprawnego w zakresie danych technicznych urządzeń wodnych (rzędne, długości, średnice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ognoza ruch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określeniem ich klasy i rodzaju zamier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dla każdego obiektu inżynierskiego zamieścić w części opisowej  projektu dane, o których mowa w Rozporządzeniu Ministra Infrastruktury z dnia 16.02.2005 r. w sprawie sposobu numeracji i ewidencji dróg publicznych, obiektów mostowych, tuneli, przepustów i promów oraz rejestru numerów nadanym drogom, obiektom mostowym i tunelom, w tabeli pt. „Parametry identyfikacyjne i techniczne obiektu”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dzielnym tomie PZT umieścić kopie wszystkich opinii i uzgodnień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opisowej należy używać jedynie pojęć z prawa budowlanego takich jak:  rozbiórka, przebudowa, budowa itd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zypadku zmiany lokalizacji sieci należy określać jej zakres za pomocą pojęć </w:t>
        <w:br/>
        <w:t xml:space="preserve">„rozbiórka” i „budowa”.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graficznej projektu zagospodarowania terenu Wykonawca zobowiązany jest między innymi do umieszczenia (na mapie do celów projektowych)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rozgraniczając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podziałem na klasy oraz rzędne w osi i spadek podłuż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ograniczenia praw własności z podziałem na rodzaj ogranicz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rzebudowy, rozbiórki, budowy sie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kalizacje wpustów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zeczywisty pikietaż drogi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egoria i klasę dróg na skrzyżowani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eleń istniejąca i przeznaczona do wycinki oraz zieleń projektowa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biekty przeznaczone do rozbióre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rzędne początku i końca przepustów oraz ich charakterystyczne paramet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skosy, spadki poprzecze jezdni z określeniem miejsca lokalizacji ramp drogowych, a w szczególności z zaznaczonym obszarem zmiany spadku poprzecznego w zakresie od 2% do -2%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unek spływu wód na rowach przydroż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lokalizacja elementów wyposażenia drogi wynikających z decyzji i opinii ( np. lokalizacja ekranów akustycznych, lokalizacja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arpy nasypu i wykopu z zaznaczeniem pochylenia (1:1,5, 1:3 itp,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wymiary charakterystyczne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łączyć do części rysunkowej projektu zagospodarowania terenu mapę (w  tej samej skali co projekt zagospodarowania terenu) przedstawiającą stan prawny terenu z wyraźnym zaznaczeniem części nieruchomości przewidzianych do zaj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jekt architektoniczno-budowlany branży drogowej (należy dążyć do ograniczenia liczby tomów PAB, w miarę możliwości opracować jeden tom PAB zawierający wszystkie branże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między innymi do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 części graficznej planu sytuacyjnego opisania wszystkich parametrów geometrycznych drogi w osi – łuki, krzywe przejściowe, przechyłki, poszerzenia na łukach, spadki podłużne i poprzeczne jezdni, spadki poprzecze jezdni z określeniem miejsca lokalizacji ramp drogowych, a w szczególności z zaznaczonym obszarem zmiany spadku poprzecznego w zakresie od 2% do -2%, zjazdy z rzędnymi na początku i końcu zjazdów oraz zaznaczonym spadku podłużnym,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przekroju podłużnym: pokazania niwelety drogi, niwelety rowów z lokalizacją przepustów, lokalizacji zjazdów, lokalizacji ramp (zmiany spadku poprzecznego|), lokalizacji skrzyżowań, lokalizacji odwiertów geotechnicznych wraz z ich numeracją, lokalizacji wpustów deszczowych wraz z ich rzędnymi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skazania lokalizacji elementów wyposażenia drogi wynikających z decyzji i opinii (np. lokalizacji ekranów akustycznych, lokalizacji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lanu warstwicowego drogi i skrzyżowań na oddzielnym rysun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wpustów drog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zjazdów z rzędnymi na początku i końcu zjazdów oraz zaznaczonym spadku podłużny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ania wszystkich skosów, łuków, szerokości elementów drog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pokazania warstw konstrukcyjnych z wskazaniem rodzaju warstwy i jej grub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zwymiarowania każdego elementu drogowego w jego świetle bez uwzględniania krawężników, obrzeży itp., wskazanie skrajni, strefy bez przeszkód, pasów bezpieczeństwa, pasów buforowych it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oddzielnym rysunku przedstawienia szczegółów konstrukcyjnych  wraz z wymiarami elementów drogowych, ław betonowych, elementów odwodnienia, elementów umocnień itp.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u w:val="single"/>
        </w:rPr>
        <w:t>Projekt wzmocnienia podłoż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ania warunków geologicznych i sposobu doprowadzenia podłoża do G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zestawienia odcinków wzmocnienia podłoża wzdłuż trasy głównej i dróg innych kategor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awienia na planie sytuacyjnym zakresu wzmoc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enia na przekroju normalnym zakresu wzmocnieni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y architektoniczno-budowlane innych branż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ojektach branżowych Wykonawca ma obowiązek umieścić wszelkie informacje i rozwiązania konieczne prawidłowego wykonania przedmiotowego zadania. Dla każdego elementu należy opisać sposób doboru, podać obliczenia z których wynika dobór elementu, podać sposób wykonania robót oraz opisać każdy projektowany element (studzienki, przy kanaliki, wpusty, słupy, studnie kanalizacji teletechnicznych itp. 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branżowe muszą zawiera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 sytuacyjny z dokładną lokalizacją wykonywanego elemen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osób czytelny wyróżniać się od pozostałych elementó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adać profile i przekroje w  elementów w skali zapewniającej czytelność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budowlany w celu uzyskania stanowiska Zamawiającego w zakresie możliwości złożenia go do organu wraz z wnioskiem  o wydanie decyzji o zezwoleniu na realizację inwestycji drogowej. Przekazany Zamawiającemu wyżej wymieniony egzemplarz projektu budowlanego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Po wydaniu decyzji przez organ architektoniczno – budowlany Wykonawca zobowiązany jest przekazać Zamawiającemu 2 egzemplarze projektu budowlanego zatwierdzonego przez organ w wersji papierowej (oryginał i kopia) 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/>
      </w:pPr>
      <w:r>
        <w:rPr>
          <w:rFonts w:cs="Arial" w:ascii="Arial" w:hAnsi="Arial"/>
          <w:color w:val="000000"/>
        </w:rPr>
        <w:t>Projekt rozbiór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Dla obiektów budowlanych przewidzianych do rozbiórki w projekcie budowlanym, dla których przepisy prawa wymagają uzyskania pozwolenia na rozbiórkę, należy opracować projekt rozbiórki wykonany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rozbiórki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rozbiórki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color w:val="000000"/>
        </w:rPr>
        <w:t>Do wniosku o wydanie decyzji o zezwoleniu na realizację inwestycji drogowej Wykonawca zobowiązany jest załączyć projekt rozbiórki w 3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wydaniu decyzji przez organ architektoniczno – budowlany Wykonawca zobowiązany jest przekazać Zamawiającemu 2 egzemplarze projektu rozbiórki zatwierdzonego przez organ w wersji papierowej (oryginał i kopia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awierające projekty podziałów nieruchom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awierające projekty podziałów nieruchomości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 Wykonawca jest zobowiązany przystąpić do sporządzenia map</w:t>
      </w:r>
      <w:r>
        <w:rPr>
          <w:rFonts w:cs="Arial" w:ascii="Arial" w:hAnsi="Arial"/>
          <w:color w:val="000000"/>
        </w:rPr>
        <w:t xml:space="preserve"> zawierających projekty podziałów nieruchomości po uprzednim uzyskaniu opinii Zamawiającego w zakresie linii rozgraniczających projektowanej drogi. </w:t>
      </w:r>
      <w:r>
        <w:rPr>
          <w:rFonts w:cs="Arial" w:ascii="Arial" w:hAnsi="Arial"/>
          <w:color w:val="000000"/>
          <w:lang w:eastAsia="pl-PL"/>
        </w:rPr>
        <w:t>Linie podziału nieruchomości</w:t>
      </w:r>
      <w:r>
        <w:rPr>
          <w:rFonts w:cs="Arial" w:ascii="Arial" w:hAnsi="Arial"/>
          <w:color w:val="000000"/>
        </w:rPr>
        <w:t xml:space="preserve"> określone na wyżej podanych mapach należy przyjąć zgodnie z liniami rozgraniczającymi projektowanej drogi zaopiniowanymi przez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 projektami podziałów nieruchomości winny zawierać elementy zagospodarowania terenu, w szczególności ogrodzenia, budynki, obiekty małej architektury, studnie, szamba, przyłącza, drzewa stanowiące pomniki przyrody, elementy sieci uzbrojenia terenu przebiegające przez nieruchomość podlegającą podziałow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Mapy z projektami podziałów działek winny być wykonane w skali 1:500, w ilości 4 komplet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również sporządzić dla całego odcinka projektowanej drogi mapę zbiorczą z projektami podziałów w skali 1:1000 wraz z wykazem zmian gruntowych, przyjętą do zasobu geodezyj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rzed przystąpieniem do opracowania map zawierających projekty podziałów działek  zobowiązany jest przeanalizować stan prawny nieruchomości zajętych pod drogi publiczne z uwzględnieniem procedur wynikających z ustawy z dnia 13.10.1998 r. –  przepisy wprowadzające ustawy reformujące administrację publiczną. Stan prawny winien być na bieżąco kontrolowany podczas całego procesu przygotowywania map podziałowych. W przypadkach, kiedy nie można stwierdzić stanu prawnego, granice nieruchomości należy przyjąć według stanu uwidocznionego w katastrze nieruchomości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Dokumentacja dotycząca podziału nieruchomości winna być skompletowana w formie operatu, podlega ocenie i przyjęciu do zasobów właściwego ośrodka dokumentacji geodezyjnej i kartograficznej przed wydaniem decyzji zatwierdzającej podzia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pozyskania wszystkich materiałów geodezyjnych i ich aktualizacja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do przeprowadzenia ponownej oceny oddziaływania przedsięwzięcia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do dokonania niezbędnych analiz posiadanych dokumentów i przyjętych rozwiązań projektowych oraz ustalenia czy zachodzi konieczność przeprowadzenia ponownej oceny oddziaływania przedsięwzięcia na środowisko. Stanowisko w powyższej sprawie Wykonawca jest zobowiązany przedstawi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stwierdzenia obowiązku przeprowadzenia ponownej oceny oddziaływania przedsięwzięcia na środowisko przez właściwy organ, Zamawiającego, bądź w przypadku innej konieczności, Wykonawca zobowiązany jest przygotować załączniki do wniosku o zezwolenie na realizacje inwestycji drogowej  wymagane do przeprowadzenia ponownej oceny oddziaływania na środowisko, w tym raport o oddziaływaniu przedsięwzięcia na środowisko. Wyżej wymagane załączniki do wniosku należy </w:t>
      </w:r>
      <w:r>
        <w:rPr>
          <w:rFonts w:eastAsia="Times New Roman" w:cs="Arial" w:ascii="Arial" w:hAnsi="Arial"/>
          <w:color w:val="000000"/>
          <w:lang w:eastAsia="pl-PL"/>
        </w:rPr>
        <w:t xml:space="preserve"> opracować zgodnie z 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przystąpić do sporządzania raportu o oddziaływaniu przedsięwzięcia na środowisko i innych załączników po uzyskaniu zgody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przekazać Zamawiającemu załączniki i dokumenty niezbędne do przeprowadzenia ponownej oceny oddziaływania przedsięwzięcia na środowisko w celu</w:t>
      </w:r>
      <w:r>
        <w:rPr>
          <w:rFonts w:eastAsia="Times New Roman" w:cs="Arial" w:ascii="Arial" w:hAnsi="Arial"/>
          <w:color w:val="000000"/>
          <w:lang w:eastAsia="pl-PL"/>
        </w:rPr>
        <w:t xml:space="preserve"> zapoznania się z nimi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6" w:firstLine="2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wyżej wymienionych załączników i dokumentów, Wykonawca zobowiązany jest odnieść się do nich  w sposób wyczerpujący. Wykonawca powinien przewidzieć termin na wyjaśnianie wątpliwości, zastrzeżeń czy uwag Zamawiającego planując datę złożenia załączników i dokumentów do organu.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Opinie, uzgodnienia, warunki techniczne i decyzje administracyjne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skompletować wszelkie niezbędne opinie, uzgodnienia, warunki techniczne, a także decyzje administracyjne dotyczące sporządzonego projektu budowlanego i zawartych w nim rozwiązań projektowych, niezbędne do wydania decyzji o zezwoleniu na realizacje inwestycji drogowej oraz wybudowania drogi.  Oryginały wyżej wymienionych dokumentów Wykonawca zobowiązany jest skompletować  w odrębnym tomie (teczce) wraz ze szczegółowym spisem zawartości i przekaza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niosku o wydanie decyzji o zezwoleniu na realizację inwestycji drog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załączyć odpisy lub wyciągi z wyżej wymienionych dokumentów poświadczone za zgodność z oryginałem zgodnie  z obowiązującymi przepisami. Na wezwanie organu architektoniczno – budowlanego Wykonawca zobowiązany jest dostarczyć organowi oryginały dokumen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koszty poświadczenia dokumentów za zgodność z oryginałem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Projekt stałej organizacji ruchu i sygnalizacji świetlnej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 xml:space="preserve">należy wykonać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przedłożyć Zamawiającemu projekt </w:t>
      </w:r>
      <w:r>
        <w:rPr>
          <w:rFonts w:cs="Arial" w:ascii="Arial" w:hAnsi="Arial"/>
          <w:color w:val="000000"/>
        </w:rPr>
        <w:t xml:space="preserve">stałej organizacji ruchu i sygnalizacji świetlnej zatwierdzony przez Marszałka Województwa Mazowieckiego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 należy wykonać na arkuszach w formacie A3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ygotować projekt stałej organizacji ruchu i sygnalizacji świetlnej w ilości niezbędnej do złożenia we właściwych instytucjach i organach oraz przekazać Zamawiającemu w wersji papierowej i elektronicznej  w 4 egzemplarzach. 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Projekt czasowej organizacji ruchu </w:t>
      </w:r>
      <w:bookmarkStart w:id="0" w:name="_Hlk182555697"/>
      <w:r>
        <w:rPr>
          <w:rFonts w:cs="Arial" w:ascii="Arial" w:hAnsi="Arial"/>
          <w:color w:val="000000"/>
        </w:rPr>
        <w:t>na czas prowadzenia robót budowlanych</w:t>
      </w:r>
      <w:bookmarkEnd w:id="0"/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</w:t>
      </w:r>
      <w:bookmarkStart w:id="1" w:name="_Hlk182556228"/>
      <w:r>
        <w:rPr>
          <w:rFonts w:cs="Arial" w:ascii="Arial" w:hAnsi="Arial"/>
          <w:color w:val="000000"/>
        </w:rPr>
        <w:t xml:space="preserve">czasowej organizacji ruchu na czas prowadzenia robót budowlanych </w:t>
      </w:r>
      <w:bookmarkEnd w:id="1"/>
      <w:r>
        <w:rPr>
          <w:rFonts w:eastAsia="Times New Roman" w:cs="Arial" w:ascii="Arial" w:hAnsi="Arial"/>
          <w:color w:val="000000"/>
          <w:lang w:eastAsia="pl-PL"/>
        </w:rPr>
        <w:t>należy wykonać zgodnie z obowiązującymi przepisami prawa oraz uzy</w:t>
        <w:softHyphen/>
        <w:t xml:space="preserve">skać dla niego wszelkie niezbędne opinie i zatwierdzenie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czasowej organizacji ruchu na czas prowadzenia robót budowlanych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Wykonawca zobowiązany jest przygotować projekt czasowej organizacji ruchu w ilości niezbędnej do złożenia we właściwych instytucjach i organach oraz przekazać Zamawiającemu w wersji papierowej i elektronicznej  w 4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techniczny</w:t>
      </w:r>
      <w:r>
        <w:rPr>
          <w:rFonts w:cs="Arial" w:ascii="Arial" w:hAnsi="Arial"/>
        </w:rPr>
        <w:t>/wykonawczy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jekt techniczny/wykonawczy stanowić powinien uszczegółowienie rozwiązań zawartych w projekcie budowlan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jest zobowiązany wykonać projekt techniczny/wykonawczy odrębnie dla każdej z bran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Część opisową należy rozszerzyć co najmniej o opisy technologii robót, obliczenia robót ziemnych, współrzędne punktów z planów ty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ą należy rozszerzyć co najmniej o (w zależności od branży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normalne z naniesionymi wymiarami w świetle elementów tj. winna to być rzeczywista szerokość jezdni, chodnika, drogi dla pieszych i rower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roje poprzeczne co 10-15 m z naniesioną konstrukcją nawierzchni i wskazaniem pikietażu miejsc wykonania przekrojów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elementów wyposażenia techniczneg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lany warstwicowe skrzyżowań, plany tyczenia, schemat robót, schemat rozbiór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rozwiązania projektowe (przedstawiające m.in. położenia sytuacyjno – wysokościowe winny być bardziej uszczegółowione projektowanymi rzędnymi wysokościowymi w stosunku do projektu budowlanego w miejscach, które mogą budzić wątpliwości podczas wykonawstwa robót, a w szczególności  należy podać projektowane rzędne wysokościowe obiektów drogowych co najmniej w punktach charakterystycznych, np. początki/końce łuków poziomych/pionowych, przełamania spadków, projektowane wpusty ściek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unki spływu wod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zędne początku i końca przepustó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z naniesioną niweletą rowów, lokalizacją przepustów, zjazdów i wpustów drogowych (jeśli istnieje kanalizacja deszczow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 z lokalizacją kolizji projektowanych sieci z istniejącą infrastruktur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charakterystyczne przez zjazd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 projektu rozbiórki elementów drogi,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 bitumicznych i podbudowy z kruszy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ów z płyt betonowych i kostk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/>
      </w:pPr>
      <w:r>
        <w:rPr>
          <w:rFonts w:cs="Arial" w:ascii="Arial" w:hAnsi="Arial"/>
        </w:rPr>
        <w:t xml:space="preserve">krawężników i obrzeży betonow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odwodnienia i ścieków, studzienek kanalizacyjnych i przepustów drog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barier stalowych, znaków drogowych i tabli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przeznaczonych do rozbiórek poszczególnych branż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inien umieścić w opisie zapis, że projekt rozbiórek ma charakter pomocniczy. </w:t>
      </w:r>
    </w:p>
    <w:p>
      <w:pPr>
        <w:pStyle w:val="Normal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ojekt techniczny/wykonawczy każdej branży należy przekazać Zamawiającemu w 4 egzemplarzach, przy czym jeden kompletny egzemplarz należy wykonać bez trwałego zszycia (z możliwością swobodnego wypinania rysunków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e techniczne wykonania i odbioru robó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 opracować specyfikacje techniczne wykonania i odbioru robót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pozycję w kosztorysie inwestorski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robotę przewidzianą w ramach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muszą zostać zweryfikowane przez MZDW. Zabrania się umieszczania w specyfikacjach technicznych nazw własnych marek oraz opisów rozwiązań konkretnych produktów i produce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techniczne należy przekazać Zamawiającemu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orys inwestorski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 opracować kosztorys inwestorski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Kosztorys inwestorski należy przekazać Zamawiającemu w 2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uruchomienia postępowania o udzielenie zamówienia publicznego, którego przedmiotem będzie wybór wykonawcy robót budowlanych, w terminie późniejszym niż 6 miesięcy od daty sporządzenia kosztorysu inwestorskiego, Jednostka projektująca zobowiązuje się do jednokrotnego jego aktualizacji w ciągu 30 dni od powiadomi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armonogram realizacji umowy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zapewnienia możliwości monitorowania przebiegu realizacji umowy Wykonawca zobowiązany jest w ciągu 14 dni od daty podpisania umowy przedstawić Zamawiającemu harmonogram realizacji umowy celem zatwierdzenia. </w:t>
      </w:r>
    </w:p>
    <w:p>
      <w:pPr>
        <w:pStyle w:val="Tekstost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Zamawiający w ciągu 14 dni zobowiązany jest zatwierdzić przedstawiony harmonogram lub ustosunkować się do przedstawionego harmonogramu w przypadku zastrzeżeń lub wątpliwości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rzygotować harmonogram z uwzględnieniem zapisów umowy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harmonogramie Wykonawca zobowiązany jest  przedstawić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ępującą kolejność wykonania opracowań projektowych i zdarzeń: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ieranie danych i materiałów wyjściowych do projektowania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anie pomiarów, badań, ekspertyz, ocen stanu technicznego, inwentaryzacji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charakterystyki wód, o której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omiarów ruchu oraz prognozy ruchu wraz z analizą przepustowości skrzyżowań i odcinków drog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geotechnicznej i oceny gruntów podłoża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enie mapy do celów projektowych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środowiskowych uwarunkowaniach z wyszczególnieniem wykonania karty informacyjnej przedsięwzięcia oraz ewentualnego raportu oddziaływania inwestycji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decyzji o środowiskowych uwarunkowaniach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danie decyzji o środowiskowych uwarunkowaniach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zgodę wodnoprawną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zgody wodnoprawnej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danie zgody wodnoprawnej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budowlanego  z wyszczególnieniem terminu na wykonanie wstępnych rozwiązań projektowych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rozbiórk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map zawierających projekty podziałów nieruchomośc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zezwoleniu na realizację inwestycji drogowej z wyszczególnieniem poszczególnych załączników wskazanych w ustawie o szczególnych zasadach przygotowania i realizacji inwestycji w zakresie dróg publicznych oraz z uwzględnieniem terminu ewentualnego przeprowadzenia ponownej oceny oddziaływania przedsięwzięcia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enie wniosku o 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stałej organizacji ruchu i sygnalizacji świetlnej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czasowej organizacji ruchu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wykonawcz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 specyfikacji technicznych wykonania i odbioru robót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kosztorysu inwestorskiego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wykonania poszczególnych opracowań projektowych i zdarzeń, o których mowa w punkcie 1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y przewidziane na wszelkie uzgodnienia i opinie dotyczące poszczególnych opracowań projektowych, o których mowa w punkcie 1 – dotyczy instytucji zewnętrznych i Zamawiającego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ostępowań administracyjnych oraz przewidywane terminy na uprawomocnienie/ostateczność decyzji administracyjnych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rad technicznych i spotkań z Zamawiającym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zerwy czasowe na prace nieprzewidziane, w tym rezerwy czasowe na przeprowadzenie ewentualnych spotkań ze społeczeństwem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Terminy wskazane w harmonogramie należy podać z dokładnością do 1 dnia. </w:t>
      </w:r>
      <w:r>
        <w:rPr>
          <w:rFonts w:eastAsia="Times New Roman" w:cs="Arial" w:ascii="Arial" w:hAnsi="Arial"/>
          <w:color w:val="000000"/>
          <w:lang w:eastAsia="pl-PL"/>
        </w:rPr>
        <w:t xml:space="preserve">Bez względu na datę złożenia harmonogramu do zatwierdzenia, Wykonawca zobowiązany jest wskazać w harmonogramie terminy określone w stosunku do terminu umowy, a nie terminu złożenia harmonogramu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bieżącego informowania Zamawiającego o aktualności harmonogramu realizacji umowy. W przypadku stwierdzenia dezaktualizacji harmonogramu Wykonawca zobowiązany jest  niezwłocznie przedstawić zweryfikowany harmonogram. </w:t>
      </w:r>
    </w:p>
    <w:p>
      <w:pPr>
        <w:pStyle w:val="Header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zie potrzeby Wykonawca zobowiązany jest zaktualizować harmonogram, w tym również na polecenie Zamawiającego.</w:t>
      </w:r>
    </w:p>
    <w:p>
      <w:pPr>
        <w:pStyle w:val="Defaul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przedstawić zaktualizowany harmonogram obejmujący zarówno terminy zaktualizowane jak również terminy wskazane w pierwszym zatwierdzonym harmonogram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przedmiotu umowy  </w:t>
      </w:r>
    </w:p>
    <w:p>
      <w:pPr>
        <w:pStyle w:val="Default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konać przedmiot umowy w </w:t>
      </w:r>
      <w:r>
        <w:rPr>
          <w:rFonts w:cs="Arial" w:ascii="Arial" w:hAnsi="Arial"/>
          <w:color w:val="000000"/>
          <w:sz w:val="22"/>
          <w:szCs w:val="22"/>
        </w:rPr>
        <w:t>okresie 37</w:t>
      </w:r>
      <w:r>
        <w:rPr>
          <w:rFonts w:cs="Arial" w:ascii="Arial" w:hAnsi="Arial"/>
          <w:sz w:val="22"/>
          <w:szCs w:val="22"/>
        </w:rPr>
        <w:t xml:space="preserve"> miesięcy od daty podpisania umowy. </w:t>
      </w:r>
    </w:p>
    <w:p>
      <w:pPr>
        <w:pStyle w:val="Default"/>
        <w:numPr>
          <w:ilvl w:val="0"/>
          <w:numId w:val="2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realizować umowę zgodnie z zatwierdzonym przez Zamawiającego harmonogramem, z uwzględnieniem cząstkowych terminów wskazanych w niniejszej Specyfikacji. </w:t>
      </w:r>
    </w:p>
    <w:p>
      <w:pPr>
        <w:pStyle w:val="Default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wydanie decyzji administracyjnych przez poszczególne organy administracyjne w niżej podanych okresach: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o środowiskowych uwarunkowaniach – 90 dni od dnia złożenia wniosku do organu 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wodnoprawna – 60 dni od dnia złożenia wniosku do organu 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o zezwoleniu na realizacje inwestycji drogowej – 90 dni od dnia złożenia wniosku do organu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decyzje administracyjne – 30 dni od dnia złożenia wniosku do organu.</w:t>
      </w:r>
    </w:p>
    <w:p>
      <w:pPr>
        <w:pStyle w:val="Default"/>
        <w:numPr>
          <w:ilvl w:val="0"/>
          <w:numId w:val="2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 przypadku nie wydania przez organ administracyjny decyzji w przewidywanym terminie, termin wykonania umowy może zostać wydłużony na pisemny wniosek Wykonawcy zawierający stosowne uzasadnieni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opracowań projektowych i sposób ich przekazywania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 wersji papierowej jak i elektronicznej. Wykonawca jest zobowiązany przekazać wersje jednobrzmiące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należy przekazywać w formie i ilości wskazanej w niniejszej Specyfikacji. D</w:t>
      </w:r>
      <w:r>
        <w:rPr>
          <w:rFonts w:cs="Arial" w:ascii="Arial" w:hAnsi="Arial"/>
          <w:color w:val="000000"/>
        </w:rPr>
        <w:t>ane i materiały wyjściowe do projektowania</w:t>
      </w:r>
      <w:r>
        <w:rPr>
          <w:rFonts w:eastAsia="Times New Roman" w:cs="Arial" w:ascii="Arial" w:hAnsi="Arial"/>
          <w:color w:val="000000"/>
          <w:lang w:eastAsia="pl-PL"/>
        </w:rPr>
        <w:t>, wyniki p</w:t>
      </w:r>
      <w:r>
        <w:rPr>
          <w:rFonts w:cs="Arial" w:ascii="Arial" w:hAnsi="Arial"/>
          <w:color w:val="000000"/>
        </w:rPr>
        <w:t xml:space="preserve">omiarów, badań, ekspertyz, ocen stanu technicznego, inwentaryzacji Wykonawca zobowiązany jest przekazywać Zamawiającemu na bieżąco wraz z niezbędnym własnym stanowiskiem (opinią)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ywać Zamawiającemu na bieżąco aktualne rozwiązania projektowe w celach poglądowych i informacyjnych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racowania i materiały </w:t>
      </w:r>
      <w:r>
        <w:rPr>
          <w:rFonts w:eastAsia="Times New Roman" w:cs="Arial" w:ascii="Arial" w:hAnsi="Arial"/>
          <w:color w:val="000000"/>
          <w:lang w:eastAsia="pl-PL"/>
        </w:rPr>
        <w:t>w wersji elektronicznej Wykonawca zobowiązany jest przekazać na nośnikach CD lub DVD, w nw. formatach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ysunki – format .dwg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isy – format .doc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abele – format .xls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osztorysy – format .xls. i pdf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nne elementy – format do uzgodnienia z Zamawiającym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przekazane w formacie .pdf stanowić będą kopię/skan opracowań w wersji papierowej zawierających w szczególności podpisy autorów, pieczęcie organów, wszelkie adnotacje. Wersję elektroniczną projektu budowlanego Wykonawca zobowiązany jest sporządzić po zatwierdzeniu projektu przez organ architektoniczno – budowlany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względu na bieżące przekazywanie poszczególnych elementów sporządzanej dokumentacji, po zrealizowaniu przedmiotu umowy, Wykonawca zobowiązany jest przekazać przy protokole przekazania (sporządzonym wg wzoru formularza nr 9) elementy dokumentacji projektowej wskazane w rozdziale „Skład dokumentacji projektowej” oraz ewentualne inne dokumenty i opracowania niezbędne do dokonania odbioru końcowego przedmiotu zamówienia. </w:t>
      </w:r>
      <w:r>
        <w:rPr>
          <w:rFonts w:eastAsia="Times New Roman" w:cs="Arial" w:ascii="Arial" w:hAnsi="Arial"/>
          <w:color w:val="000000"/>
          <w:lang w:eastAsia="pl-PL"/>
        </w:rPr>
        <w:t>Przed przekazaniem dokumentacji i sporządzeniem protokołu jej przekazania Wykonawca winien uzgodnić z wyznaczonym pracownikiem Zamawiającego termin i formę przekazan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odpisany protokół przekazania stanowi podstawę do przystąpienia przez Zamawiającego do czynności odbiorowych, nie stanowi natomiast pokwitowania wykonanych robót i nie upoważnia Wykonawcy do wystawienia faktury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zobowiązany jest przekazać Zamawiającemu wraz z protokołem przekazania przedmiotu umowy niżej wymienione pisemne oświadczenia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, że dostarczony projekt jest wolny od jakichkolwiek wad fizycznych i od wad prawn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kosztorysu inwestorskiego, przedmiaru, specyfikacji technicznych i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poszczególnych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wersji elektronicznej przekazanej dokumentacji z wersją papierową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projektu budowlanego z decyzją o środowiskowych uwarunkowaniach oraz wszelkimi innymi decyzjami administracyjnymi i stanowiskami wszelkich instytucji, przez które stanowiska te zostały wydane na potrzeby realizacji przedmiotowej inwestycji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odnośnie formy opracowań projektowych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leży uwzględnić zapisy </w:t>
      </w:r>
      <w:r>
        <w:rPr>
          <w:rFonts w:cs="Arial" w:ascii="Arial" w:hAnsi="Arial"/>
          <w:color w:val="000000"/>
        </w:rPr>
        <w:t>wskazane w odrębnych punktach niniejszej Specyfikacj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ie dopuszcza się stosowania opraw skoroszytowych oraz bindowania opracowań projektowych podlegających odbiorowi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kazywane Zamawiającemu opracowania winny zawierać nazewnictwo adekwatne do fazy prac projektowych, tj. wstępne rozwiązania projektowe, projekt budowlany, projekt wykonawczy; powyższe dotyczy stron tytułowych opracowań, metryk itp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ata opracowania poszczególnych części projektu zamieszczona na stronie tytułowej i w metrykach rysunków winna być powiązana z dokumentacją formalno-prawną niezbędną do jej zakończenia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993" w:leader="none"/>
        </w:tabs>
        <w:overflowPunct w:val="false"/>
        <w:autoSpaceDE w:val="fals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ątpliwości Zamawiającego co do jakości sporządzonych przez Wykonawcę opracowań projektowych i innych części dokumentacji oraz wątpliwości odnośnie  ich zgodności z wymaganiami umowy oraz przepisami, Zamawiający może powołać konsultanta lub zespół konsultantów w celu zweryfikowania sporządzonej przez Wykonawcę dokumentacji projektowej. W przypadku potwierdzenia wątpliwości Zamawiającego Wykonawca jest zobowiązany dokonać stosownych zmian i poprawek w sporządzonej dokumentacji na własny koszt. 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ątpliwości Zamawiającego co do jakości wykonanych przez Wykonawcę pomiarów, badań, ekspertyz, inwentaryzacji, ocen stanu technicznego Wykonawca jest zobowiązany zweryfikować je ponownie i w razie potrzeby dokonać stosownych zmian i poprawek. W przypadku odmowy wykonania powyższego przez Wykonawcę, Zamawiający może zlecić przeprowadzenie pomiarów, badań, ekspertyz, inwentaryzacji, ocen stanu technicznego  odrębnemu Wykonawcy.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potwierdzenia wątpliwości Zamawiającego co do jakości wyżej wskazanych  elementów dokumentacji projektowej, koszty dodatkowych opracowań, kontroli i badań pokrywa Wykonawc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dbiory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częściowy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>Odbiór częściowy polegać będzie na ocenie opracowania projektowego, które podlega odbiorowi częściowemu, w zakresie zgodności z wymaganiami umowy oraz ocenie spełnienia innych wymogów przewidzianych umową. Jeżeli Zamawiający będzie miał zastrzeżenia do zgodności opracowań projektowych z wymaganiami umowy i spełnienia pozostałych wymagań umowy, Wykonawca powinien przedłożyć takie wyjaśnienia i uzupełnienia jakie Zamawiający uzna za konieczne i dokonać korekt, jakie zostaną pomiędzy Zamawiającym i Wykonawcą uzgodnione.</w:t>
      </w:r>
    </w:p>
    <w:p>
      <w:pPr>
        <w:pStyle w:val="Tekstos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nie będzie miał zastrzeżeń do przedłożonych opracowań projektowych i spełnienia pozostałych wymagań umowy, dokona odbioru częściowego. Potwierdzeniem dokonania tego odbioru będzie podpisanie przez Zamawiającego protokołu odbioru częściowego (sporządzonego wg wzoru formularza nr 10).</w:t>
      </w:r>
    </w:p>
    <w:p>
      <w:pPr>
        <w:pStyle w:val="Tekstost"/>
        <w:numPr>
          <w:ilvl w:val="0"/>
          <w:numId w:val="1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przedmiotu umowy 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legać będzie na finalnej ocenie sporządzonej kompletnej dokumentacji projektowej w zakresie zgodności z wymaganiami umowy i jej integralnych części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zakończeniu czynności odbiorowych Zamawiający zobowiązany jest przygotować protokół odbioru przedmiotu umowy (sporządzony wg wzoru formularza nr 11). Protokół odbioru będzie określał stanowisko odnośnie odbioru dzieła wraz z ostatecznym finansowym rozliczeniem umow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ustronnie podpisany protokół odbioru przedmiotu umowy będzie stanowił podstawę do wystawienia przez Wykonawcę faktur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łatności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przewiduje płatność za wykonaną i odebraną dokumentację projektową w trzech etapach: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wynagrodzenia umownego brutto po uzyskaniu ostatecznej decyzji o środowiskowych uwarunkowaniach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30% wynagrodzenia umownego brutto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% wynagrodzenia umownego brutto po wykonaniu przedmiotu umowy fakturą końcową wystawioną przez Wykonawcę na podstawie podpisanego obustronnie protokołu odbioru przedmiotu umowy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gólne wymagania dla Wykonawcy 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odpowiedzialny za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organizowanie procesu wykonywania dokumentacji projektowej w taki sposób, aby założone cele projektu zostały osiągnięte zgodnie z umową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nie przepisów prawa przy wykonywaniu dokumentacji projektowej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rPr/>
      </w:pPr>
      <w:r>
        <w:rPr>
          <w:rFonts w:eastAsia="Times New Roman" w:cs="Arial" w:ascii="Arial" w:hAnsi="Arial"/>
          <w:color w:val="000000"/>
          <w:lang w:eastAsia="pl-PL"/>
        </w:rPr>
        <w:t>działania i zaniechania osób, z których pomocą zobowiązanie wykonuje, jak również osób, którym zadanie zobowiązania powierza, jak za własne działanie lub zaniechanie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stosowanie właściwych materiałów, metod  i oprogramowania komputerowego do wykonywanych pomiarów, badań (inwentaryzacji), ocen stanu technicznego i prac projektowych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 wady i błędy w dokumentacji projektowej, a w szczególności za błędy wynikające z niewłaściwie wykonanej oceny stanu technicznego, inwentaryzacji stanu istniejącego wszelkich obiektów, urządzeń budowlanych, inżynierskich i urządzeń infrastruktury. Zamawiający zastrzega sobie prawo dochodzenia roszczeń z tego tytułu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ć dokumentację projektową zgodnie z obowiązującymi przepisami, normami, regulaminami i wytycznymi, które są w jakikolwiek sposób związane z wykonywanymi opracowaniami projektowymi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strzegać obowiązków projektanta w zakresie odpowiedzialności zawodowej wynikających z obowiązujących przepisów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apewniając optymalną ekonomiczność budowy i eksploatacji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 zastosowaniem nowoczesnych technologii robót i materiałów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ć praw patentowych i wymagań prawnych odnośnie znaków firmowych, nazw lub innych chronionych praw w odniesieniu do projektów, sprzętu, materiałów lub urządzeń użytych lub związanych z wykonywaniem opracowań projektowych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iniować na wniosek Zamawiającego lokalizację w pasie drogowym projektowanej drogi obiektów budowlanych lub urządzeń niezwiązanych </w:t>
        <w:br/>
        <w:t>z potrzebami zarządzania drogami lub potrzebami ruchu drogowego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skoordynowania prac projektowych z pracami projektowymi prowadzonymi przez gestorów sieci uzbrojenia terenu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isemnie poinformować po zaopiniowaniu przez Zamawiającego linii rozgraniczających projektowanej drogi właściwe urzędy gmin oraz starostw powiatowych o numerach działek, dla których przygotowywane będą projekty podziałów nieruchomości oraz zawnioskować o przekazywanie informacji </w:t>
        <w:br/>
        <w:t>o wszelkich podejmowanych czynnościach związanych z podziałem wskazanych działek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kryć wszelkie straty i koszty wynikłe lub związane z naruszeniem jakichkolwiek praw patentowych przez Wykonawcę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 zapewnienia wykonania i sprawdzenia opracowań projektowych przez osoby posiadające odpowiednie uprawnienia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łożyć najwyższej staranności w celu zrealizowania umowy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do niezwłocznego usunięcia na własny koszt ujawnionych wad dokumentacji projektowej poprzez opracowanie właściwych projektów i opracowań  oraz uzyskanie stosownych opinii, uzgodnień, stanowisk i decyzji administracyjnych (dotyczy wad ujawnionych na etapie odbioru jak i na etapie wykonywania robót budowlanych)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stosować w projekcie budowalnym materiały budowlane, które spełniają wymagania obowiązujących przepisów oraz są zgodne z wymaganiami norm i z zasadami wiedzy technicznej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bezzwłocznego informowania Zamawiającego o problemach lub okolicznościach mogących wpłynąć na jakość lub termin zakończenia opracowań projektowych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hd w:fill="FFFFFF" w:val="clear"/>
        </w:rPr>
        <w:t>do bezzwłocznego wyrażenia stanowiska w odniesieniu do przesyłanych przez Zamawiającego  wniosków dot. lokalizacji sieci w pasie drogi wojewódzkiej i lokalizacji zjazdów z drogi wojewódzkiej w zakresie wystąpienia ew. kolizji wnioskowanych elementów z rozwiązaniami projektowymi dla rozbudowy drogi wojewódzkiej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jęcie wad w dokumentacji projektowej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z pojęcie błędów projektowych należy rozumieć wszelkie działania projektanta, których skutkiem będzie odstępstwo od wytycznych zawartych w decyzjach, opiniach, uzgodnieniach, do jakich projektant powinien się zastosować podczas opracowywania projektu, czy też wprowadzenie rozwiązań niezgodnych z zasadami sztuki budowlanej i wiedzy technicznej (niewłaściwe spadki kanalizacji, źle rozmieszczone wpusty, odprowadzenie wód deszczowych na działki sąsiednie, niezapewnienie minimalnego pochylenia ukośnego 0,7% itp.). Wadą projektową jest również odstępstwo projektu budowlanego od parametrów inwestycji uzgodnionych między inwestorem, a projektantem lub braki w projekcie budowlanym uniemożliwiające realizację obiektu w takich parametrach. Wykonawca dokumentacji ma obowiązek dołączyć do projektu budowlanego oświadczenie o sporządzeniu tego projektu zgodnie z obowiązującymi przepisali oraz zasadami wiedzy technicznej, nawet w przypadku uzyskiwania zgłoszenia robót. Pomimo ciążącego na organie administracji architektoniczno-budowlanej obowiązku sprawdzenia projektu budowlanego pod względem zgodności z przepisami powszechnie obowiązującymi, to projektant pozostaje podmiotem odpowiedzialnym za wprowadzone w projekcie budowlanym rozwiązania techniczne. 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a wad projektowych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rycie wad projektowych oznaczających potrzebę opracowania zamiennego projektu budowlanego i wprowadzenia rozwiązań zgodnych z zasadami techniki budowlanej pozostaje w obowiązku Wykonawcy dokumentacji projektowej. Wykonawca odpowiada za wady projektu budowlanego na zasadzie rękojmi (art. 638 §1 k.c). Inwestor wymaga bezpłatnego usunięcia wad w wyznaczonym przez niego terminie oraz ma prawo do żądania zapłaty przez projektanta odszkodowania (art. 471 k.c), obejmującego wszelkie inne konsekwencje związane z pojawieniem się błędu projektowego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projektu zamiennego oznacza niejednokrotnie potrzebę zmiany decyzji o pozwoleniu na budowę (decyzji ZRID). Oznacza to ponowne przeprowadzenie procedury administracyjnej zakończonej wydaniem decyzji o zmianie projektanta, jak również okres trwania postępowania administracyjnego może powodować odroczenie w czasie realizacji inwestycji. W przypadku dłuższego okresu wstrzymania prac budowlanych wynikających z błędów projektowych i związanych z tym konsekwencji finansowych, terminowych i odszkodowawczych, skutki zostaną przeniesione przez Inwestora na Wykonawcę dokumentacji.      .   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porty z przebiegu realizacji umow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Wykonawca jest zobowiązany do składania raportów z przebiegu realizacji umowy, które obejmować będą informacje nt.: przebiegu i zaawansowania prac projektowych, problemów pojawiających się w trakcie realizacji umowy, aktualności harmonogramu  oraz czynności planowanych do wykonania w okresie najbliższych 3 miesięcy od daty sporządzenia raportu. </w:t>
      </w:r>
    </w:p>
    <w:p>
      <w:pPr>
        <w:pStyle w:val="Tekstost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Raport winien również zawierać tabelę z wyszczególnieniem postępów w uzyskaniu opinii i uzgodnień sporządzoną na podstawie formularza nr 5 odrębnie dla każdej branży (br. drogowa, br. środowiskowa, energetyka, teletechnika, odwodnienie itd.). Wykonawca jest zobowiązany dostarczać raporty co miesiąc, nie później niż do 5 dnia każdego miesiąca. Do raportów należy załączać kopie wszystkich wystąpień do poszczególnych instytucji i osób oraz wszystkich odpowiedzi i stanowisk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7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Opracowanie dokumentacji projektowej dla rozbudowy drogi wojewódzkiej  nr 722 od skrzyżowania z ul. Sporną do skrzyżowania z ul. Źródlaną wraz z budową wiaduktu nad linią kolejową w miejscowości  Nowy Prażmów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rial" w:hAnsi="Arial" w:eastAsia="Calibri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310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eastAsia="Calibri" w:cs="Arial"/>
      </w:rPr>
    </w:lvl>
    <w:lvl w:ilvl="1">
      <w:start w:val="0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Cambria" w:cs="Arial"/>
    </w:rPr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Cambria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Symbol" w:hAnsi="Symbol" w:cs="Symbol"/>
      <w:sz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36:00Z</dcterms:created>
  <dc:creator>akaminska</dc:creator>
  <dc:description/>
  <cp:keywords/>
  <dc:language>en-US</dc:language>
  <cp:lastModifiedBy>MZDW Adam Wyrzykowski</cp:lastModifiedBy>
  <cp:lastPrinted>2024-12-03T08:22:00Z</cp:lastPrinted>
  <dcterms:modified xsi:type="dcterms:W3CDTF">2025-03-19T13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0698173</vt:r8>
  </property>
</Properties>
</file>