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sz w:val="24"/>
        </w:rPr>
        <w:t xml:space="preserve">Załącznik nr </w:t>
      </w:r>
      <w:r>
        <w:rPr>
          <w:rFonts w:cs="Arial" w:ascii="Arial" w:hAnsi="Arial"/>
          <w:sz w:val="24"/>
          <w:lang w:val="pl-PL"/>
        </w:rPr>
        <w:t>1</w:t>
      </w:r>
      <w:r>
        <w:rPr>
          <w:rFonts w:cs="Arial" w:ascii="Arial" w:hAnsi="Arial"/>
          <w:sz w:val="24"/>
        </w:rPr>
        <w:t xml:space="preserve"> do </w:t>
      </w:r>
      <w:r>
        <w:rPr>
          <w:rFonts w:cs="Arial" w:ascii="Arial" w:hAnsi="Arial"/>
          <w:sz w:val="24"/>
          <w:lang w:val="pl-PL"/>
        </w:rPr>
        <w:t>Zaproszenia</w:t>
      </w:r>
      <w:r>
        <w:rPr>
          <w:rFonts w:cs="Arial" w:ascii="Arial" w:hAnsi="Arial"/>
          <w:sz w:val="24"/>
        </w:rPr>
        <w:t xml:space="preserve"> </w:t>
      </w:r>
    </w:p>
    <w:p>
      <w:pPr>
        <w:pStyle w:val="Tekstpodstawowy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307340</wp:posOffset>
                </wp:positionV>
                <wp:extent cx="2194560" cy="929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-24.2pt;width:172.75pt;height:7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32"/>
          <w:lang w:val="pl-PL"/>
        </w:rPr>
      </w:pPr>
      <w:r>
        <w:rPr>
          <w:rFonts w:cs="Arial" w:ascii="Arial" w:hAnsi="Arial"/>
          <w:sz w:val="24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„</w:t>
      </w:r>
      <w:r>
        <w:rPr>
          <w:rFonts w:cs="Arial" w:ascii="Arial" w:hAnsi="Arial"/>
          <w:b/>
          <w:i/>
          <w:color w:val="000000"/>
          <w:sz w:val="32"/>
          <w:szCs w:val="32"/>
        </w:rPr>
        <w:t>Dostawa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baterii i akumulatorów na rzecz</w:t>
      </w:r>
      <w:r>
        <w:rPr>
          <w:rFonts w:cs="Arial" w:ascii="Arial" w:hAnsi="Arial"/>
          <w:b/>
          <w:i/>
          <w:color w:val="000000"/>
          <w:sz w:val="32"/>
          <w:szCs w:val="32"/>
        </w:rPr>
        <w:t xml:space="preserve"> 17 Wojskowego Oddziału Gospodarczego </w:t>
        <w:br/>
        <w:t>w Koszalinie”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Nazwa i adres zamawiającego: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7 Wojskowy Oddział Gospodarczy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75-901 Koszalin, ul. 4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 xml:space="preserve"> go Marca </w:t>
      </w:r>
      <w:r>
        <w:rPr>
          <w:rFonts w:cs="Arial" w:ascii="Arial" w:hAnsi="Arial"/>
          <w:sz w:val="24"/>
          <w:szCs w:val="24"/>
        </w:rPr>
        <w:t>3;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tel. </w:t>
      </w:r>
      <w:r>
        <w:rPr>
          <w:rFonts w:cs="Arial" w:ascii="Arial" w:hAnsi="Arial"/>
          <w:sz w:val="24"/>
          <w:szCs w:val="24"/>
        </w:rPr>
        <w:t>261 </w:t>
      </w:r>
      <w:r>
        <w:rPr>
          <w:rFonts w:cs="Arial" w:ascii="Arial" w:hAnsi="Arial"/>
          <w:sz w:val="24"/>
          <w:szCs w:val="24"/>
          <w:lang w:val="en-US"/>
        </w:rPr>
        <w:t>456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>815</w:t>
      </w:r>
      <w:r>
        <w:rPr>
          <w:rFonts w:cs="Arial" w:ascii="Arial" w:hAnsi="Arial"/>
          <w:sz w:val="24"/>
          <w:szCs w:val="24"/>
        </w:rPr>
        <w:t xml:space="preserve"> lub 261 456 024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17wog.przetargi@ron.mil.pl</w:t>
        </w:r>
      </w:hyperlink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4"/>
        </w:rPr>
        <w:t>Dane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356"/>
        <w:gridCol w:w="1"/>
        <w:gridCol w:w="8294"/>
        <w:gridCol w:w="1"/>
      </w:tblGrid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Pełna nazwa Wykonawcy</w:t>
            </w:r>
          </w:p>
          <w:p>
            <w:pPr>
              <w:pStyle w:val="Tekstpodstawowy2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lang w:val="pl-PL" w:eastAsia="pl-PL"/>
              </w:rPr>
              <w:t>jak w dokumencie rejestrowym</w:t>
            </w:r>
            <w:r>
              <w:rPr>
                <w:rFonts w:cs="Arial" w:ascii="Arial" w:hAnsi="Arial"/>
                <w:sz w:val="22"/>
                <w:lang w:val="pl-PL" w:eastAsia="pl-PL"/>
              </w:rPr>
              <w:t>)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kstpodstawowy2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Dane adresowe Wykonawcy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Miejscowoś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Kod pocztowy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Ulica, numer dom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Województw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owiat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telefonu/ numer fax-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rachunku bankoweg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Adres poczty elektronicznej 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NIP 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Regon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lineRule="auto" w:line="276" w:before="120" w:after="1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wiązując do Zaproszenia do ogłoszenia – numer postępowania 8/WOG/D/Łączn./25, składam </w:t>
      </w:r>
      <w:r>
        <w:rPr>
          <w:rFonts w:cs="Arial" w:ascii="Arial" w:hAnsi="Arial"/>
          <w:b/>
          <w:i/>
          <w:sz w:val="22"/>
          <w:szCs w:val="22"/>
        </w:rPr>
        <w:t>(-y)</w:t>
      </w:r>
      <w:r>
        <w:rPr>
          <w:rFonts w:cs="Arial" w:ascii="Arial" w:hAnsi="Arial"/>
          <w:b/>
          <w:sz w:val="22"/>
          <w:szCs w:val="22"/>
        </w:rPr>
        <w:t xml:space="preserve"> niniejszą ofertę na następujących warunkach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120"/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E O OFERCIE RÓWNOWAŻNEJ: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przedstawił minimalne parametry artykułów, które spełniałyby założone wymagania techniczne, funkcjonalne </w:t>
        <w:br/>
        <w:t>i jakościowe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dopuszcza złożenie oferty równoważnej w zakresie oferowanych artykułów pod warunkiem spełnienia parametrów podlegających ocenie określonych w Formularzu ofertowym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godnie z art. 99 ust. 5 uPzp Zamawiający dopuszcza zastosowanie przez Wykonawcę rozwiązań równoważnych w stosunku do norm, europejskich ocen technicznych, aprobat, specyfikacji technicznych i systemów referencji technicznych wskazanych </w:t>
        <w:br/>
        <w:t>w opisie przedmiotu zamówienia.</w:t>
      </w:r>
    </w:p>
    <w:p>
      <w:pPr>
        <w:pStyle w:val="Normal"/>
        <w:spacing w:before="240" w:after="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 xml:space="preserve">ZAMAWIAJĄCY DOPUSZCZA SKŁADANIE OFERT CZĘŚCIOWYCH.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Wykonawca może złożyć ofertę na dowolną ilość pozycji. Każda pozycja oceniana będzie oddzielnie jako odrębna część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W przypadku braku możliwości wyceny poszczególnej pozycji, w cenie jednostkowej netto należy wpisać „0”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 sytuacji, gdy Zamawiający nie będzie mógł dokonać wyboru najkorzystniejszej oferty ze względu na to, że zostały złożone oferty </w:t>
        <w:br/>
        <w:t xml:space="preserve">o takiej samej cenie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. 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KRYTERIUM OCENY OFERT: CENA BRUTTO – WAGA 60% 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u w:val="single"/>
        </w:rPr>
        <w:t>Zadanie nr 1: dostawa baterii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096"/>
        <w:gridCol w:w="709"/>
        <w:gridCol w:w="851"/>
        <w:gridCol w:w="708"/>
        <w:gridCol w:w="1447"/>
        <w:gridCol w:w="1672"/>
        <w:gridCol w:w="1701"/>
        <w:gridCol w:w="1417"/>
      </w:tblGrid>
      <w:tr>
        <w:trPr>
          <w:trHeight w:val="1651" w:hRule="atLeast"/>
          <w:cantSplit w:val="true"/>
        </w:trPr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50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16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9</w:t>
            </w:r>
          </w:p>
        </w:tc>
      </w:tr>
      <w:tr>
        <w:trPr>
          <w:trHeight w:val="1466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alkaliczna A23,12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średnica: 10,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sokość: 25,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: telefony, przyrządy pomiarowe itp. Wysoka wydajność nawet w trudnych warunkach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ateria alkaliczna AA LR6 o parametrach nie gorszych 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znamionowe 1,5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ateria alkaliczna AAA LR3 o parametrach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znamionowe 1,5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alkaiczne R20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znamionowe 1,5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CR 2032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: 3V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: 220mAh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20 mm x 3,2 mm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aga: 2,9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: sprzęt fotograficzny, komputery, kalkulatory, termometry, zegar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owa CR2025 3V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pięcie: 3V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ość 170 m/A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HUM L91 1,5 V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typ baterii: L91/A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:1,5 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  do zasilania urządzeń elektronicznych wymagających dużej trwałości bate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1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Dell T54FJ 8858X M5Y0X 11.1 V   lub równoważne o parametrach nie gorszych od sugerow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: 4400mAh/ 44W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typ: litowo-jonow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Zastosowanie : laptopy DELL Latitude e6420, e6430, e6520, e6530, e5530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0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owa EVE ER14250 3,6 o parametrach nie gorszych od sugerowa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yp: Li-SOCl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: 3,6 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: 1200 mA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14,5 x 25,4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stosowanie: czujki/alarmy, stosowana między innymi do podtrzymania pamięc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gramatora radiostacji typu TRC-9200/9500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 pamięci radiostacji typu Harris,Falcon-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0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Ładowarka akumulatorowa AA –AAA MW6378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techniczn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szybka impulsowa automatyczna ładowark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ładuje 1 do 4 akumulatory AAA, AA, C, D i 1-2 akumulatory 9V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silanie: zasilacz 100-240V~/12V=/1,2A lub za pomocą wtycz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C (12V)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funkcje: ładowanie / podtrzymywani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ożliwość ładowania równocześnie ogniw o różnej wielkośc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 pojemnośc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niezależne kanały ładowani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 kontrolki LED wskazujące stan ładowani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rąd ładowania: AAA: 1A; AA, C, D: 2A; 9V: 13m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automatyczne indywidualne dla każdego kanału zakończenie ładowania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 detekcją (-deltaV) i temperatury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1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kumulator zasadowy do AP-82 1,2 V 4,5 Ah KRH33/62 </w:t>
              <w:br/>
              <w:t>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szer. 34,2, wys. 61,5m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produkcji 2024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/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0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MOTOROLA NNTN4851 7,2/1,4AH lub równoważna o parametrach nie gorszych od sugerow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 MOTOROLA GP-340, 1600mAh, typ ogniwa Ni-M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ATERIA SAFT LSH14 3,6V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/N: LSH14. lub równoważna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teria litowa LSH-14 3,6V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pięcie:3,6V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ość:5,2Ah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:25,7mm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okość całkowita 1.929" (50mm)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całkowita 1.002" (25,7mm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HIUM L92 AAA 1,5V.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ateria litowa L92 Lithium R03 AAA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znaczenie rozmiaru baterii: R03/AA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pięcie: 1,5 V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: 10,5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okość: 44,5 m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a: 7,6 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CR-V9 9 V.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pracy [V]: 9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 [mAh]: 80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: CR-V9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6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alkaliczna LR14 lub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znamionowe 1,5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3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S14500 – 3,6V LITOWA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: 3,6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1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alkaiczna 3R12 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: 4,5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alkaliczna 9V typ6 LR61,6LF22  o parametrach nie gorszych od sugerowan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znamionowe 9V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aga 0,045kg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 47x26x17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gwarancja 2 la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stosowanie-urządzenie sterujące, wysoka wydajność, odporność na warunki atmosferycz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0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niklowo-wodorkowa HR20 – 1,2; 3,0Ah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napięcie znamionowe 1,2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ojemność znamionowa 3000 mA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owa CR2450 3V o parametrach nie gorszych od sugerowanych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niwersalna;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napięcie:3V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7" w:hanging="0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R44 3V o parametrach nie gorszych od sugerow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napięcie:1,5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CR25, 3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średnica 25 mm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grubość 3 mm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stosowanie: piloty, przyrządy pomiarowe itp. Wysoka wydajność nawet w trudnych warunkach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9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CR32, 3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średnica 25 mm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grubość 3 mm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stosowanie: piloty, przyrządy pomiarowe itp. Wysoka wydajność nawet w trudnych warunkach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/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 do mierników NIMH 4,8V4,2Ah SONEL lub równoważne  WAAKU07 o parametrach nie gorszych od sugerow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aterie EVE ER26500 C36V/DO BRAM GARAŻOWYCH/ lub równoważne o parametrach nie gorszych od sugerowa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pięcie znamionowe 3,6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jemność 8,5 A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aga 52 g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miary walec o średnicy 26,2 mm, długość 5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warancja 2 l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stosowanie-urządzenie sterujące, wysoka wydajność,  bramy garażow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owa 3,6 V SAFT LS-17500-CNR lub równoważne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bateria 3,6V; A;  R23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: 3600mAh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499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w opcji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w opcji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val="pl-PL" w:eastAsia="pl-PL"/>
        </w:rPr>
      </w:pPr>
      <w:r>
        <w:rPr>
          <w:rFonts w:eastAsia="Calibri" w:cs="Arial" w:ascii="Arial" w:hAnsi="Arial"/>
          <w:b/>
          <w:sz w:val="22"/>
          <w:szCs w:val="22"/>
          <w:lang w:val="pl-PL"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Zadanie nr 2 : dostawa akumulatorów</w:t>
      </w:r>
    </w:p>
    <w:tbl>
      <w:tblPr>
        <w:tblW w:w="14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096"/>
        <w:gridCol w:w="709"/>
        <w:gridCol w:w="851"/>
        <w:gridCol w:w="708"/>
        <w:gridCol w:w="1447"/>
        <w:gridCol w:w="1672"/>
        <w:gridCol w:w="1701"/>
        <w:gridCol w:w="1417"/>
      </w:tblGrid>
      <w:tr>
        <w:trPr>
          <w:trHeight w:val="1651" w:hRule="atLeast"/>
          <w:cantSplit w:val="true"/>
        </w:trPr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50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16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9</w:t>
            </w:r>
          </w:p>
        </w:tc>
      </w:tr>
      <w:tr>
        <w:trPr>
          <w:trHeight w:val="1170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kumulator kwasowo-ołowiowy 12V 72Ah, </w:t>
              <w:br/>
              <w:t>o parametrach nie gorszych od sugerowanych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x. wym. dł.278 x szer.175 x wys.190 mm,</w:t>
              <w:br/>
              <w:t>min. prąd rozruchu wg EN [A] 720A, Polaryzacja P+,</w:t>
              <w:br/>
              <w:t>data produkcja 2025 ro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/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12 V/100 Ah kwasowo-ołowiow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 </w:t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. prąd rozruchu: 600 A, (max. wymiary: wysokość 20cm, szerokość 39 cm, głębokość 17 c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12 V/74 Ah kwasowo-ołowiow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  <w:br/>
              <w:t>o parametrach nie gorszych od sugerowany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  min. prąd rozruchu: 680A (max. wymiary: wysokość 19 cm, szerokość 27 cm, głębokość 18 c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 ŻELOWY AGM 12V 75AH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wym. dł.250-275 x szer.150-170 x wys.150-160 mm (P+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: nadwozie pojazdów sanitar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 ŻELOWY AGM 12V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wym. dł.310-330 x szer.260-275 x wys.260-280 mm, (P+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: nadwozie pojazdów sanitar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ŻELOWY AGM 12V 44AH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wym. dł.150-165, szer.180-200, wys.160-170 mm, (P+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: nadwozie pojazdów sanitar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żelowy A412/12V/40Ah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dł. 513 mm, szer. 223 mm, wys. 195 m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ŻELOWY 12V/40AH.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umulator zamknięty, całkowicie bezobsługowy, wykonany w technologi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żelowej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napięcie - 12V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ojemność znamionowa - 40 Ah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175mm x 210mm x 175mm słupek lewa stro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0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kumulator kwasowo-ołowiowy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V 60A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  <w:br/>
              <w:t>o parametrach nie gorszych od sugerowany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max. wym. (długość / szerokość / wysokość) mm: 243/175/190                                                                                 </w:t>
              <w:br/>
              <w:t xml:space="preserve">min. prąd rozruchu wg EN [A]  540A                                                             Polaryzacja P+   </w:t>
              <w:br/>
              <w:t xml:space="preserve">Data produkcji 2025 rok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9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ołowiowo-rozruchowy 12V80A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</w:t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parametrach nie gorszych od sugerowany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                          max. wym. (długość / szerokość / wysokość) min.: 317/177/177 mm                                                                                    min. prąd rozruchu wg EN [A]  740A                                                                Polaryzacja P+                                                                                                                           Data produkcji 2025 ROK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kumulator kwasowo-ołowiowy 12V 95Ah      </w:t>
              <w:br/>
              <w:t xml:space="preserve">o parametrach nie gorszych od sugerowanych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 wym. dł.353 x szer.177 x wys.200 mm,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. prąd rozruchu wg EN [A]  800A, Polaryzacja P+,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produkcja 2025 ro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kumulator kwasowo-ołowiowy 12V 100Ah    </w:t>
              <w:br/>
              <w:t xml:space="preserve">o parametrach nie gorszych od sugerowanych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wym. dł.353 x szer.177 x wys.200 mm,                                                                                                                                                                                                          min. prąd rozruchu wg EN [A]  850A, Polaryzacja P+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produkcja 2025 ro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kwasowo-ołowiowy 12V 120A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</w:t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parametrach nie gorszych od sugerowany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                         </w:t>
              <w:br/>
              <w:t>max. wym. dł.353 x szer.177 x wys.235  mm,                                                                                                                                                                                                          min. prąd rozruchu wg EN [A]  850A, Polaryzacja P+,</w:t>
              <w:br/>
              <w:t xml:space="preserve">Data produkcja 2025 rok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9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TS-12-7-AA 12V/7AH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kumulator wykonany w technologii AGM, bezobsługowy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e techniczn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nominalne:12V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:7A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ax. prąd ładowania:2,1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wymiary:150x65x95mm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1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kumulator Kwasowo-Ołowiowy 12V;70Ah 640A </w:t>
              <w:br/>
              <w:t>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280x200x17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laryzacja-biegun ,,plus’’-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56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OŁOWIOWO-ROZRUCHOWY 12V/45A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  <w:t xml:space="preserve">o parametrach zbliżonych od sugerowanych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m.(długość/szerokość/wysokość): 205/170/175 mm (+/- 10%)min. prąd rozruchu wg EN [A] 400 A </w:t>
            </w:r>
          </w:p>
          <w:p>
            <w:pPr>
              <w:pStyle w:val="Akapitzlist"/>
              <w:spacing w:lineRule="auto" w:line="256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iejscowienie biegunów: po tej samej stro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56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OŁOWIOWO-ROZRUCHOWY 12V/120A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parametrach zbliżonych od sugerowanych: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m.(długość/szerokość/wysokość): 350/175/230(+/-10%)  min. prąd rozruchu wg EN [A] 800A</w:t>
            </w:r>
          </w:p>
          <w:p>
            <w:pPr>
              <w:pStyle w:val="Akapitzlist"/>
              <w:spacing w:lineRule="auto" w:line="256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iejscowienie biegunów: po tej samej stro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OŁOWIOWO-ROZRUCHOWY 12V/125A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parametrach zbliżonych od sugerowanych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m.(długość/szerokość/wysokość): 510/190/195 mm (+/- 10%)  min. prąd rozruchu wg EN [A] 690 A . </w:t>
            </w:r>
          </w:p>
          <w:p>
            <w:pPr>
              <w:pStyle w:val="Akapitzlist"/>
              <w:spacing w:lineRule="auto" w:line="256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iejscowienie biegunów: po tej samej stro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56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OŁOWIOWO-ROZRUCHOWY 12V/180A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parametrach zbliżonych od sugerowanych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m.(długość/szerokość/wysokość): 514/223/223 mm (+/- 10%)   min. prąd rozruchu wg EN [A] 900A          </w:t>
            </w:r>
          </w:p>
          <w:p>
            <w:pPr>
              <w:pStyle w:val="Akapitzlist"/>
              <w:spacing w:lineRule="auto" w:line="256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iejscowienie biegunów: po tej samej stro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1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OŁOWIOWO-ROZRUCHOWY 12V/185A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 parametrach zbliżonych od sugerowanych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m.(długość/szerokość/wysokość): 550x220x180min. prąd rozruchu wg EN [A] 900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iejscowienie biegunów: po tej samej stro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AKUMULATOR OŁOWIOWO-ROZRUCHOWY 12V/100AH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parametrach zbliżonych od sugerowanych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wym.(długość/szerokość/wysokość): 286/269/230min. prąd rozruchu wg EN [A] 565 A Umiejscowienie biegunów: po przekąt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6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AKUMULATOR ŻELOWY 24V70AH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 parametrach zbliżonych od sugerowanych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ym.(długość/szerokość/wysokość): 525/235/215 mm (+/-10%)      min. prąd rozruchu wg EN [A] 400 A        Umiejscowienie biegunów: po tej samej stroni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499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w opcji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w opcji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val="pl-PL" w:eastAsia="pl-PL"/>
        </w:rPr>
      </w:pPr>
      <w:r>
        <w:rPr>
          <w:rFonts w:eastAsia="Calibri" w:cs="Arial" w:ascii="Arial" w:hAnsi="Arial"/>
          <w:b/>
          <w:sz w:val="22"/>
          <w:szCs w:val="22"/>
          <w:lang w:val="pl-PL"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/>
          <w:sz w:val="22"/>
          <w:szCs w:val="22"/>
          <w:lang w:val="pl-PL"/>
        </w:rPr>
        <w:t xml:space="preserve"> (</w:t>
      </w:r>
      <w:r>
        <w:rPr>
          <w:rFonts w:cs="Arial" w:ascii="Arial" w:hAnsi="Arial"/>
          <w:b/>
          <w:i/>
          <w:sz w:val="22"/>
          <w:szCs w:val="22"/>
          <w:lang w:val="pl-PL"/>
        </w:rPr>
        <w:t>-y</w:t>
      </w:r>
      <w:r>
        <w:rPr>
          <w:rFonts w:cs="Arial" w:ascii="Arial" w:hAnsi="Arial"/>
          <w:b/>
          <w:sz w:val="22"/>
          <w:szCs w:val="22"/>
          <w:lang w:val="pl-PL"/>
        </w:rPr>
        <w:t>)</w:t>
      </w:r>
      <w:r>
        <w:rPr>
          <w:rFonts w:cs="Arial" w:ascii="Arial" w:hAnsi="Arial"/>
          <w:b/>
          <w:sz w:val="22"/>
          <w:szCs w:val="22"/>
        </w:rPr>
        <w:t>, że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warunkami postępowania o udzielenie zamówienia zawartymi w zaproszeniu do złożenia oferty oraz załącznikami stanowiącymi jego integralną część oraz projektem umowy - </w:t>
      </w:r>
      <w:r>
        <w:rPr>
          <w:rFonts w:cs="Arial" w:ascii="Arial" w:hAnsi="Arial"/>
          <w:b/>
          <w:sz w:val="22"/>
          <w:szCs w:val="22"/>
        </w:rPr>
        <w:t xml:space="preserve">nie wnosimy żadnych zastrzeżeń </w:t>
      </w:r>
      <w:r>
        <w:rPr>
          <w:rFonts w:cs="Arial" w:ascii="Arial" w:hAnsi="Arial"/>
          <w:sz w:val="22"/>
          <w:szCs w:val="22"/>
        </w:rPr>
        <w:t>i uznajemy się za związanych określonymi w nich postanowieniami, a w przypadku wyboru naszej oferty podpiszemy umowę zgodnie z treścią przedstawioną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się oraz uzysk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na własną odpowiedzialność i ryzyko, wszelkie istotne informacje, niezbędne do przygotowania oferty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oferty zobowiązuję </w:t>
      </w:r>
      <w:r>
        <w:rPr>
          <w:rFonts w:cs="Arial" w:ascii="Arial" w:hAnsi="Arial"/>
          <w:i/>
          <w:sz w:val="22"/>
          <w:szCs w:val="22"/>
        </w:rPr>
        <w:t>(-jemy)</w:t>
      </w:r>
      <w:r>
        <w:rPr>
          <w:rFonts w:cs="Arial" w:ascii="Arial" w:hAnsi="Arial"/>
          <w:sz w:val="22"/>
          <w:szCs w:val="22"/>
        </w:rPr>
        <w:t xml:space="preserve"> się wykonać przedmiot umowy zgodnie ze wszystkimi wymaganiami określonymi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sz w:val="22"/>
          <w:szCs w:val="22"/>
        </w:rPr>
        <w:t>w zaproszeniu do złożenia oferty oraz złożonymi oświadczeniami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dzielam </w:t>
      </w:r>
      <w:r>
        <w:rPr>
          <w:rFonts w:cs="Arial" w:ascii="Arial" w:hAnsi="Arial"/>
          <w:i/>
          <w:sz w:val="22"/>
          <w:szCs w:val="22"/>
          <w:lang w:val="pl-PL"/>
        </w:rPr>
        <w:t>(-y)</w:t>
      </w:r>
      <w:r>
        <w:rPr>
          <w:rFonts w:cs="Arial" w:ascii="Arial" w:hAnsi="Arial"/>
          <w:sz w:val="22"/>
          <w:szCs w:val="22"/>
          <w:lang w:val="pl-PL"/>
        </w:rPr>
        <w:t xml:space="preserve"> 24 miesięcznej gwarancji na dostarczone wyroby, licząc od daty przyjęcia wyrobów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mikroprzedsiębiorstwem, bądź małym lub średnim przedsiębiorstwem</w:t>
      </w:r>
      <w:r>
        <w:rPr>
          <w:rStyle w:val="Zakotwicze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spacing w:lineRule="auto" w:line="276"/>
        <w:ind w:left="1428" w:right="249" w:firstLine="696"/>
        <w:rPr>
          <w:rFonts w:cs="Arial"/>
        </w:rPr>
      </w:pPr>
      <w:r>
        <w:rPr>
          <w:rFonts w:cs="Arial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ktualne dokumenty rejestrowe reprezentowanego przeze mnie podmiotu dostępne są w formie elektronicznej pod adresem internetowym…………………………………………………………….. </w:t>
      </w:r>
      <w:r>
        <w:rPr>
          <w:rFonts w:cs="Arial" w:ascii="Arial" w:hAnsi="Arial"/>
          <w:b/>
          <w:sz w:val="22"/>
          <w:szCs w:val="22"/>
        </w:rPr>
        <w:t>Wyrażam / nie wyrażam</w:t>
      </w:r>
      <w:r>
        <w:rPr>
          <w:rFonts w:cs="Arial" w:ascii="Arial" w:hAnsi="Arial"/>
          <w:sz w:val="22"/>
          <w:szCs w:val="22"/>
        </w:rPr>
        <w:t xml:space="preserve"> zgodę (-</w:t>
      </w:r>
      <w:r>
        <w:rPr>
          <w:rFonts w:cs="Arial" w:ascii="Arial" w:hAnsi="Arial"/>
          <w:i/>
          <w:sz w:val="22"/>
          <w:szCs w:val="22"/>
        </w:rPr>
        <w:t>dy</w:t>
      </w:r>
      <w:r>
        <w:rPr>
          <w:rFonts w:cs="Arial" w:ascii="Arial" w:hAnsi="Arial"/>
          <w:sz w:val="22"/>
          <w:szCs w:val="22"/>
        </w:rPr>
        <w:t>) na samodzielne pobranie przez Zamawiającego przedmiotowych dokumentów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ważam się za związanego złożoną przez siebie ofertą przez </w:t>
      </w:r>
      <w:r>
        <w:rPr>
          <w:rFonts w:cs="Arial" w:ascii="Arial" w:hAnsi="Arial"/>
          <w:b/>
          <w:sz w:val="22"/>
          <w:szCs w:val="22"/>
        </w:rPr>
        <w:t>okres 30 dni</w:t>
      </w:r>
      <w:r>
        <w:rPr>
          <w:rFonts w:cs="Arial" w:ascii="Arial" w:hAnsi="Arial"/>
          <w:sz w:val="22"/>
          <w:szCs w:val="22"/>
        </w:rPr>
        <w:t>, licząc od terminu ostatecznego składania ofert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ę zaproponowany przez Zamawiającego </w:t>
      </w:r>
      <w:r>
        <w:rPr>
          <w:rFonts w:cs="Arial" w:ascii="Arial" w:hAnsi="Arial"/>
          <w:b/>
          <w:sz w:val="22"/>
          <w:szCs w:val="22"/>
        </w:rPr>
        <w:t>termin płatności w ciągu 30 dni</w:t>
      </w:r>
      <w:r>
        <w:rPr>
          <w:rFonts w:cs="Arial" w:ascii="Arial" w:hAnsi="Arial"/>
          <w:sz w:val="22"/>
          <w:szCs w:val="22"/>
        </w:rPr>
        <w:t xml:space="preserve"> liczony od dnia dostarczenia faktury wraz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z wymaganymi dokumentami Zamawiającemu. 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związane z wykonaniem przedmiotu zamówienia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Parlamentu Europejskiego   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cs="Arial" w:ascii="Arial" w:hAnsi="Arial"/>
          <w:sz w:val="22"/>
          <w:szCs w:val="22"/>
          <w:vertAlign w:val="superscript"/>
        </w:rPr>
        <w:t>**</w:t>
      </w:r>
    </w:p>
    <w:p>
      <w:pPr>
        <w:pStyle w:val="Akapitzlist"/>
        <w:spacing w:before="120" w:after="120"/>
        <w:ind w:left="1276" w:hanging="283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**</w:t>
      </w:r>
      <w:r>
        <w:rPr>
          <w:rFonts w:cs="Arial" w:ascii="Arial" w:hAnsi="Arial"/>
          <w:i/>
          <w:sz w:val="20"/>
          <w:szCs w:val="20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oferty mojej firmy zobowiązuję się do podpisania </w:t>
      </w:r>
      <w:r>
        <w:rPr>
          <w:rFonts w:cs="Arial" w:ascii="Arial" w:hAnsi="Arial"/>
          <w:sz w:val="22"/>
          <w:szCs w:val="22"/>
          <w:lang w:val="pl-PL"/>
        </w:rPr>
        <w:t>umowy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>terminie i miejscu określonym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miotow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umowę </w:t>
      </w:r>
      <w:r>
        <w:rPr>
          <w:rFonts w:cs="Arial" w:ascii="Arial" w:hAnsi="Arial"/>
          <w:sz w:val="22"/>
          <w:szCs w:val="22"/>
        </w:rPr>
        <w:t xml:space="preserve">podpisze: …………………………………………………………… (imię, nazwisko, </w:t>
      </w:r>
      <w:r>
        <w:rPr>
          <w:rFonts w:cs="Arial" w:ascii="Arial" w:hAnsi="Arial"/>
          <w:sz w:val="22"/>
          <w:szCs w:val="22"/>
          <w:lang w:val="pl-PL"/>
        </w:rPr>
        <w:t>zajmowane stanowisko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sobą upoważnioną do reprezentowania Wykonawcy w trakcie trwania (realizacji) umowy jest::</w:t>
      </w:r>
    </w:p>
    <w:p>
      <w:pPr>
        <w:pStyle w:val="Tekstpodstawowy2"/>
        <w:spacing w:lineRule="auto" w:line="360"/>
        <w:ind w:left="106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.………….……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……(imię, nazwisko, nr telefonu).</w:t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/>
      </w:pPr>
      <w:r>
        <w:rPr/>
        <w:t>Załącznikami do niniejszego Formularza są następujące dokumenty:</w:t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0009"/>
        <w:gridCol w:w="2181"/>
      </w:tblGrid>
      <w:tr>
        <w:trPr>
          <w:trHeight w:val="4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załącznika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dokument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strony </w:t>
              <w:br/>
              <w:t>w ofercie</w:t>
            </w:r>
          </w:p>
        </w:tc>
      </w:tr>
      <w:tr>
        <w:trPr>
          <w:trHeight w:val="8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ełnomocnictwo</w:t>
            </w:r>
            <w:r>
              <w:rPr>
                <w:rFonts w:cs="Arial" w:ascii="Arial" w:hAnsi="Arial"/>
              </w:rPr>
              <w:t xml:space="preserve"> określające zakres uprawnień osoby (</w:t>
            </w:r>
            <w:r>
              <w:rPr>
                <w:rFonts w:cs="Arial" w:ascii="Arial" w:hAnsi="Arial"/>
                <w:i/>
              </w:rPr>
              <w:t>-ób</w:t>
            </w:r>
            <w:r>
              <w:rPr>
                <w:rFonts w:cs="Arial" w:ascii="Arial" w:hAnsi="Arial"/>
              </w:rPr>
              <w:t xml:space="preserve">) upoważnionej przez Wykonawcę do jego reprezentowania w postępowaniu o udzielenie zamówienia lub do reprezentowania w postępowaniu i zawarcia umowy, wystawione zgodnie z wymogami prawa, podpisane przez Wykonawcę – </w:t>
            </w:r>
            <w:r>
              <w:rPr>
                <w:rFonts w:cs="Arial" w:ascii="Arial" w:hAnsi="Arial"/>
                <w:b/>
              </w:rPr>
              <w:t>jeśli dotycz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dpis</w:t>
            </w:r>
            <w:r>
              <w:rPr>
                <w:rFonts w:cs="Arial" w:ascii="Arial" w:hAnsi="Arial"/>
              </w:rPr>
              <w:t xml:space="preserve"> z właściwego rejestru albo z centralnej ewidencji i informacji o działalności gospodarczej, jeżeli odrębne przepisy wymagają wpisu do rejestru lub zgłoszenia działalności gospodarczej, wystawionego nie wcześniej niż 6 miesięcy przed upływem terminu składania ofer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lang w:val="en-US"/>
              </w:rPr>
              <w:t>świadczeni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dotyczące przesłanek wykluczenia z postępowania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świadczenie</w:t>
            </w:r>
            <w:r>
              <w:rPr>
                <w:rFonts w:cs="Arial" w:ascii="Arial" w:hAnsi="Arial"/>
              </w:rPr>
              <w:t xml:space="preserve"> Wykonawcy dotyczące przesłanek wykluczenia na podstawie art. 7  ust. 1 i 2  ustawy z dnia 13 kwietnia 2022 r. o szczególnych rozwiązaniach w zakresie przeciwdziałania wspieraniu agresji na Ukrainę oraz służących ochronie bezpieczeństwa narodoweg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– jeżeli dotycz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9"/>
        </w:tabs>
        <w:spacing w:lineRule="auto" w:line="360" w:before="24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Niniejszą ofertę składam </w:t>
      </w:r>
      <w:r>
        <w:rPr>
          <w:rFonts w:cs="Arial" w:ascii="Arial" w:hAnsi="Arial"/>
          <w:i/>
        </w:rPr>
        <w:t>(-y)</w:t>
      </w:r>
      <w:r>
        <w:rPr>
          <w:rFonts w:cs="Arial" w:ascii="Arial" w:hAnsi="Arial"/>
        </w:rPr>
        <w:t xml:space="preserve"> na kolejno ponumerowanych i podpisanych stronach przez osobę </w:t>
      </w:r>
      <w:r>
        <w:rPr>
          <w:rFonts w:cs="Arial" w:ascii="Arial" w:hAnsi="Arial"/>
          <w:i/>
        </w:rPr>
        <w:t>(-y)</w:t>
      </w:r>
      <w:r>
        <w:rPr>
          <w:rFonts w:cs="Arial" w:ascii="Arial" w:hAnsi="Arial"/>
        </w:rPr>
        <w:t xml:space="preserve"> upoważnioną </w:t>
      </w:r>
      <w:r>
        <w:rPr>
          <w:rFonts w:cs="Arial" w:ascii="Arial" w:hAnsi="Arial"/>
          <w:i/>
        </w:rPr>
        <w:t>(-e)</w:t>
      </w:r>
      <w:r>
        <w:rPr>
          <w:rFonts w:cs="Arial" w:ascii="Arial" w:hAnsi="Arial"/>
        </w:rPr>
        <w:t xml:space="preserve"> do reprezentowania zgodnie z formą reprezentacji wykonawcy określoną w dokumencie rejestrowym.</w:t>
      </w:r>
    </w:p>
    <w:p>
      <w:pPr>
        <w:pStyle w:val="Tekstpodstawowy2"/>
        <w:numPr>
          <w:ilvl w:val="0"/>
          <w:numId w:val="5"/>
        </w:numPr>
        <w:tabs>
          <w:tab w:val="clear" w:pos="709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wiera ................... stron (kart).* niepotrzebne skreślić</w:t>
      </w:r>
    </w:p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Informacja dla Wykonawcy: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kument musi być opatrzony przez osobę lub osoby uprawnione do reprezentowania Wykonawcy kwalifikowanym podpisem elektronicznym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8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851" w:gutter="0" w:header="624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Numer postępowania 8/WOG/D/Łączn.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right="5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Arial" w:hAnsi="Arial" w:cs="Times New Roman"/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</w:rPr>
  </w:style>
  <w:style w:type="character" w:styleId="WW8Num7z1">
    <w:name w:val="WW8Num7z1"/>
    <w:qFormat/>
    <w:rPr>
      <w:b w:val="false"/>
      <w:i w:val="false"/>
      <w:color w:val="000000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b w:val="false"/>
      <w:i w:val="false"/>
      <w:sz w:val="22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b w:val="false"/>
      <w:i w:val="false"/>
      <w:color w:val="000000"/>
      <w:sz w:val="24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  <w:color w:val="000000"/>
      <w:sz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</w:rPr>
  </w:style>
  <w:style w:type="character" w:styleId="WW8Num21z1">
    <w:name w:val="WW8Num21z1"/>
    <w:qFormat/>
    <w:rPr>
      <w:b w:val="false"/>
      <w:i w:val="false"/>
      <w:color w:val="000000"/>
      <w:sz w:val="22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</w:rPr>
  </w:style>
  <w:style w:type="character" w:styleId="WW8Num23z1">
    <w:name w:val="WW8Num23z1"/>
    <w:qFormat/>
    <w:rPr>
      <w:b w:val="false"/>
      <w:i w:val="false"/>
      <w:color w:val="000000"/>
      <w:sz w:val="22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Times New Roman"/>
      <w:b w:val="false"/>
      <w:i w:val="false"/>
    </w:rPr>
  </w:style>
  <w:style w:type="character" w:styleId="WW8Num24z1">
    <w:name w:val="WW8Num24z1"/>
    <w:qFormat/>
    <w:rPr>
      <w:b w:val="false"/>
      <w:i w:val="false"/>
      <w:color w:val="000000"/>
      <w:sz w:val="22"/>
    </w:rPr>
  </w:style>
  <w:style w:type="character" w:styleId="WW8Num24z3">
    <w:name w:val="WW8Num24z3"/>
    <w:qFormat/>
    <w:rPr>
      <w:rFonts w:ascii="Arial" w:hAnsi="Arial" w:cs="Arial"/>
      <w:b w:val="false"/>
      <w:i w:val="false"/>
      <w:sz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1">
    <w:name w:val="WW8Num25z1"/>
    <w:qFormat/>
    <w:rPr>
      <w:b w:val="false"/>
      <w:i w:val="false"/>
      <w:sz w:val="22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</w:rPr>
  </w:style>
  <w:style w:type="character" w:styleId="WW8Num26z1">
    <w:name w:val="WW8Num26z1"/>
    <w:qFormat/>
    <w:rPr>
      <w:b w:val="false"/>
      <w:i w:val="false"/>
      <w:color w:val="000000"/>
      <w:sz w:val="22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Times New Roman"/>
      <w:b w:val="false"/>
      <w:i w:val="false"/>
    </w:rPr>
  </w:style>
  <w:style w:type="character" w:styleId="WW8Num27z1">
    <w:name w:val="WW8Num27z1"/>
    <w:qFormat/>
    <w:rPr>
      <w:b w:val="false"/>
      <w:i w:val="false"/>
      <w:color w:val="000000"/>
      <w:sz w:val="22"/>
    </w:rPr>
  </w:style>
  <w:style w:type="character" w:styleId="WW8Num27z3">
    <w:name w:val="WW8Num27z3"/>
    <w:qFormat/>
    <w:rPr>
      <w:rFonts w:ascii="Arial" w:hAnsi="Arial" w:cs="Arial"/>
      <w:b w:val="false"/>
      <w:i w:val="false"/>
      <w:sz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</w:rPr>
  </w:style>
  <w:style w:type="character" w:styleId="WW8Num30z1">
    <w:name w:val="WW8Num30z1"/>
    <w:qFormat/>
    <w:rPr>
      <w:b w:val="false"/>
      <w:i w:val="false"/>
      <w:color w:val="000000"/>
      <w:sz w:val="22"/>
    </w:rPr>
  </w:style>
  <w:style w:type="character" w:styleId="WW8Num30z3">
    <w:name w:val="WW8Num30z3"/>
    <w:qFormat/>
    <w:rPr>
      <w:rFonts w:ascii="Arial" w:hAnsi="Arial" w:cs="Arial"/>
      <w:b w:val="false"/>
      <w:i w:val="false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Arial" w:hAnsi="Arial" w:cs="Times New Roman"/>
      <w:b w:val="false"/>
      <w:i w:val="false"/>
    </w:rPr>
  </w:style>
  <w:style w:type="character" w:styleId="WW8Num31z1">
    <w:name w:val="WW8Num31z1"/>
    <w:qFormat/>
    <w:rPr>
      <w:b w:val="false"/>
      <w:i w:val="false"/>
      <w:color w:val="000000"/>
      <w:sz w:val="22"/>
    </w:rPr>
  </w:style>
  <w:style w:type="character" w:styleId="WW8Num31z3">
    <w:name w:val="WW8Num31z3"/>
    <w:qFormat/>
    <w:rPr>
      <w:rFonts w:ascii="Arial" w:hAnsi="Arial" w:cs="Arial"/>
      <w:b w:val="false"/>
      <w:i w:val="false"/>
      <w:sz w:val="22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rFonts w:ascii="Arial" w:hAnsi="Arial" w:eastAsia="Calibri" w:cs="Arial"/>
      <w:b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WW8Num40z1">
    <w:name w:val="WW8Num40z1"/>
    <w:qFormat/>
    <w:rPr>
      <w:b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7wog.przetargi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16:00Z</dcterms:created>
  <dc:creator>C.S.O.P.Koszalin</dc:creator>
  <dc:description/>
  <cp:keywords/>
  <dc:language>en-US</dc:language>
  <cp:lastModifiedBy>Szczechowicz Barbara</cp:lastModifiedBy>
  <cp:lastPrinted>2024-07-23T16:56:00Z</cp:lastPrinted>
  <dcterms:modified xsi:type="dcterms:W3CDTF">2025-04-01T09:52:00Z</dcterms:modified>
  <cp:revision>58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b60254dd-d64c-4c2b-a80a-891edfe7f862</vt:lpwstr>
  </property>
</Properties>
</file>