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8a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Heading1"/>
        <w:jc w:val="center"/>
        <w:rPr>
          <w:rFonts w:ascii="Times New Roman;Times New Roman PSMT" w:hAnsi="Times New Roman;Times New Roman PSMT" w:cs="Times New Roman;Times New Roman PSMT"/>
          <w:bCs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 w:val="false"/>
          <w:sz w:val="22"/>
          <w:szCs w:val="22"/>
        </w:rPr>
        <w:t>WYKAZ RODZAJÓW ROBÓT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u w:val="single"/>
        </w:rPr>
        <w:t>1.REMONTY NAWIERZCHNI BITUMICZNYCH</w:t>
      </w:r>
    </w:p>
    <w:p>
      <w:pPr>
        <w:pStyle w:val="TextBody"/>
        <w:spacing w:lineRule="auto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Należy sporządzić ceny całkowite uwzględniające wszystkie elementy niezbędne do wykonania określonych robót (w tym również odległości transportu od miejsca wytworzenia do miejsca wbudowania oraz odległość wywozu gruzu z rozbiórki), oraz podać składniki cenotwórcze do sporządzania kosztorysów (wykaz stawek i narzutów)</w:t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1.Remont cząstkowy nawierzchni bitumicznej (do 5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 xml:space="preserve"> pow. Łaty) mieszankami mineralo-bitumiczny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70"/>
        <w:gridCol w:w="2230"/>
        <w:gridCol w:w="1243"/>
        <w:gridCol w:w="1179"/>
        <w:gridCol w:w="1632"/>
        <w:gridCol w:w="13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106/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rzy użyciu mieszanki mineralno-bit. grys.-żwir. zamkniętej standard 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 xml:space="preserve">Mg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106/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rzy użyciu mieszanki mineralno-bit. wytworzonej w przetapiar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 xml:space="preserve">Mg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2.Mechaniczne wykonanie nawierzchni z mieszanki min.-asfalt. grysowo-żwirowej standard II warstwa ścieralna (łaty&gt;5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</w:rPr>
        <w:t xml:space="preserve"> i &lt;200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70"/>
        <w:gridCol w:w="2230"/>
        <w:gridCol w:w="1243"/>
        <w:gridCol w:w="1179"/>
        <w:gridCol w:w="1632"/>
        <w:gridCol w:w="13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b/>
              </w:rPr>
              <w:t>Wyszczególnienie robó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grubość 3 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za każdy dalszy 1 cm gr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3.Mechaniczne wykonanie nawierzchni z mieszanki min.-asfalt. grysowo-żwirowej standard II warstwa wiążąca (łaty&gt;5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</w:rPr>
        <w:t xml:space="preserve"> i &lt;200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70"/>
        <w:gridCol w:w="2230"/>
        <w:gridCol w:w="1243"/>
        <w:gridCol w:w="1179"/>
        <w:gridCol w:w="1632"/>
        <w:gridCol w:w="13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grubość 3 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za każdy dalszy 1 cm gr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4.Ręczne wykonanie nawierzchni bitumicznej z mieszanki mineralno-asfaltowej żwirowo-piaskowej warstwa ścieralna standard II (łaty&gt;5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</w:rPr>
        <w:t xml:space="preserve"> i &lt;200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40"/>
        <w:gridCol w:w="1275"/>
        <w:gridCol w:w="1418"/>
        <w:gridCol w:w="1701"/>
        <w:gridCol w:w="155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3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ycena własna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grubość 3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ycena własn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za każdy dalszy 1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5.Ręczne wykonanie nawierzchni bitumicznej z mieszanki mineralno-asfaltowej żwirowo-piaskowej warstwa wiążąca standard II (łaty&gt;5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</w:rPr>
        <w:t xml:space="preserve"> i &lt;200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275"/>
        <w:gridCol w:w="1418"/>
        <w:gridCol w:w="1701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b/>
              </w:rPr>
              <w:t>Wyszczególnieni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ycena własna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grubość 3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ycena własna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za każdy dalszy 1 cm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6.Mechaniczne wykonanie nakładki z mieszanki mineralno – asfaltowej  żwirowo- piaskowej warstwa ścieralna standard II (pow. jezdni powyżej 200 m</w:t>
      </w:r>
      <w:r>
        <w:rPr>
          <w:rFonts w:cs="Times New Roman;Times New Roman PSMT" w:ascii="Times New Roman;Times New Roman PSMT" w:hAnsi="Times New Roman;Times New Roman PSMT"/>
          <w:vertAlign w:val="superscript"/>
        </w:rPr>
        <w:t>2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0"/>
        <w:gridCol w:w="2285"/>
        <w:gridCol w:w="1275"/>
        <w:gridCol w:w="1418"/>
        <w:gridCol w:w="1701"/>
        <w:gridCol w:w="155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2-3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grubość 3 cm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2-3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311/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za każdy dalszy 1 cm gr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tLeast" w:line="240"/>
        <w:ind w:left="720" w:hanging="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>7.Remont nawierzchni bitumicznej remonterem przy użyciu grysu z emulsją – ubytki do 4 cm – wyboje do 4 cm – przy użyciu remonterów typu „pacher“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842"/>
        <w:gridCol w:w="2127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jednostka miary 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contextualSpacing/>
              <w:jc w:val="center"/>
              <w:rPr/>
            </w:pPr>
            <w:r>
              <w:rPr>
                <w:b/>
              </w:rPr>
              <w:t>cena  jednostkowa</w:t>
            </w:r>
          </w:p>
          <w:p>
            <w:pPr>
              <w:pStyle w:val="TextBody"/>
              <w:spacing w:lineRule="auto" w:line="240" w:before="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ycena włas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>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>8.Wykonanie studni ściekowej wraz z przykanalikiem bez odtworzenia nawierzchn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2835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ycena włas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>9.Wykonanie studni ściekowej wraz z przykanalikiem i odtworzeniem nawierzchn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2835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ycena włas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810" w:hanging="0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>10.Regulacja pionowa studzienek dla urządzeń podziemnych wraz z odtworzeniem nawierzchni                   do stanu pierwotn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70"/>
        <w:gridCol w:w="2230"/>
        <w:gridCol w:w="1243"/>
        <w:gridCol w:w="1179"/>
        <w:gridCol w:w="1632"/>
        <w:gridCol w:w="13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ratek ściekowych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2-33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zów kanałowych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zawory wod., gaz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tudzienki telekom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>11.Regulacja pionowa studzienek dla urządzeń podziemnych bez odtworzenia nawierzchni                   do stanu pierwotnego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0"/>
        <w:gridCol w:w="2629"/>
        <w:gridCol w:w="1134"/>
        <w:gridCol w:w="850"/>
        <w:gridCol w:w="1489"/>
        <w:gridCol w:w="133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ratek ściekowych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KNR 2-34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zów kanałowych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zawory wod., ga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406/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tudzienki telek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/>
        <w:t xml:space="preserve">12.Wykonanie podbudowy z kruszywa łamanego z  korytowaniem i wywiezieniem urobku 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0"/>
        <w:gridCol w:w="2629"/>
        <w:gridCol w:w="1134"/>
        <w:gridCol w:w="850"/>
        <w:gridCol w:w="1489"/>
        <w:gridCol w:w="133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tab. Poz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114/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podbudowa z kruszywa łamanego warstwa grub. 15 cm po zagęszczeniu                 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KNR 2-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0114/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dbudowa z kruszywa łamanego  za dalsze  5 cm grubości po zagęszcz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</w:rPr>
        <w:t>13.   Odległość transportu mieszanki  mineralno-bitumicznej    km.</w:t>
      </w:r>
      <w:r>
        <w:rPr/>
        <w:t xml:space="preserve">      .....................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82"/>
        <w:gridCol w:w="1842"/>
        <w:gridCol w:w="1276"/>
        <w:gridCol w:w="1559"/>
        <w:gridCol w:w="13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czynni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ałkowita netto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roboci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Rb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-----</w:t>
            </w:r>
          </w:p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robocizna +Kp+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Rb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koszt zakupu materiałów - K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od kwoty 80.0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 xml:space="preserve">Warunki szczegółowe                                                                        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 xml:space="preserve">W przypadku konieczności wykonania robót nie objętych cenami jednostkowymi roboty będą rozliczane na podstawie kosztorysów zaakceptowanych przez Zamawiającego, sporządzonych w oparciu o obowiązujące Katalogi Nakładów Rzeczowych oraz wykaz stawek narzutów    </w:t>
      </w:r>
    </w:p>
    <w:p>
      <w:pPr>
        <w:pStyle w:val="TextBody"/>
        <w:spacing w:lineRule="auto" w:line="2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360"/>
        <w:ind w:left="39" w:hanging="1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;Times New Roman PSMT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3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53:00Z</dcterms:modified>
  <cp:revision>2</cp:revision>
  <dc:subject/>
  <dc:title>Załącznik nr 3</dc:title>
</cp:coreProperties>
</file>