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Zwykytekst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Świadczenie usług przewozowych uczniów szkół ponadpodstawowych wraz </w:t>
        <w:br/>
        <w:t>z ich opiekunami, w związku z realizacją projektu Dziś uczeń – jutro student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A. CENA </w:t>
      </w:r>
      <w:r>
        <w:rPr>
          <w:rFonts w:cs="Arial" w:ascii="Arial" w:hAnsi="Arial"/>
          <w:sz w:val="24"/>
          <w:szCs w:val="24"/>
          <w:lang w:eastAsia="ar-SA"/>
        </w:rPr>
        <w:t>za realizację całego zamówienia: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brutto: ...................................... zł.,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AT……………………………….%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rzy czym: </w:t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551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na brutto za 1 km</w:t>
            </w:r>
          </w:p>
          <w:p>
            <w:pPr>
              <w:pStyle w:val="Normal"/>
              <w:tabs>
                <w:tab w:val="clear" w:pos="57"/>
                <w:tab w:val="left" w:pos="77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T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Planowana do wykonania łączna liczba kilometr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bookmarkStart w:id="0" w:name="_Hlk158793107"/>
            <w:bookmarkEnd w:id="0"/>
            <w:r>
              <w:rPr>
                <w:rFonts w:cs="Arial" w:ascii="Arial" w:hAnsi="Arial"/>
                <w:b/>
                <w:i/>
              </w:rPr>
              <w:t>Cena ogółem w PLN za planowaną do wykonania łączną liczbę kilometrów</w:t>
            </w:r>
          </w:p>
          <w:p>
            <w:pPr>
              <w:pStyle w:val="Normal"/>
              <w:jc w:val="center"/>
              <w:rPr/>
            </w:pPr>
            <w:bookmarkStart w:id="1" w:name="_Hlk158793107"/>
            <w:bookmarkEnd w:id="1"/>
            <w:r>
              <w:rPr>
                <w:rFonts w:cs="Arial" w:ascii="Arial" w:hAnsi="Arial"/>
              </w:rPr>
              <w:t>(1 x 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 k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na brutto za stawkę dzienną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T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lanowana do wykonania łączna ilość stawek dzien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na ogółem w PLN za planowaną do wykonania łączną ilość stawek dzien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5 x 7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stawek dzien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/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AZE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2" w:name="_Hlk64375654"/>
      <w:bookmarkStart w:id="3" w:name="_Hlk64375654"/>
      <w:bookmarkEnd w:id="3"/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. </w:t>
      </w:r>
      <w:bookmarkStart w:id="4" w:name="_Hlk158628812"/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„serwis – czas podstawienia pojazdu zastępczego”………………………..minut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bookmarkEnd w:id="4"/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Wykonawca otrzyma ilość punktów według poniższego sposobu: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- podstawienie pojazdu zastępczego w czasie do 20 minut – 40 pkt,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- podstawienie pojazdu zastępczego w czasie od 21 do nie więcej niż 40 minut – 25 pkt,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- podstawienie pojazdu zastępczego w czasie od 41 do nie więcej niż 60 minut – 10 pkt,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- podstawienie pojazdu zastępczego w czasie 61 minut lub więcej – 0 pkt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5" w:name="__Fieldmark__0_3113880090"/>
      <w:bookmarkStart w:id="6" w:name="__Fieldmark__0_3113880090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1_3113880090"/>
      <w:bookmarkStart w:id="8" w:name="__Fieldmark__1_3113880090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9" w:name="__Fieldmark__2_3113880090"/>
      <w:bookmarkStart w:id="10" w:name="__Fieldmark__2_3113880090"/>
      <w:bookmarkEnd w:id="10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bookmarkStart w:id="11" w:name="_Hlk64375654"/>
      <w:bookmarkEnd w:id="11"/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</w:rPr>
        <w:t>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Textbody1"/>
        <w:spacing w:before="0" w:after="0"/>
        <w:jc w:val="both"/>
        <w:rPr>
          <w:rFonts w:ascii="Arial" w:hAnsi="Arial" w:eastAsia="NSimSun" w:cs="Arial"/>
          <w:sz w:val="22"/>
          <w:szCs w:val="22"/>
          <w:lang w:eastAsia="zh-CN"/>
        </w:rPr>
      </w:pPr>
      <w:r>
        <w:rPr>
          <w:rFonts w:eastAsia="NSimSun" w:cs="Arial" w:ascii="Arial" w:hAnsi="Arial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bCs/>
          <w:szCs w:val="22"/>
        </w:rPr>
        <w:t>4.</w:t>
      </w:r>
      <w:r>
        <w:rPr>
          <w:rFonts w:cs="Arial"/>
          <w:szCs w:val="22"/>
        </w:rPr>
        <w:t>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7 projektu umowy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bookmarkStart w:id="12" w:name="_Hlk76712635"/>
      <w:r>
        <w:rPr>
          <w:rFonts w:cs="Arial" w:ascii="Arial" w:hAnsi="Arial"/>
          <w:sz w:val="22"/>
          <w:szCs w:val="22"/>
        </w:rPr>
        <w:t>akceptujemy</w:t>
      </w:r>
      <w:bookmarkEnd w:id="12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w terminie do 12 miesięcy od daty zawarcia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3" w:name="__Fieldmark__3_3113880090"/>
      <w:bookmarkStart w:id="14" w:name="__Fieldmark__3_3113880090"/>
      <w:bookmarkEnd w:id="1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5" w:name="__Fieldmark__4_3113880090"/>
      <w:bookmarkStart w:id="16" w:name="__Fieldmark__4_3113880090"/>
      <w:bookmarkEnd w:id="1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5_3113880090"/>
      <w:bookmarkStart w:id="18" w:name="__Fieldmark__5_3113880090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9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0" w:name="__Fieldmark__6_3113880090"/>
      <w:bookmarkStart w:id="21" w:name="__Fieldmark__6_3113880090"/>
      <w:bookmarkEnd w:id="2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2" w:name="__Fieldmark__7_3113880090"/>
      <w:bookmarkStart w:id="23" w:name="__Fieldmark__7_3113880090"/>
      <w:bookmarkEnd w:id="23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4" w:name="__Fieldmark__8_3113880090"/>
      <w:bookmarkStart w:id="25" w:name="__Fieldmark__8_3113880090"/>
      <w:bookmarkEnd w:id="25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9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1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1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3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Zwykytekst"/>
        <w:jc w:val="both"/>
        <w:rPr/>
      </w:pPr>
      <w:r>
        <w:rPr>
          <w:rFonts w:cs="Arial"/>
          <w:color w:val="000000"/>
          <w:szCs w:val="22"/>
        </w:rPr>
        <w:br/>
      </w:r>
      <w:r>
        <w:rPr>
          <w:rFonts w:cs="Arial" w:ascii="Arial" w:hAnsi="Arial"/>
          <w:b/>
          <w:bCs/>
          <w:sz w:val="24"/>
          <w:szCs w:val="24"/>
        </w:rPr>
        <w:t xml:space="preserve">Świadczenie usług przewozowych uczniów szkół ponadpodstawowych wraz </w:t>
        <w:br/>
        <w:t>z ich opiekunami, w związku z realizacją projektu Dziś uczeń – jutro student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6" w:name="__Fieldmark__9_3113880090"/>
      <w:bookmarkStart w:id="27" w:name="__Fieldmark__9_3113880090"/>
      <w:bookmarkEnd w:id="2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8" w:name="__Fieldmark__10_3113880090"/>
      <w:bookmarkStart w:id="29" w:name="__Fieldmark__10_3113880090"/>
      <w:bookmarkEnd w:id="29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0" w:name="__Fieldmark__11_3113880090"/>
      <w:bookmarkStart w:id="31" w:name="__Fieldmark__11_3113880090"/>
      <w:bookmarkEnd w:id="31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2" w:name="_Hlk78180268"/>
                            <w:bookmarkStart w:id="33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2"/>
                            <w:bookmarkEnd w:id="33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4" w:name="_Hlk78180268"/>
                      <w:bookmarkStart w:id="35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4"/>
                      <w:bookmarkEnd w:id="35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Zwykytekst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/>
          <w:b/>
          <w:color w:val="000000"/>
          <w:spacing w:val="4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Świadczenie usług przewozowych uczniów szkół ponadpodstawowych wraz z ich opiekunami, </w:t>
        <w:br/>
        <w:t>w związku z realizacją projektu Dziś uczeń – jutro student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Zwykytekst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 się o udzielenie zamówienia publicznego 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cs="Arial" w:ascii="Arial" w:hAnsi="Arial"/>
          <w:b/>
          <w:bCs/>
          <w:sz w:val="24"/>
          <w:szCs w:val="24"/>
        </w:rPr>
        <w:t xml:space="preserve">Świadczenie usług przewozowych uczniów szkół ponadpodstawowych wraz </w:t>
        <w:br/>
        <w:t>z ich opiekunami, w związku z realizacją projektu Dziś uczeń – jutro student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6" w:name="_Hlk78182593"/>
      <w:bookmarkStart w:id="37" w:name="_Hlk78182593"/>
      <w:bookmarkEnd w:id="37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8" w:name="_Hlk78182593"/>
      <w:bookmarkStart w:id="39" w:name="_Hlk78182593"/>
      <w:bookmarkEnd w:id="39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Default"/>
        <w:tabs>
          <w:tab w:val="clear" w:pos="57"/>
          <w:tab w:val="center" w:pos="4606" w:leader="none"/>
          <w:tab w:val="left" w:pos="765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/>
        <w:tab/>
      </w:r>
      <w:r>
        <w:rPr>
          <w:rFonts w:cs="Arial" w:ascii="Arial" w:hAnsi="Arial"/>
          <w:b/>
          <w:bCs/>
          <w:i/>
        </w:rPr>
        <w:t xml:space="preserve">  Załącznik nr 7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Świadczenie usług przewozowych uczniów szkół ponadpodstawowych wraz </w:t>
        <w:br/>
        <w:t>z ich opiekunami, w związku z realizacją projektu Dziś uczeń – jutro student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usługi lub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dostawy</w:t>
      </w:r>
      <w:r>
        <w:rPr>
          <w:rFonts w:cs="Calibri" w:ascii="Calibri" w:hAnsi="Calibri"/>
          <w:kern w:val="2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p>
      <w:pPr>
        <w:pStyle w:val="Normal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7920" w:leader="none"/>
        </w:tabs>
        <w:ind w:left="7068" w:hanging="0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Starosta</w:t>
        <w:br/>
        <w:t>Romuald Zgrzywa</w:t>
      </w:r>
    </w:p>
    <w:p>
      <w:pPr>
        <w:pStyle w:val="Normal"/>
        <w:tabs>
          <w:tab w:val="clear" w:pos="57"/>
          <w:tab w:val="left" w:pos="2655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</w:p>
  <w:p>
    <w:pPr>
      <w:pStyle w:val="Normal"/>
      <w:jc w:val="center"/>
      <w:rPr>
        <w:rFonts w:ascii="Arial Narrow" w:hAnsi="Arial Narrow" w:eastAsia="Calibri" w:cs="Arial Narrow"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spacing w:val="14"/>
        <w:sz w:val="16"/>
        <w:szCs w:val="22"/>
        <w:lang w:eastAsia="en-US"/>
      </w:rPr>
      <w:t>Projekt „Dziś uczeń – jutro student”</w:t>
    </w:r>
  </w:p>
  <w:p>
    <w:pPr>
      <w:pStyle w:val="Footer"/>
      <w:jc w:val="center"/>
      <w:rPr>
        <w:rFonts w:ascii="Arial Narrow" w:hAnsi="Arial Narrow" w:eastAsia="Calibri" w:cs="Arial Narrow"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spacing w:val="14"/>
        <w:sz w:val="16"/>
        <w:szCs w:val="22"/>
        <w:lang w:eastAsia="en-US"/>
      </w:rPr>
      <w:t>nr FESW.08.03-IZ.00-0002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4370" cy="44577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EK.272.13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  <w:u w:val="single"/>
    </w:rPr>
  </w:style>
  <w:style w:type="character" w:styleId="WW8Num40z0">
    <w:name w:val="WW8Num40z0"/>
    <w:qFormat/>
    <w:rPr>
      <w:rFonts w:ascii="Calibri" w:hAnsi="Calibri" w:eastAsia="Times New Roman" w:cs="Segoe UI"/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5z0">
    <w:name w:val="WW8Num4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b/>
      <w:sz w:val="26"/>
      <w:szCs w:val="26"/>
      <w:u w:val="singl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Times New Roman" w:cs="Segoe UI"/>
      <w:b w:val="false"/>
    </w:rPr>
  </w:style>
  <w:style w:type="character" w:styleId="WW8Num49z1">
    <w:name w:val="WW8Num49z1"/>
    <w:qFormat/>
    <w:rPr/>
  </w:style>
  <w:style w:type="character" w:styleId="WW8Num49z3">
    <w:name w:val="WW8Num49z3"/>
    <w:qFormat/>
    <w:rPr>
      <w:b w:val="false"/>
      <w:i w:val="false"/>
      <w:iCs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bCs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rFonts w:ascii="Arial" w:hAnsi="Arial" w:eastAsia="Times New Roman" w:cs="Arial"/>
    </w:rPr>
  </w:style>
  <w:style w:type="character" w:styleId="WW8Num68z3">
    <w:name w:val="WW8Num68z3"/>
    <w:qFormat/>
    <w:rPr>
      <w:b w:val="false"/>
      <w:bCs/>
    </w:rPr>
  </w:style>
  <w:style w:type="character" w:styleId="WW8Num69z0">
    <w:name w:val="WW8Num69z0"/>
    <w:qFormat/>
    <w:rPr>
      <w:b w:val="false"/>
      <w:i w:val="false"/>
      <w:iCs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eastAsia="Times New Roman" w:cs="Arial"/>
      <w:b w:val="false"/>
      <w:bCs/>
    </w:rPr>
  </w:style>
  <w:style w:type="character" w:styleId="WW8Num75z0">
    <w:name w:val="WW8Num75z0"/>
    <w:qFormat/>
    <w:rPr>
      <w:b/>
      <w:color w:val="000000"/>
      <w:sz w:val="26"/>
      <w:szCs w:val="26"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b/>
      <w:bCs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6z2">
    <w:name w:val="WW8Num86z2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Calibri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bCs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b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>
      <w:b/>
      <w:sz w:val="26"/>
      <w:szCs w:val="26"/>
      <w:u w:val="single"/>
    </w:rPr>
  </w:style>
  <w:style w:type="character" w:styleId="WW8Num110z0">
    <w:name w:val="WW8Num110z0"/>
    <w:qFormat/>
    <w:rPr>
      <w:rFonts w:cs="Times New Roman"/>
      <w:b w:val="false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6z1">
    <w:name w:val="WW8Num116z1"/>
    <w:qFormat/>
    <w:rPr>
      <w:rFonts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0z1">
    <w:name w:val="WW8Num120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0z2">
    <w:name w:val="WW8Num120z2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b/>
      <w:bCs/>
      <w:sz w:val="26"/>
      <w:szCs w:val="26"/>
      <w:u w:val="single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  <w:bCs w:val="false"/>
    </w:rPr>
  </w:style>
  <w:style w:type="character" w:styleId="WW8Num129z0">
    <w:name w:val="WW8Num129z0"/>
    <w:qFormat/>
    <w:rPr>
      <w:b/>
      <w:sz w:val="26"/>
      <w:szCs w:val="26"/>
      <w:u w:val="single"/>
    </w:rPr>
  </w:style>
  <w:style w:type="character" w:styleId="WW8Num130z0">
    <w:name w:val="WW8Num130z0"/>
    <w:qFormat/>
    <w:rPr>
      <w:rFonts w:ascii="Arial" w:hAnsi="Arial" w:cs="Arial"/>
      <w:sz w:val="22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  <w:sz w:val="22"/>
      <w:szCs w:val="22"/>
    </w:rPr>
  </w:style>
  <w:style w:type="character" w:styleId="WW8Num133z1">
    <w:name w:val="WW8Num133z1"/>
    <w:qFormat/>
    <w:rPr>
      <w:rFonts w:ascii="Courier New" w:hAnsi="Courier New" w:cs="Lucida Grande;Lucida Grand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  <w:sz w:val="26"/>
      <w:szCs w:val="26"/>
      <w:u w:val="singl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  <w:sz w:val="23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48z0">
    <w:name w:val="WW8Num148z0"/>
    <w:qFormat/>
    <w:rPr>
      <w:lang w:val="pl-P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/>
  <cp:keywords/>
  <dc:language>en-US</dc:language>
  <cp:lastModifiedBy>Magdalena Tomporowska</cp:lastModifiedBy>
  <cp:lastPrinted>2024-11-27T09:23:00Z</cp:lastPrinted>
  <dcterms:modified xsi:type="dcterms:W3CDTF">2024-11-27T08:39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