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6/D/25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AKUP  SPRZĘTU  POŻARNICZEGO DLA WSP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</w:t>
      </w:r>
      <w:r>
        <w:rPr>
          <w:i/>
          <w:sz w:val="22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4"/>
        <w:gridCol w:w="1276"/>
        <w:gridCol w:w="1055"/>
        <w:gridCol w:w="1497"/>
        <w:gridCol w:w="1417"/>
      </w:tblGrid>
      <w:tr>
        <w:trPr>
          <w:trHeight w:val="1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materiałów i sprzę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a odblaskowa dla kierującego działaniami ratowniczymi (Niebieska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sak podręczny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a strażacka ratownicza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ary ochronne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yn do generatora dymu i mgły  (opakowanie 5 l)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pak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óż (strażacki ) do przecinania taśm i pasów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enie osób funkcyjnych zastępu do zawodów pożarniczych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 penetrująco-odtłuszczający  opak. 5L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a do hełmu strażackiego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acz kulowy75/52-75-5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bent mineralny </w:t>
              <w:br/>
              <w:t>(worek plastikowy 20 kg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śma odgradzająca miejsce akcji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l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ż tłoczny W - 52 - 20 - ŁA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bina dwuprzęsłowa wysuwana z podporami (10±0,5m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ńcuch do piły spalinowej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ż do zasysania środka pianotwórczego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la kompozytowa 6,8 l /300 bar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8 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a spalinowa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termowizyjna (osobista) Flir K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rowiec na butle kompozytową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10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y dostawy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Dokument musi zostać opatrzony kwalifikowanym podpisem elektronicznym,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</w:t>
      </w:r>
      <w:r>
        <w:rPr>
          <w:b/>
          <w:bCs/>
          <w:sz w:val="22"/>
          <w:szCs w:val="22"/>
        </w:rPr>
        <w:t>podpisem zaufanym lub podpisem osobist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liczana wartość z pozycji ogółem stanowi cenę oferty i należy ją przenieść do formularza ofertoweg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jc w:val="right"/>
      <w:rPr/>
    </w:pPr>
    <w:r>
      <w:rPr>
        <w:i/>
      </w:rPr>
      <w:t xml:space="preserve">                                                                    </w:t>
    </w:r>
    <w:r>
      <w:rPr/>
      <w:t>Załącznik nr 7.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42:00Z</dcterms:created>
  <dc:creator>monikabossy</dc:creator>
  <dc:description/>
  <cp:keywords/>
  <dc:language>en-US</dc:language>
  <cp:lastModifiedBy>Jasnowska Dagmara</cp:lastModifiedBy>
  <cp:lastPrinted>2025-01-17T14:50:00Z</cp:lastPrinted>
  <dcterms:modified xsi:type="dcterms:W3CDTF">2025-02-13T09:04:00Z</dcterms:modified>
  <cp:revision>92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fe2e6092-adc6-4977-8147-54d96e36347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