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/D/25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6"/>
          <w:szCs w:val="26"/>
        </w:rPr>
        <w:t>Zobowiązanie podmiotu trzeciego na podstawie art. 118 ust. 3 ustawy Pzp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 niżej podpisany prowadzący firmę/działalność gospodarczą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firmy lub imię i nazwisko i adres głównego miejsca wykonywania działalności)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……………………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ozyskania zamówienia publicznego na: Zakup sprzętu pożarniczego dla Wojskowych Straży Pożarnych </w:t>
      </w:r>
      <w:r>
        <w:rPr>
          <w:i/>
          <w:sz w:val="18"/>
          <w:szCs w:val="18"/>
        </w:rPr>
        <w:t>(nazwa zamówi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a rzecz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ać nazwę Wykonawcy składającego ofertę, a w przypadku wspólnego ubiegania się o zamówienie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– </w:t>
      </w:r>
      <w:r>
        <w:rPr>
          <w:i/>
          <w:sz w:val="18"/>
          <w:szCs w:val="18"/>
        </w:rPr>
        <w:t>wszystkich Wykonawców składających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zasoby w następującym zakresi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będzie następując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wykorzystania udostępnionych zasobów będzie wynosił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realizuję następujący zakres przedmiotowego zamówie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stosunku do podmiotu, który reprezentuję nie zachodzą przesłanki do wykluczenia z postępowania w sytuacjach określonych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4 ustawy Pzp, oświadczam, że stosunek łączący mnie                              z Wykonawcą gwarantuje rzeczywisty dostęp do udostępnianych przeze mnie zasob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ocześnie informuję, że znane mi są skutki wynikające z zapisu art. 120  ustawy Pzp o solidarnej odpowiedzialności w tym zakre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wpisać tylko zakres udostępnianego zasobu</w:t>
      </w:r>
    </w:p>
    <w:sectPr>
      <w:type w:val="nextPage"/>
      <w:pgSz w:w="11906" w:h="16838"/>
      <w:pgMar w:left="1985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07:00Z</dcterms:created>
  <dc:creator>SZP</dc:creator>
  <dc:description/>
  <cp:keywords/>
  <dc:language>en-US</dc:language>
  <cp:lastModifiedBy>Jasnowska Dagmara</cp:lastModifiedBy>
  <cp:lastPrinted>2021-04-02T10:28:00Z</cp:lastPrinted>
  <dcterms:modified xsi:type="dcterms:W3CDTF">2025-02-13T09:03:00Z</dcterms:modified>
  <cp:revision>2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09b168eb-20de-4059-a32c-5a4e8180af69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