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Rodzaj opracowani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rPr>
          <w:b/>
          <w:b/>
          <w:i/>
          <w:i/>
        </w:rPr>
      </w:pPr>
      <w:r>
        <w:rPr>
          <w:b/>
          <w:i/>
        </w:rPr>
        <w:tab/>
        <w:t>(do zgłoszenia robót)</w:t>
        <w:tab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nwestycji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dnowa nawierzchni DW Nr 240 na odc. Rykowisko - Błądzi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 km 47+780 do km 50+600 dł. 2,820 k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Wykaz działek, na których planowana jest inwestycj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2141"/>
        <w:gridCol w:w="2141"/>
        <w:gridCol w:w="1217"/>
        <w:gridCol w:w="1866"/>
        <w:gridCol w:w="1610"/>
      </w:tblGrid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wiat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dnostka ewidencyjn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mina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ęb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. nr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cki</w:t>
            </w:r>
          </w:p>
        </w:tc>
        <w:tc>
          <w:tcPr>
            <w:tcW w:w="21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405_2</w:t>
            </w:r>
          </w:p>
        </w:tc>
        <w:tc>
          <w:tcPr>
            <w:tcW w:w="12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niano</w:t>
            </w:r>
          </w:p>
        </w:tc>
        <w:tc>
          <w:tcPr>
            <w:tcW w:w="18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 Błądzi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ck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405_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nian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4 Lniano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/2</w:t>
            </w:r>
          </w:p>
        </w:tc>
      </w:tr>
    </w:tbl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 adres Inwestor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Zarząd Dróg Wojewódzkich w Bydgoszczy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ul. Dworcowa 80</w:t>
      </w:r>
    </w:p>
    <w:p>
      <w:pPr>
        <w:pStyle w:val="Normal"/>
        <w:jc w:val="center"/>
        <w:rPr/>
      </w:pPr>
      <w:r>
        <w:rPr>
          <w:bCs/>
          <w:i/>
        </w:rPr>
        <w:t>85-010 Bydgoszcz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Opracowali:</w:t>
        <w:tab/>
        <w:tab/>
        <w:tab/>
        <w:tab/>
        <w:tab/>
        <w:tab/>
        <w:tab/>
        <w:t>Zweryfikował:</w:t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29.01.2025 r.</w:t>
        <w:tab/>
        <w:t>..............................</w:t>
        <w:tab/>
        <w:tab/>
        <w:t xml:space="preserve">29.01.2025 r.   </w:t>
        <w:tab/>
        <w:t>..............................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(data)</w:t>
        <w:tab/>
        <w:tab/>
        <w:t xml:space="preserve">        (podpis)</w:t>
        <w:tab/>
        <w:tab/>
        <w:tab/>
        <w:t xml:space="preserve">    (data) </w:t>
        <w:tab/>
        <w:tab/>
        <w:t xml:space="preserve">          (podpi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twierdził do realiz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..............................</w:t>
        <w:tab/>
        <w:t>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(data)</w:t>
        <w:tab/>
        <w:tab/>
        <w:t xml:space="preserve">                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0" w:top="4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ałacowa 15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6-031 Osielsko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tel. 52-381-37-01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or@zdw-bydgoszcz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ałacowa 15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6-031 Osielsko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tel. 52-381-37-01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or@zdw-bydgoszcz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2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2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  <w:szCs w:val="28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Rejon Dróg Wojewódzkich w Żołędowi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2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Rejon Dróg Wojewódzkich w Żołędowi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sz w:val="22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color w:val="FFFF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u w:val="singl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01:00Z</dcterms:created>
  <dc:creator>ZDW</dc:creator>
  <dc:description/>
  <cp:keywords/>
  <dc:language>en-US</dc:language>
  <cp:lastModifiedBy>Adam Paczkowski</cp:lastModifiedBy>
  <cp:lastPrinted>2025-02-17T09:53:00Z</cp:lastPrinted>
  <dcterms:modified xsi:type="dcterms:W3CDTF">2025-02-20T10:37:00Z</dcterms:modified>
  <cp:revision>5</cp:revision>
  <dc:subject/>
  <dc:title/>
</cp:coreProperties>
</file>