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0 na odc. Rykowisko - Błądzim od km 47+780 do km 50+600, dł. 2,820 km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8T13:43:00Z</dcterms:modified>
  <cp:revision>4</cp:revision>
  <dc:subject/>
  <dc:title>SZCZEGÓŁOWA SPECYFIKACJA TECHNICZNA</dc:title>
</cp:coreProperties>
</file>