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2 CHODNIK Z KOSTKI BRUKOWEJ BETON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chodników z kostki betonowej bruk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0 na odc. Rykowisko - Błądzim od km 47+780 do km 50+600, dł. 2,820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TWiORB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6 cm koloru szarego, bezfazowa ułożonych na podsypce cementowo - piaskowej 1:4 grubości 3 cm po zagęszczeni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>
          <w:rFonts w:cs="Arial"/>
        </w:rPr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 xml:space="preserve">2.1. </w:t>
      </w:r>
      <w:r>
        <w:rPr>
          <w:lang w:val="pl-PL"/>
        </w:rPr>
        <w:t>O</w:t>
      </w:r>
      <w:r>
        <w:rPr/>
        <w:t>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Betonowa kostk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 xml:space="preserve">Należy stosować kostkę klasy D, T i I wg wymagań zapisanych w PN-EN 1338 „Betonowe kostki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rozciąganie przy rozłupywaniu co najmniej; MPa,  </w:t>
            </w:r>
          </w:p>
          <w:p>
            <w:pPr>
              <w:pStyle w:val="Bezodstpw"/>
              <w:rPr/>
            </w:pPr>
            <w:r>
              <w:rPr/>
              <w:t>- pojedynczy wynik co najmniej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,6</w:t>
            </w:r>
          </w:p>
          <w:p>
            <w:pPr>
              <w:pStyle w:val="Bezodstpw"/>
              <w:rPr/>
            </w:pPr>
            <w:r>
              <w:rPr/>
              <w:t>2,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8000/5000 (klasa 4 oznaczenie I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Wygląd zewnętrzny</w:t>
      </w:r>
    </w:p>
    <w:p>
      <w:pPr>
        <w:pStyle w:val="Normal"/>
        <w:rPr>
          <w:rFonts w:cs="Arial"/>
        </w:rPr>
      </w:pPr>
      <w:r>
        <w:rPr>
          <w:rFonts w:cs="Arial"/>
        </w:rPr>
        <w:t>Górna powierzchnia wyrobu powinna być bez rys, odprysków i rozwarstwienia między warstwami. Jeżeli maksymalne wymiary kostki są większe od 300mm to odchyłki dla górnej płaskiej powierzchni wynoszą:</w:t>
      </w:r>
    </w:p>
    <w:p>
      <w:pPr>
        <w:pStyle w:val="Normal"/>
        <w:ind w:firstLine="992"/>
        <w:rPr/>
      </w:pPr>
      <w:r>
        <w:rPr>
          <w:rFonts w:cs="Arial"/>
        </w:rPr>
        <w:t>- dla długości pomiarowej 300mm max wypukłość 1,5mm i max wklęsłość 1,0mm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400mm max wypukłość 2,0mm i max wklęsłość 1,5mm</w:t>
      </w:r>
    </w:p>
    <w:p>
      <w:pPr>
        <w:pStyle w:val="Heading3"/>
        <w:ind w:hanging="0"/>
        <w:rPr/>
      </w:pPr>
      <w:r>
        <w:rPr/>
        <w:t>2.1.4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Tolerancje wymiarowe wynoszą:</w:t>
      </w:r>
    </w:p>
    <w:p>
      <w:pPr>
        <w:pStyle w:val="Heading8"/>
        <w:numPr>
          <w:ilvl w:val="0"/>
          <w:numId w:val="10"/>
        </w:numPr>
        <w:rPr/>
      </w:pPr>
      <w:r>
        <w:rPr/>
        <w:t>na dług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szerok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grubości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>
          <w:rFonts w:cs="Arial"/>
        </w:rPr>
        <w:t>Różnica pomiędzy dwoma pomiarami grubości tej samej kostki powinna być ≤3mm. Maksymalne dopuszczalne różnice pomiędzy pomiarami dwóch przekątnych prostokątnej kostki, której długość przekątnej przekracza 300mm wynoszą dla klasy J  5mm i klasy K  3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cs="Arial"/>
        </w:rPr>
      </w:pPr>
      <w:r>
        <w:rPr>
          <w:rFonts w:cs="Arial"/>
        </w:rPr>
        <w:t>Należy stosować piasek odpowiadający wymaganiom PN</w:t>
        <w:noBreakHyphen/>
        <w:t xml:space="preserve">EN 13242. Piasek użyty na podsypkę nie może zawierać domieszek gliny w ilościach przekraczających 5 %. Piasek do pielęgnacji wykonanego chodnika – należy użyć piasku opisanego wyżej. 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>
          <w:lang w:val="pl-PL"/>
        </w:rPr>
        <w:t xml:space="preserve">2.4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 xml:space="preserve">. Woda </w:t>
      </w:r>
    </w:p>
    <w:p>
      <w:pPr>
        <w:pStyle w:val="Normal"/>
        <w:rPr>
          <w:bCs/>
          <w:u w:val="single"/>
        </w:rPr>
      </w:pPr>
      <w:r>
        <w:rPr>
          <w:rFonts w:cs="Arial"/>
        </w:rPr>
        <w:t>Należy stosować wodę odpowiadającą wymaganiom PN-EN 1008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Koryto pod chodnik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TWiORB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Normal"/>
        <w:rPr/>
      </w:pPr>
      <w:r>
        <w:rPr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TWiORB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TWiORB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TWiORB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TWiORB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5160"/>
            </w:tblGrid>
            <w:tr>
              <w:trPr/>
              <w:tc>
                <w:tcPr>
                  <w:tcW w:w="15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60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2 CHODNIK Z KOSTKI BRUKOWEJ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07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1-28T13:55:00Z</dcterms:modified>
  <cp:revision>4</cp:revision>
  <dc:subject/>
  <dc:title>SZCZEGÓŁOWA SPECYFIKACJA TECHNICZNA</dc:title>
</cp:coreProperties>
</file>