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Świadczenie usługi restauracyjnej w formie przygotowana i dostarczenia czterech posiłków dziennie (śniadanie, II śniadanie, obiad, kolacja) dla żołnierzy z Jednostek Wojskowych z podziałem na 5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8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MS Mincho" w:cs="Arial" w:ascii="Arial" w:hAnsi="Arial"/>
          <w:b/>
          <w:i/>
          <w:highlight w:val="lightGray"/>
        </w:rPr>
        <w:t>Posiłki dla Jednostki Wojskowej</w:t>
      </w:r>
      <w:r>
        <w:rPr>
          <w:rFonts w:cs="Arial" w:ascii="Arial" w:hAnsi="Arial"/>
          <w:b/>
          <w:i/>
          <w:iCs/>
          <w:highlight w:val="lightGray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 xml:space="preserve">Bytom, ul. Oświęcimska 33;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Radzionków, ul. Knosały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Tarnowskie Góry, ul. Opolska 36, Tarnowskie Góry – Lasowi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Gliwice, ul. Gen. Andersa 47;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Arial" w:cs="Arial" w:ascii="Arial" w:hAnsi="Arial"/>
          <w:b/>
          <w:i/>
          <w:iCs/>
          <w:highlight w:val="lightGray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Posiłki dla Jednostki Wojskowej Katowice, ul. Kilińskiego 9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Obiektu Wojskowego Toszek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4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ieszyn, ul Wojska polskiego 5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5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zęstochowa, ul. Artyleryjska 1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MS Mincho" w:cs="Arial" w:ascii="Arial" w:hAnsi="Arial"/>
          <w:b/>
        </w:rPr>
        <w:t xml:space="preserve">Część nr 1 -    od dnia 01.01.2025 r. do 30.06.2025 r. 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2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3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4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5 -    od dnia 01.01.2025 r. do 30.06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104261"/>
      <w:bookmarkStart w:id="1" w:name="__Fieldmark__0_1402104261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104261"/>
      <w:bookmarkStart w:id="3" w:name="__Fieldmark__1_1402104261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02104261"/>
      <w:bookmarkStart w:id="5" w:name="__Fieldmark__2_1402104261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02104261"/>
      <w:bookmarkStart w:id="7" w:name="__Fieldmark__3_1402104261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02104261"/>
      <w:bookmarkStart w:id="9" w:name="__Fieldmark__4_1402104261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02104261"/>
      <w:bookmarkStart w:id="11" w:name="__Fieldmark__5_1402104261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98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0-28T12:22:00Z</cp:lastPrinted>
  <dcterms:modified xsi:type="dcterms:W3CDTF">2024-10-28T11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