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WZÓR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łącznik Nr 1 do OPZ</w:t>
      </w:r>
    </w:p>
    <w:p>
      <w:pPr>
        <w:pStyle w:val="Normal"/>
        <w:rPr>
          <w:rFonts w:ascii="Arial Narrow" w:hAnsi="Arial Narrow" w:cs="Arial Narrow"/>
          <w:b/>
          <w:b/>
          <w:sz w:val="22"/>
          <w:lang w:val="en-US" w:eastAsia="en-US"/>
        </w:rPr>
      </w:pPr>
      <w:r>
        <w:rPr>
          <w:rFonts w:cs="Arial Narrow" w:ascii="Arial Narrow" w:hAnsi="Arial Narrow"/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37465</wp:posOffset>
            </wp:positionV>
            <wp:extent cx="2973705" cy="1035685"/>
            <wp:effectExtent l="0" t="0" r="0" b="0"/>
            <wp:wrapTight wrapText="bothSides">
              <wp:wrapPolygon edited="0">
                <wp:start x="-61" y="0"/>
                <wp:lineTo x="-61" y="21390"/>
                <wp:lineTo x="21600" y="21390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TOKÓŁ ODBIORU BADAŃ LABORATORYJNYCH</w:t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SPISANY W DNIU   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OTYCZY WNIOSKU/ UMOWY  NR  ………………………………………Z DNIA……………….…………...</w:t>
      </w:r>
    </w:p>
    <w:p>
      <w:pPr>
        <w:pStyle w:val="Normal"/>
        <w:ind w:firstLine="18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 Narrow" w:ascii="Arial Narrow" w:hAnsi="Arial Narrow"/>
          <w:b/>
          <w:sz w:val="20"/>
        </w:rPr>
        <w:t>NUMER ZLECENIA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2.</w:t>
        <w:tab/>
        <w:t>ZAMAWIAJĄCY:</w:t>
        <w:tab/>
        <w:tab/>
        <w:tab/>
        <w:t>ZARZĄD DRÓG WOJEWÓDZKICH W KATOWICACH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 xml:space="preserve">40- 609 </w:t>
        <w:tab/>
        <w:t>KATOWICE UL. LECHICKA 24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35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1440"/>
        <w:rPr/>
      </w:pPr>
      <w:r>
        <w:rPr>
          <w:rFonts w:cs="Arial Narrow" w:ascii="Arial Narrow" w:hAnsi="Arial Narrow"/>
          <w:b/>
          <w:sz w:val="20"/>
        </w:rPr>
        <w:t>UCZESTNICY ODBIORU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 xml:space="preserve">- ODBIERAJĄCY ZDW KATOWICE: ………………………………………………………………………………………………………..  </w:t>
      </w:r>
    </w:p>
    <w:p>
      <w:pPr>
        <w:pStyle w:val="TextBodyIndent"/>
        <w:rPr/>
      </w:pPr>
      <w:r>
        <w:rPr/>
        <w:tab/>
        <w:t>-ODDAJĄCY (PRZEDSTAWICIEL WYKONAWCY):</w:t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- INNI UCZESTNICY:</w:t>
        <w:tab/>
        <w:tab/>
        <w:tab/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HARAKTERYSTYKA PRZEDMIOTU ODBIORU Z PODANIEM ZAKRESÓW RZECZOWYCH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7655" w:type="dxa"/>
        <w:jc w:val="left"/>
        <w:tblInd w:w="9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851"/>
        <w:gridCol w:w="1134"/>
        <w:gridCol w:w="1276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zeprowadzone b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lość bad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wot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artość badania netto</w:t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Zlecenie nr…………………………………DW ……….miejscowość……………………..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AT 23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5.</w:t>
        <w:tab/>
        <w:t>TERMIN REALIZACJI  USŁUGI:</w:t>
        <w:tab/>
        <w:tab/>
        <w:t>od…. ………………………….….…do…………………………………………………</w:t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TERMIN UMOWY ZOSTAŁ DOTRZYMANY/OPÓŹNIONY )* O ………………………………………………….DNI Z PRZYCZYN:</w:t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- ZALEŻNYCH OD WYKONAWCY )*</w:t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- ZALEŻNYCH OD ZAMAWIAJĄCEGO )*</w:t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- NIEZALEŻNYCH OD STRON UMOWY)*</w:t>
      </w:r>
    </w:p>
    <w:p>
      <w:pPr>
        <w:pStyle w:val="Normal"/>
        <w:ind w:left="360" w:hanging="36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) * niepotrzebne skreślić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OKUMENTY PRZYGOTOWANE PRZEZ WYKONAWCĘ DO ODBIORU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6638" w:type="dxa"/>
        <w:jc w:val="left"/>
        <w:tblInd w:w="1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p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odzaj dokumentów (sprawozdania z badań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rFonts w:cs="Arial Narrow" w:ascii="Arial Narrow" w:hAnsi="Arial Narrow"/>
          <w:b/>
          <w:sz w:val="20"/>
        </w:rPr>
        <w:t>7. NALEŻNOŚĆ WYKONAWCY (WARTOŚĆ ROBÓT) OGÓŁEM WYNOSI:</w:t>
      </w:r>
    </w:p>
    <w:p>
      <w:pPr>
        <w:pStyle w:val="Tekstpodstawowywcity21"/>
        <w:tabs>
          <w:tab w:val="clear" w:pos="0"/>
          <w:tab w:val="left" w:pos="142" w:leader="none"/>
        </w:tabs>
        <w:ind w:left="426" w:right="0" w:hanging="426"/>
        <w:rPr/>
      </w:pPr>
      <w:r>
        <w:rPr>
          <w:rFonts w:eastAsia="Arial Narrow"/>
        </w:rPr>
        <w:t xml:space="preserve">        </w:t>
      </w:r>
      <w:r>
        <w:rPr/>
        <w:t>………………………………</w:t>
      </w:r>
      <w:r>
        <w:rPr/>
        <w:t>(netto)</w:t>
      </w:r>
    </w:p>
    <w:p>
      <w:pPr>
        <w:pStyle w:val="Tekstpodstawowywcity21"/>
        <w:rPr/>
      </w:pPr>
      <w:r>
        <w:rPr>
          <w:rFonts w:eastAsia="Arial Narrow"/>
        </w:rPr>
        <w:t xml:space="preserve">     </w:t>
      </w:r>
      <w:r>
        <w:rPr/>
        <w:tab/>
        <w:t>………………………………(bru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b/>
          <w:sz w:val="20"/>
        </w:rPr>
        <w:t>8.</w:t>
        <w:tab/>
        <w:t>INNE USTALENIA, POSTANOWIENIA, WRAZ Z ICH UZASADNIENIEM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rFonts w:cs="Arial Narrow" w:ascii="Arial Narrow" w:hAnsi="Arial Narrow"/>
          <w:b/>
          <w:sz w:val="20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426" w:hanging="426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UWAG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rFonts w:cs="Arial Narrow" w:ascii="Arial Narrow" w:hAnsi="Arial Narrow"/>
          <w:b/>
          <w:sz w:val="20"/>
        </w:rPr>
        <w:t>10.</w:t>
        <w:tab/>
        <w:t>PODPISY: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357" w:hanging="35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- ODBIERAJĄCY ZDW KATOWICE:</w:t>
        <w:tab/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357" w:hanging="35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-ODDAJĄCY (PRZEDSTAWICIEL WYKONAWCY):</w:t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357" w:hanging="35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>- INNI UCZESTNICY:</w:t>
        <w:tab/>
        <w:tab/>
        <w:tab/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357" w:hanging="35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357" w:hanging="35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ab/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357" w:hanging="35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ab/>
        <w:t>…………………………………………………………………………………….</w:t>
      </w:r>
    </w:p>
    <w:sectPr>
      <w:footerReference w:type="default" r:id="rId3"/>
      <w:type w:val="nextPage"/>
      <w:pgSz w:w="11906" w:h="16838"/>
      <w:pgMar w:left="1134" w:right="1134" w:gutter="0" w:header="0" w:top="899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360" w:right="0" w:hanging="360"/>
      <w:jc w:val="center"/>
      <w:outlineLvl w:val="2"/>
    </w:pPr>
    <w:rPr>
      <w:rFonts w:ascii="Arial Narrow" w:hAnsi="Arial Narrow" w:cs="Arial Narro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360" w:right="0" w:hanging="360"/>
      <w:jc w:val="right"/>
      <w:outlineLvl w:val="3"/>
    </w:pPr>
    <w:rPr>
      <w:rFonts w:ascii="Arial Narrow" w:hAnsi="Arial Narrow" w:cs="Arial Narrow"/>
      <w:b/>
      <w:sz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960" w:leader="none"/>
      </w:tabs>
      <w:spacing w:lineRule="auto" w:line="360"/>
      <w:ind w:left="360" w:right="0" w:hanging="360"/>
    </w:pPr>
    <w:rPr>
      <w:rFonts w:ascii="Arial Narrow" w:hAnsi="Arial Narrow" w:cs="Arial Narrow"/>
      <w:b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spacing w:lineRule="auto" w:line="360" w:before="240" w:after="0"/>
      <w:ind w:left="357" w:right="0" w:hanging="357"/>
    </w:pPr>
    <w:rPr>
      <w:rFonts w:ascii="Arial Narrow" w:hAnsi="Arial Narrow" w:cs="Arial Narrow"/>
      <w:b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40:00Z</dcterms:created>
  <dc:creator>WD</dc:creator>
  <dc:description/>
  <cp:keywords/>
  <dc:language>en-US</dc:language>
  <cp:lastModifiedBy>ZDW 112</cp:lastModifiedBy>
  <cp:lastPrinted>2022-05-06T07:53:00Z</cp:lastPrinted>
  <dcterms:modified xsi:type="dcterms:W3CDTF">2025-02-10T08:25:00Z</dcterms:modified>
  <cp:revision>26</cp:revision>
  <dc:subject/>
  <dc:title>PROTOKÓL ODBIORU KOŃCOWEGO ROBÓT BUDOWLANYCH</dc:title>
</cp:coreProperties>
</file>