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true"/>
        <w:spacing w:lineRule="auto" w:line="276"/>
        <w:jc w:val="right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Załącznik Nr 1.2 do SWZ</w:t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pl-PL"/>
        </w:rPr>
        <w:t>Gwarancja i serwis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56"/>
        <w:gridCol w:w="2668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warancja, serwi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ymagane przez Zamawiającego wart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ferowane przez Wykonawcę wartości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Moduły fotowoltaiczne  – gwarancja na produkt i wady ukryte minimum 25 lat, gwarancja na utrzymanie mocy minimum 30 lat przy deklarowanym rocznym spadku (degradacji) nie większym niż 0,40% /ro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Falowniki – minimum 12 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Konstrukcja wsporcza pod panele PV – minimum 10 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Gwarancja producent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Ogrodzenie – minimum 2 l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pl-PL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ełna gwarancja na cały oferowany i dostarczony sprzęt, urządzenia i materiały kompletnej co do działania instalacji PV liczona od dnia odbioru końcowego, pozwolenia na użytkowanie  i przekazania instalacji PV  do bieżącej eksploatacji. Gwarancja obejmuje wszystkie koszty związane z przeglądami wymaganymi przez producenta i zamawiającego: serwis, dojazd, materiały eksploatacyjne, części zamienne, demontaż i montaż uszkodzonych elementów, usunięcie usterki, awarii.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b/>
                <w:color w:val="000000"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eastAsia="Calibri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color w:val="000000"/>
                <w:sz w:val="16"/>
                <w:szCs w:val="16"/>
                <w:lang w:val="pl-PL"/>
              </w:rPr>
              <w:t>Wszystkie urządzenia, sprzęt, materiały, oprogramowanie, wykonane prace montażowe i instalacyjne wraz z serwis w okresie deklarowanej gwarancji – minimum 6 lat. Dostawca może zaoferować dłuższy okres gwarancji niż określony przez Zamawiającego. Okres gwarancji będzie podlegał ocenie przez Zamawiającego i będzie kryterium w ogólnej ocenie ofe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eastAsia="Calibri" w:cs="Tahoma"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i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rzeglądy wymagane przez producenta dla zachowania gwarancji w jej pełnym zakresie i okresie wykonywane na koszt dostawcy wraz z dojazdem (niezależnie od wymogów producenta min. 1 przegląd  rocznie) wraz z wymianą materiałów wymaganych przy przeglądach gwarancyjnych. Terminy przeglądów kontroluje Wykonawca. Przeglądy mają zapewnić ciągłą, bezawaryjną pracę instalacji PV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  <w:lang w:val="pl-PL"/>
              </w:rPr>
              <w:t>Tak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pl-PL"/>
              </w:rPr>
              <w:t>W okresie deklarowanej gwarancji przez Dostawcę (Wykonawcę), tak aby Zamawiający po tym czasie mógł kontynuować serwis i utrzymać gwarancje producen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Reakcja serwisu w okresie gwarancji. Maksymalny czas reakcji serwisu rozumiany jako czas od przyjęcia zgłoszenia do rozpoczęcia działań serwisowych  - nie dłuższy jak 1 dzień kalendarzowy.</w:t>
            </w:r>
          </w:p>
          <w:p>
            <w:pPr>
              <w:pStyle w:val="Normal"/>
              <w:pBdr/>
              <w:suppressAutoHyphens w:val="true"/>
              <w:spacing w:lineRule="auto" w:line="276" w:before="0" w:after="12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Zgłoszenia: e-mail, telefon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Maksymalny czas skutecznego usunięcia uszkodzenia, awarii - do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10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dni kalendarzowych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Każdy dzień przestoju, spowodowany niesprawnością instalacji PV przedłuża o ten okres czas 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 przypadku, gdy naprawa w okresie gwarancji nie odniosła rezultatu, poszczególne urządzenia i elementy instalacji PV podlega wymianie na now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Tak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>, po 3 naprawach (wymianach) tego samego podzespołu (blok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Dostawca zapewni dostępność urządzeń, części zamienne i materiały eksploatacyjne w okresie deklarowanej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Nieodpłatne podstawienie poszczególnych elementów zastępczych instalacji PV na czas naprawy lub wymiany.</w:t>
            </w: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 Zamawiający wymaga, aby w ramach tej gwarancji producenckiej zapewniony był demontaż wadliwych urządzeń, elementów, a także montaż naprawionych lub nowych, jak również dostarczenie i montaż zastępczych na czas naprawy lub wymiany. W przypadku, gdy gwarancja producenta nie obejmuje tych działań obowiązek ten będzie spoczywał na Wykonawcy przez cały okres obowiązywania gwarancj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Termin gwarancji na prace montażowe i instalacyj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Zgodnie z treścią złożonej oferty 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(Załącznik nr 1 do SW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pBdr/>
        <w:spacing w:lineRule="auto" w:line="276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pBdr/>
        <w:spacing w:lineRule="auto" w:line="276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zeglądy eksploatacyjne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7"/>
        <w:gridCol w:w="1634"/>
        <w:gridCol w:w="202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-108" w:right="-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agane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is i czynności przeglądu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 xml:space="preserve">Sprawdzenie poprawności pracy i funkcjonowania instalacji PV w tym wszystkich połączeń i zamontowanych zabezpieczeń,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val="pl-PL"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ykonanie pomiarów rezystancji izolacji strony AC i DC, sprawdzenie ciągłości przewodów ochronnych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iar wydajności instalacji,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 xml:space="preserve">W ramach przeglądu należy również wykonać wszystkie czynności i wymogi serwisowe przewidziane przez producentów urządzeń składających się na kompletną instalację PV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/podać okre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4"/>
              <w:ind w:right="681" w:hanging="0"/>
              <w:jc w:val="both"/>
              <w:rPr>
                <w:rFonts w:ascii="Tahoma" w:hAnsi="Tahoma" w:eastAsia="Calibri" w:cs="Tahoma"/>
                <w:kern w:val="2"/>
                <w:sz w:val="16"/>
                <w:szCs w:val="16"/>
                <w:lang w:val="pl-PL"/>
              </w:rPr>
            </w:pPr>
            <w:r>
              <w:rPr>
                <w:rFonts w:eastAsia="Calibri" w:cs="Tahoma" w:ascii="Tahoma" w:hAnsi="Tahoma"/>
                <w:kern w:val="2"/>
                <w:sz w:val="16"/>
                <w:szCs w:val="16"/>
                <w:lang w:val="pl-PL"/>
              </w:rPr>
              <w:t>Wszystkie działania i przeglądy wykonywane przez serwis dostawcy muszą być zgodne z obowiązującymi aktualnie przepisami prawa w tym zakresie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  <w:t>Tak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pBdr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lang w:eastAsia="ar-SA"/>
              </w:rPr>
            </w:r>
          </w:p>
        </w:tc>
      </w:tr>
    </w:tbl>
    <w:p>
      <w:pPr>
        <w:pStyle w:val="Tekstblokowy"/>
        <w:spacing w:lineRule="auto" w:line="276"/>
        <w:ind w:left="0" w:right="118" w:hanging="0"/>
        <w:jc w:val="both"/>
        <w:rPr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</w:rPr>
      </w:r>
    </w:p>
    <w:p>
      <w:pPr>
        <w:pStyle w:val="Tekstblokowy"/>
        <w:spacing w:lineRule="auto" w:line="276"/>
        <w:ind w:left="0" w:right="118" w:hanging="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</w:rPr>
        <w:t>UWAGA: Wszystkie działania serwisowe i przeglądy mają zapewnić poprawną, bezpieczną efektywną i bezawaryjną pracę instalacji PV w okresie gwarancji i jej użytkowania.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  <w:lang w:val="pl-PL"/>
        </w:rPr>
      </w:pPr>
      <w:r>
        <w:rPr>
          <w:rFonts w:cs="Tahoma" w:ascii="Tahoma" w:hAnsi="Tahoma"/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pBdr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zkolenie</w:t>
      </w:r>
    </w:p>
    <w:p>
      <w:pPr>
        <w:pStyle w:val="Normal"/>
        <w:pBdr/>
        <w:spacing w:lineRule="auto" w:line="276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0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pBdr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is lub potwierdzenie „TAK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76"/>
              <w:ind w:left="0" w:hanging="0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Szkolenie w zakresie obsługi i użytkowania instalacji PV – pracownicy działu energetyczn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pBdr/>
              <w:tabs>
                <w:tab w:val="clear" w:pos="708"/>
              </w:tabs>
              <w:spacing w:lineRule="auto" w:line="276"/>
              <w:ind w:left="0" w:hanging="0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Potwierdzenie dokumentem – protokół z przeprowadzonego szkolenia przez uprawnionego przedstawiciela dostawcy instalacji P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276"/>
              <w:ind w:left="0" w:right="118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276"/>
              <w:ind w:left="0" w:right="118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cs="Tahoma" w:ascii="Tahoma" w:hAnsi="Tahoma"/>
          <w:sz w:val="16"/>
          <w:szCs w:val="16"/>
          <w:lang w:val="pl-PL"/>
        </w:rPr>
        <w:t>Wykonawca kompletnej instalacji fotowoltaicznej oświadcza, że przedstawione powyżej deklaracje są prawdziwe oraz zobowiązuje się w przypadku wygrania przetargu do ich realizacji.</w:t>
        <w:tab/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  <w:t xml:space="preserve">Nie spełnienie choćby jednego z warunków wymaganych powoduje odrzucenie oferty. </w:t>
      </w:r>
    </w:p>
    <w:p>
      <w:pPr>
        <w:pStyle w:val="Normal"/>
        <w:ind w:left="3969" w:hanging="0"/>
        <w:jc w:val="center"/>
        <w:rPr/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  <w:t>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eastAsia="Times New Roman" w:cs="Tahoma"/>
          <w:bCs/>
          <w:sz w:val="16"/>
          <w:szCs w:val="16"/>
          <w:lang w:val="pl-PL"/>
        </w:rPr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  <w:t>do reprezentowania Wykonawcy/Wykonawców wspólnie ubiegających się o udzielenie zamówienia</w:t>
      </w:r>
    </w:p>
    <w:p>
      <w:pPr>
        <w:pStyle w:val="Normal"/>
        <w:pBdr/>
        <w:spacing w:lineRule="auto" w:line="276"/>
        <w:jc w:val="both"/>
        <w:rPr>
          <w:rFonts w:ascii="Tahoma" w:hAnsi="Tahoma" w:eastAsia="Times New Roman" w:cs="Tahoma"/>
          <w:bCs/>
          <w:sz w:val="16"/>
          <w:szCs w:val="16"/>
          <w:lang w:val="pl-PL"/>
        </w:rPr>
      </w:pPr>
      <w:r>
        <w:rPr>
          <w:rFonts w:eastAsia="Times New Roman" w:cs="Tahoma" w:ascii="Tahoma" w:hAnsi="Tahoma"/>
          <w:bCs/>
          <w:sz w:val="16"/>
          <w:szCs w:val="16"/>
          <w:lang w:val="pl-PL"/>
        </w:rPr>
      </w:r>
    </w:p>
    <w:p>
      <w:pPr>
        <w:pStyle w:val="Normal"/>
        <w:pBdr/>
        <w:spacing w:lineRule="auto" w:line="276"/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Tekstblokowy2"/>
        <w:widowControl w:val="false"/>
        <w:pBdr/>
        <w:spacing w:lineRule="auto" w:line="276"/>
        <w:ind w:left="0" w:hanging="0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54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variable"/>
  </w:font>
  <w:font w:name="Siemens San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eastAsia="Times New Roman" w:cs="Tahoma"/>
              <w:color w:val="000000"/>
              <w:sz w:val="20"/>
              <w:szCs w:val="20"/>
              <w:lang w:val="zxx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25400</wp:posOffset>
                </wp:positionV>
                <wp:extent cx="575310" cy="6057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31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color w:val="000000"/>
              <w:sz w:val="18"/>
              <w:szCs w:val="20"/>
              <w:lang w:val="pl-PL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pBdr/>
            <w:jc w:val="center"/>
            <w:rPr>
              <w:rFonts w:ascii="Certa" w:hAnsi="Certa" w:eastAsia="Times New Roman" w:cs="Tahoma"/>
              <w:b/>
              <w:b/>
              <w:bCs/>
              <w:color w:val="000000"/>
              <w:sz w:val="16"/>
              <w:szCs w:val="16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val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color w:val="000000"/>
              <w:sz w:val="18"/>
              <w:szCs w:val="16"/>
              <w:vertAlign w:val="superscript"/>
              <w:lang w:val="pl-PL"/>
            </w:rPr>
            <w:t></w:t>
          </w:r>
        </w:p>
        <w:p>
          <w:pPr>
            <w:pStyle w:val="Normal"/>
            <w:pBdr/>
            <w:jc w:val="center"/>
            <w:rPr>
              <w:rFonts w:ascii="Tahoma" w:hAnsi="Tahoma" w:eastAsia="Times New Roman" w:cs="Tahoma"/>
              <w:color w:val="000000"/>
              <w:sz w:val="16"/>
              <w:szCs w:val="16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val="pl-PL"/>
            </w:rPr>
            <w:t>ul. Komeńskiego 35 ; 82–300  Elbląg</w:t>
          </w:r>
        </w:p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color w:val="000000"/>
              <w:sz w:val="12"/>
              <w:szCs w:val="12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val="pl-PL"/>
            </w:rPr>
            <w:t xml:space="preserve">tel. 55 230–41–84 ,  fax. 55 230–41–50   </w:t>
          </w:r>
        </w:p>
        <w:p>
          <w:pPr>
            <w:pStyle w:val="Normal"/>
            <w:pBdr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bCs/>
              <w:color w:val="000000"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pn/szpitalmiejski_elblag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  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u w:val="single"/>
              <w:lang w:val="de-DE"/>
            </w:rPr>
            <w:t>e-mail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  <w:t>Nr sprawy:</w:t>
          </w:r>
        </w:p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b/>
              <w:b/>
              <w:bCs/>
              <w:color w:val="000000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  <w:t>ZP/3/2025</w:t>
          </w:r>
        </w:p>
      </w:tc>
    </w:tr>
    <w:tr>
      <w:trPr>
        <w:trHeight w:val="268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snapToGrid w:val="false"/>
            <w:rPr>
              <w:rFonts w:ascii="Tahoma" w:hAnsi="Tahoma" w:eastAsia="Times New Roman" w:cs="Tahoma"/>
              <w:b/>
              <w:b/>
              <w:bCs/>
              <w:color w:val="000000"/>
              <w:sz w:val="20"/>
              <w:szCs w:val="20"/>
              <w:lang w:val="pl-PL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20"/>
              <w:szCs w:val="20"/>
              <w:lang w:val="pl-PL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/>
            <w:jc w:val="center"/>
            <w:rPr>
              <w:rFonts w:ascii="Tahoma" w:hAnsi="Tahoma" w:eastAsia="Times New Roman" w:cs="Tahoma"/>
              <w:color w:val="000000"/>
              <w:sz w:val="12"/>
              <w:szCs w:val="12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val="pl-PL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pBdr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val="pl-PL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val="pl-PL"/>
            </w:rPr>
          </w:r>
        </w:p>
      </w:tc>
    </w:tr>
  </w:tbl>
  <w:p>
    <w:pPr>
      <w:pStyle w:val="Nagwekistopka"/>
      <w:pBdr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100"/>
      <w:ind w:left="36" w:hanging="36"/>
      <w:outlineLvl w:val="2"/>
    </w:pPr>
    <w:rPr>
      <w:b/>
      <w:bCs/>
      <w:kern w:val="2"/>
      <w:sz w:val="27"/>
      <w:szCs w:val="27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000000"/>
      <w:sz w:val="26"/>
      <w:szCs w:val="26"/>
      <w:lang w:val="en-US"/>
    </w:rPr>
  </w:style>
  <w:style w:type="character" w:styleId="InternetLink">
    <w:name w:val="Hyperlink"/>
    <w:rPr>
      <w:u w:val="single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000000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val="en-US"/>
    </w:rPr>
  </w:style>
  <w:style w:type="character" w:styleId="TematkomentarzaZnak">
    <w:name w:val="Temat komentarza Znak"/>
    <w:qFormat/>
    <w:rPr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Helvetica Neue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pl-PL"/>
    </w:rPr>
  </w:style>
  <w:style w:type="paragraph" w:styleId="Tre">
    <w:name w:val="Treść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>
      <w:lang w:val="pl-P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Default">
    <w:name w:val="Default"/>
    <w:qFormat/>
    <w:pPr>
      <w:widowControl w:val="false"/>
      <w:pBdr/>
      <w:suppressAutoHyphens w:val="true"/>
      <w:bidi w:val="0"/>
    </w:pPr>
    <w:rPr>
      <w:rFonts w:ascii="Siemens Sans;Times New Roman" w:hAnsi="Siemens Sans;Times New Roman" w:eastAsia="Arial Unicode MS" w:cs="Siemens Sans;Times New Roman"/>
      <w:color w:val="000000"/>
      <w:kern w:val="2"/>
      <w:sz w:val="24"/>
      <w:szCs w:val="24"/>
      <w:lang w:val="pl-PL" w:bidi="ar-SA" w:eastAsia="zh-CN"/>
    </w:rPr>
  </w:style>
  <w:style w:type="paragraph" w:styleId="Tekstblokowy1">
    <w:name w:val="Tekst blokowy1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2">
    <w:name w:val="Tekst blokowy2"/>
    <w:qFormat/>
    <w:pPr>
      <w:widowControl/>
      <w:pBdr/>
      <w:bidi w:val="0"/>
      <w:ind w:left="1701" w:hanging="1701"/>
    </w:pPr>
    <w:rPr>
      <w:rFonts w:ascii="Arial" w:hAnsi="Arial" w:eastAsia="Arial Unicode MS" w:cs="Arial"/>
      <w:b/>
      <w:bCs/>
      <w:color w:val="000000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pBdr/>
      <w:ind w:left="1701" w:right="-709" w:hanging="1701"/>
    </w:pPr>
    <w:rPr>
      <w:rFonts w:ascii="Arial" w:hAnsi="Arial" w:cs="Arial"/>
      <w:b/>
      <w:bCs/>
      <w:color w:val="000000"/>
      <w:sz w:val="20"/>
      <w:szCs w:val="20"/>
      <w:lang w:val="pl-PL"/>
    </w:rPr>
  </w:style>
  <w:style w:type="paragraph" w:styleId="Znak">
    <w:name w:val="Znak"/>
    <w:basedOn w:val="Normal"/>
    <w:qFormat/>
    <w:pPr>
      <w:pBdr/>
    </w:pPr>
    <w:rPr>
      <w:color w:val="000000"/>
      <w:lang w:val="pl-PL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3ZnakZnakCharCharZnakZnakCharCharZnak">
    <w:name w:val="Char Char3 Znak Znak Char Char Znak Znak Char Char Znak"/>
    <w:basedOn w:val="Normal"/>
    <w:qFormat/>
    <w:pPr>
      <w:pBdr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0:00Z</dcterms:created>
  <dc:creator>tgutowski</dc:creator>
  <dc:description/>
  <cp:keywords/>
  <dc:language>en-US</dc:language>
  <cp:lastModifiedBy>Andrzej Żuk</cp:lastModifiedBy>
  <cp:lastPrinted>2025-03-11T13:13:00Z</cp:lastPrinted>
  <dcterms:modified xsi:type="dcterms:W3CDTF">2025-03-11T12:13:00Z</dcterms:modified>
  <cp:revision>21</cp:revision>
  <dc:subject/>
  <dc:title>MAMMOGRAF CYFROWY</dc:title>
</cp:coreProperties>
</file>