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3/2025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029406921"/>
      <w:bookmarkStart w:id="1" w:name="__Fieldmark__0_3029406921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1 r. poz. 275 oraz 2022r. poz. 2581, 2640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3029406921"/>
      <w:bookmarkStart w:id="3" w:name="__Fieldmark__1_3029406921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1 r. poz. 275 oraz 2022r. poz. 2581, 2640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3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Opracowanie dokumentacji projektowej oraz wykonanie na jej podstawie instalacji fotowoltaicznej wraz z magazynami energii i wymian: oświetlenia zewnętrznego w formule „zaprojektuj i wybuduj" w Szpitalu Miejskim św. Jana Pawła II w Elblągu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510</wp:posOffset>
          </wp:positionH>
          <wp:positionV relativeFrom="paragraph">
            <wp:posOffset>-775335</wp:posOffset>
          </wp:positionV>
          <wp:extent cx="781050" cy="822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7" r="-5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Mincho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Andrzej Żuk</cp:lastModifiedBy>
  <cp:lastPrinted>2023-09-07T11:30:00Z</cp:lastPrinted>
  <dcterms:modified xsi:type="dcterms:W3CDTF">2025-02-26T11:36:00Z</dcterms:modified>
  <cp:revision>25</cp:revision>
  <dc:subject/>
  <dc:title>SPECYFIKACJA  ISTOTNYCH  WARUNKÓW  ZAMÓWIENIA</dc:title>
</cp:coreProperties>
</file>