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rFonts w:ascii="Times New Roman" w:hAnsi="Times New Roman" w:cs="Times New Roman"/>
          <w:b/>
          <w:b/>
          <w:i w:val="false"/>
          <w:i w:val="false"/>
          <w:sz w:val="44"/>
          <w:szCs w:val="28"/>
          <w:u w:val="double"/>
        </w:rPr>
      </w:pPr>
      <w:r>
        <w:rPr>
          <w:rFonts w:cs="Times New Roman" w:ascii="Times New Roman" w:hAnsi="Times New Roman"/>
          <w:b/>
          <w:i w:val="false"/>
          <w:sz w:val="44"/>
          <w:szCs w:val="28"/>
          <w:u w:val="double"/>
        </w:rPr>
        <w:t xml:space="preserve">ZAŁOŻENIA PROJEKTOWE </w:t>
      </w:r>
    </w:p>
    <w:p>
      <w:pPr>
        <w:pStyle w:val="Standardowy1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30"/>
          <w:u w:val="double"/>
        </w:rPr>
      </w:pPr>
      <w:r>
        <w:rPr>
          <w:rFonts w:cs="Times New Roman"/>
          <w:b/>
          <w:i/>
          <w:sz w:val="28"/>
          <w:szCs w:val="30"/>
          <w:u w:val="double"/>
        </w:rPr>
      </w:r>
    </w:p>
    <w:p>
      <w:pPr>
        <w:pStyle w:val="Standardowy1"/>
        <w:ind w:firstLine="709"/>
        <w:jc w:val="center"/>
        <w:rPr/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W Nr 272 na odc. Sulnowo - Belno od km 4+085 do km 7+155 dł. 3,070 km”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 kosztorysu inwestorskiego przyjęto uśrednione ceny z przetargów przeprowadzonych w 2022, 2023 i 2024 roku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4"/>
          <w:szCs w:val="10"/>
          <w:u w:val="double"/>
        </w:rPr>
      </w:pPr>
      <w:r>
        <w:rPr>
          <w:b/>
          <w:bCs/>
          <w:sz w:val="24"/>
          <w:szCs w:val="10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12"/>
          <w:szCs w:val="12"/>
          <w:u w:val="double"/>
        </w:rPr>
      </w:pPr>
      <w:r>
        <w:rPr>
          <w:b/>
          <w:bCs/>
          <w:sz w:val="12"/>
          <w:szCs w:val="12"/>
          <w:u w:val="double"/>
        </w:rPr>
      </w:r>
    </w:p>
    <w:tbl>
      <w:tblPr>
        <w:tblW w:w="9415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6447"/>
        <w:gridCol w:w="1074"/>
        <w:gridCol w:w="1387"/>
      </w:tblGrid>
      <w:tr>
        <w:trPr/>
        <w:tc>
          <w:tcPr>
            <w:tcW w:w="507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4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107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38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359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ułożenie warstwy przeciwspękaniowej  z siatki wzmacniającej do nawierzchni dróg i warstwy konstrukcyjne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 387,4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03,5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72,7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wiążącej z mieszanki mineralno – bitumicznej AC16W na polimeroasfalcie PMB 25/55-60 o grubości 5,00 cm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580,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ścieralnej z mieszanki grysowo – mastyksowej SMA 8 na polimeroasfalcie PMB 45/80-55  </w:t>
              <w:br/>
              <w:t>o grubości 4,0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661,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ka poboczy o grubości 1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ykonanie poboczy z kruszywa łama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enie poboczy o szer. 0,25 m warstwą gruntu po zagęszczeniu wraz z obsianiem trawą (dla zabezpieczenia przed osypywaniem krawędzi ww. utwardzonej części pobocza)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5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kostki betonowej o gr 6 cm z peronu autobusow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obrzeży betonowych 8x30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krawężników betonowych 15x30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ozbiórka krawężników betonowych skośnych15x22/30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ławy betonowej pod obrzeża 8x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46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ławy betonowej pod krawężniki 15x30x100 i 15x22/30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0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poprzez montaż nowych obrzeży betonowych 8x30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mont poprzez montaż nowych krawężników betonowych 15x30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poprzez montaż nowych krawężników betonowych skośnych15x22/30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warstwy podbudowy zasadniczej MN C90/3 0/31,5 o grubości 9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nawierzchni na peronach z kostki betonowej o grubości 6 cm na podsypce cementowo – piaskowej (nowa kostka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orytowanie pod zjazdy z tłucznia kamiennego na głębokości 2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2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ilowanie i zagęszczenie podłoża pod zjazdy z tłucznia kamienn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2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Wykonanie warstwy odsączającej pod zjazdy z tłucznia kamiennego o grubości 1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2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Remont zjazdów z tłucznia kamiennego 0/31,5 o grubości 2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2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orytowanie pod zjazdy bitumiczne z podbudową na głębokości 3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3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ofilowanie i zagęszczenie podłoża pod zjazdy bitumiczne z podbudow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3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Wykonanie warstwy odsączającej pod zjazdy bitumiczne z podbudową o grubości 1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3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warstwy podbudowy MN C90/3 0/31,5 o grubości 20 cm (zjazdy bitumiczne z podbudową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3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Skropienie nawierzchni pod warstwy konstrukcyjne zjazdów i skrzyżowa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3,9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Remont warstwy wyrównawczej z mieszanki mineralno – bitumicznej AC16W na zjazdach bitumicznych i skrzyżowaniach o śr. grubości 5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6,9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warstwy ścieralnej z mieszanki mineralno – bitumicznej AC8S na zjazdach bitumicznych o grubości 4,0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6,9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montaż i montaż kostki brukowej na zjazdach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7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gulacja wysokościowa istniejących oporników przy zjeździ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ławy betonowej pod opornik 15x22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7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gulacja wysokościowej zjazdów z kostki brukowej z podbudowy betonowej  C16/20 (B-20) o grubości 9 cm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7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Montaż słupków do znaków drogowych (nowych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Montaż kratownic drogowych z rur stalowych (fi 600)  skartowanych kratą N (pręt o fi 1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Montaż tablic znaków drogowych (nowych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Montaż słupków prowadzących U-1a oraz znaków KM i HM (nowych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Przymocowanie do słupków prowadzących elementów odblaskowych tzw. „wilczych oczu”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oznakowania poziomego grubowarstwow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4,6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punktowych elementów odblaskowych PEO (barwa: biała/biała) w osi jezd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8"/>
          <w:szCs w:val="22"/>
          <w:u w:val="double"/>
        </w:rPr>
      </w:pPr>
      <w:r>
        <w:rPr>
          <w:b/>
          <w:bCs/>
          <w:sz w:val="44"/>
          <w:u w:val="double"/>
        </w:rPr>
        <w:t>OPIS TECHNICZNY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8"/>
          <w:szCs w:val="12"/>
          <w:u w:val="single"/>
        </w:rPr>
      </w:pPr>
      <w:r>
        <w:rPr>
          <w:b/>
          <w:bCs/>
          <w:sz w:val="48"/>
          <w:szCs w:val="12"/>
          <w:u w:val="single"/>
        </w:rPr>
      </w:r>
    </w:p>
    <w:p>
      <w:pPr>
        <w:pStyle w:val="Standardowy1"/>
        <w:ind w:firstLine="709"/>
        <w:jc w:val="center"/>
        <w:rPr>
          <w:b/>
          <w:b/>
          <w:iCs/>
          <w:sz w:val="28"/>
          <w:szCs w:val="30"/>
        </w:rPr>
      </w:pPr>
      <w:r>
        <w:rPr>
          <w:b/>
          <w:iCs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W Nr 272 na odc. Sulnowo - Belno od km 4+085 do km 7+155 dł. 3,070 km</w:t>
      </w:r>
      <w:r>
        <w:rPr>
          <w:b/>
          <w:iCs/>
          <w:sz w:val="28"/>
          <w:szCs w:val="30"/>
        </w:rPr>
        <w:t>”</w:t>
      </w:r>
    </w:p>
    <w:p>
      <w:pPr>
        <w:pStyle w:val="Standardowy1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CPV -  45233140-2 ROBOTY DROGOWE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>
          <w:bCs/>
          <w:sz w:val="24"/>
          <w:szCs w:val="24"/>
        </w:rPr>
      </w:pPr>
      <w:r>
        <w:rPr>
          <w:b/>
          <w:bCs/>
          <w:sz w:val="24"/>
        </w:rPr>
        <w:t>ZAKRES OPRACOWANIA</w:t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owy1"/>
        <w:ind w:left="708" w:firstLine="708"/>
        <w:jc w:val="both"/>
        <w:rPr>
          <w:bCs/>
          <w:sz w:val="24"/>
          <w:szCs w:val="24"/>
        </w:rPr>
      </w:pPr>
      <w:r>
        <w:rPr>
          <w:sz w:val="24"/>
        </w:rPr>
        <w:t xml:space="preserve">Zakresem opracowania objęto projekt wykonawczy odnowy nawierzchni drogi wojewódzkiej </w:t>
      </w:r>
      <w:r>
        <w:rPr>
          <w:bCs/>
          <w:sz w:val="24"/>
          <w:szCs w:val="24"/>
        </w:rPr>
        <w:t>nr 272 relacji (DK5) Węzeł Świecie Północ – Sulnowo – Laskowice – Lipienki – Jeżewo – Grupa – Dolna Grupa, odc. Sulnowo - Belno od km 4+085 do km 7+155, dł. 3,070 km</w:t>
      </w:r>
    </w:p>
    <w:p>
      <w:pPr>
        <w:pStyle w:val="Standardowy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STAN ISTNIEJĄCY</w:t>
      </w:r>
    </w:p>
    <w:p>
      <w:pPr>
        <w:pStyle w:val="Normal"/>
        <w:ind w:left="127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/>
      </w:pPr>
      <w:r>
        <w:rPr>
          <w:sz w:val="24"/>
        </w:rPr>
        <w:t>szerokość nawierzchni od 5,90 do 6,25 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/>
      </w:pPr>
      <w:r>
        <w:rPr>
          <w:sz w:val="24"/>
        </w:rPr>
        <w:t>nawierzchnia mocno spękana, z dużą ilością  wykrusz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liczne wysadziny nawierzchni spowodowane rosnącymi na poboczach drzewam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pobocza gruntowe w 10 % zawyżone lub zaniżone o około 5 c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240"/>
        <w:ind w:left="1276" w:hanging="360"/>
        <w:rPr>
          <w:sz w:val="24"/>
        </w:rPr>
      </w:pPr>
      <w:r>
        <w:rPr>
          <w:sz w:val="24"/>
        </w:rPr>
        <w:t>kategoria ruchu KR3 – KR4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OPIS PRZYJĘTYCH ROZWIĄZAŃ WYKONAWCZYCH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nawierzchni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frezowanie nawierzchni na głębokość 4,00 c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 xml:space="preserve">ułożenie warstwy wyrównawczej z mieszanki mineralno – bitumicznej AC16W </w:t>
        <w:br/>
        <w:t>średnio 0,100 Mg/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skropienie nawierzchni pod ułożenie warstwy przeciwspękaniow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ułożenie siatki wzmacniającej do nawierzchni – siatka z włókna szklan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ułożenie warstwy wiążącej z mieszanki mineralno – bitumicznej AC16W polimeroasfalcie PMB 25/55-60 o grubości 5,00 c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ułożenie warstwy ścieralnej z mieszanki grysowo – mastyksowej SMA</w:t>
      </w:r>
      <w:r>
        <w:rPr/>
        <w:t xml:space="preserve"> </w:t>
      </w:r>
      <w:r>
        <w:rPr>
          <w:sz w:val="24"/>
        </w:rPr>
        <w:t>8 na polimeroasfalcie PMB 45/80-55 o gr. 4,00 c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b/>
          <w:sz w:val="24"/>
        </w:rPr>
        <w:t>Pobocza: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ścinka poboczy o szer. 0,75 m i o grubości 10 cm,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poboczy o szer. 0,75 m z kruszywa łamanego 0/31,5 o grubości 20 cm,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uzupełnienie poboczy o szer. 0,25 m warstwą gruntu po zagęszczeniu wraz z obsianiem trawą (dla zabezpieczenia przed osypywaniem krawędzi ww. utwardzonej części pobocz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Remont peronów autobusowych</w:t>
      </w:r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sz w:val="24"/>
        </w:rPr>
        <w:t xml:space="preserve">rozebranie istniejącej kostki betonowej o gr. 6 cm </w:t>
      </w:r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sz w:val="24"/>
        </w:rPr>
        <w:t xml:space="preserve">rozebranie istniejących krawężników i obrzeży </w:t>
      </w:r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bCs/>
          <w:sz w:val="24"/>
        </w:rPr>
        <w:t>regulacja wysokościowa ław betonowych (remont),</w:t>
      </w:r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bCs/>
          <w:sz w:val="24"/>
        </w:rPr>
        <w:t>remont krawężników i obrzeży (demontaż i montaż nowych),</w:t>
      </w:r>
      <w:bookmarkStart w:id="0" w:name="_Hlk65846503"/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bCs/>
          <w:sz w:val="24"/>
        </w:rPr>
        <w:t>podsypka piaskowo-cementowa 1:4 o grubości 5 cm,</w:t>
      </w:r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bCs/>
          <w:sz w:val="24"/>
        </w:rPr>
        <w:t>remont warstwy podbudowy MN C90/3 0/31,5  o grubości 9 cm,</w:t>
      </w:r>
      <w:bookmarkEnd w:id="0"/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bCs/>
          <w:sz w:val="24"/>
        </w:rPr>
        <w:t>remont peronów z kostki betonowej o gr. 6 cm (nowa kostka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Remont nawierzchni zjazdów z tłucznia kamiennego (odtworzenie)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wykonanie korytowania pod zjazdy na głębokości 20 cm,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profilowanie i zagęszczanie podłoża pod zjazdy,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wykonanie warstwy odsączającej pod zjazdy o grubości 10 cm,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wykonanie zjazdów z tłucznia kamiennego 0/31,5 o grubości 20 c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bookmarkStart w:id="1" w:name="_Hlk188355264"/>
      <w:bookmarkEnd w:id="1"/>
      <w:r>
        <w:rPr>
          <w:b/>
          <w:sz w:val="24"/>
        </w:rPr>
        <w:t>Nawierzchnie zjazdów bitumicznych wraz z podbudową (odtworzenie)</w:t>
      </w:r>
    </w:p>
    <w:p>
      <w:pPr>
        <w:pStyle w:val="Normal"/>
        <w:numPr>
          <w:ilvl w:val="1"/>
          <w:numId w:val="4"/>
        </w:numPr>
        <w:ind w:left="1276" w:hanging="360"/>
        <w:rPr/>
      </w:pPr>
      <w:bookmarkStart w:id="2" w:name="_Hlk188355264"/>
      <w:bookmarkEnd w:id="2"/>
      <w:r>
        <w:rPr>
          <w:sz w:val="24"/>
        </w:rPr>
        <w:t xml:space="preserve">wykonanie korytowania pod zjazdy na głębokości 30 cm, 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profilowanie i zagęszczanie podłoża pod zjazdy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wykonanie warstwy odsączającej o gr. 10,00 cm,</w:t>
      </w:r>
    </w:p>
    <w:p>
      <w:pPr>
        <w:pStyle w:val="Normal"/>
        <w:numPr>
          <w:ilvl w:val="1"/>
          <w:numId w:val="4"/>
        </w:numPr>
        <w:ind w:left="1276" w:hanging="360"/>
        <w:rPr/>
      </w:pPr>
      <w:r>
        <w:rPr>
          <w:sz w:val="24"/>
        </w:rPr>
        <w:t>wykonanie podbudowy MN C90/3 0/31,5 o gr. 20,00 cm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skropienie nawierzchni pod warstwy konstrukcyjne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ułożenie warstwy wiążącej z mieszanki mineralno – bitumicznej AC16W na zjazdach bitumicznych o grubości 5,00 cm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ułożenie warstwy ścieralnej z mieszanki mineralno – bitumicznej AC8S na zjazdach bitumicznych o grubości 4,00 cm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b/>
          <w:sz w:val="24"/>
        </w:rPr>
        <w:t>Remont nawierzchni skrzyżowań i zjazdów bitumicznych (odtworzenie):</w:t>
      </w:r>
    </w:p>
    <w:p>
      <w:pPr>
        <w:pStyle w:val="Normal"/>
        <w:numPr>
          <w:ilvl w:val="1"/>
          <w:numId w:val="4"/>
        </w:numPr>
        <w:ind w:left="1276" w:hanging="360"/>
        <w:rPr/>
      </w:pPr>
      <w:r>
        <w:rPr>
          <w:sz w:val="24"/>
        </w:rPr>
        <w:t>skropienie nawierzchni pod warstwy konstrukcyjne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ułożenie warstwy wyrównawczej z mieszanki mineralno – bitumicznej AC16W na zjazdach bitumicznych o grubości 5,00 cm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ułożenie warstwy ścieralnej z mieszanki mineralno – bitumicznej AC8S na zjazdach bitumicznych i  skrzyżowaniach o grubości 4,00 cm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Nawierzchnie zjazdów z kostki betonowej o gr. 8 cm: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 xml:space="preserve">demontaż kostki betonowej, </w:t>
      </w:r>
    </w:p>
    <w:p>
      <w:pPr>
        <w:pStyle w:val="Normal"/>
        <w:numPr>
          <w:ilvl w:val="1"/>
          <w:numId w:val="4"/>
        </w:numPr>
        <w:ind w:left="1276" w:hanging="360"/>
        <w:rPr/>
      </w:pPr>
      <w:r>
        <w:rPr>
          <w:sz w:val="24"/>
        </w:rPr>
        <w:t>regulacja podbudowy z betonu B-20 o grubość 9 cm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ponowny montaż kostki betonowej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Oznakowanie pionow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rPr>
          <w:sz w:val="24"/>
        </w:rPr>
      </w:pPr>
      <w:r>
        <w:rPr>
          <w:sz w:val="24"/>
        </w:rPr>
        <w:t>demontaż znaków drogowych i słupków do znaków drogow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rPr>
          <w:sz w:val="24"/>
        </w:rPr>
      </w:pPr>
      <w:r>
        <w:rPr>
          <w:sz w:val="24"/>
        </w:rPr>
        <w:t>montaż słupków do znaków drogowych i znaków drogowych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montaż słupków prowadzących U-1a oraz znaków KM i HM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spacing w:before="0" w:after="240"/>
        <w:rPr>
          <w:sz w:val="24"/>
        </w:rPr>
      </w:pPr>
      <w:r>
        <w:rPr>
          <w:sz w:val="24"/>
        </w:rPr>
        <w:t>Przymocowanie do słupków prowadzących elementów odblaskowych tzw. „wilczych oczu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sz w:val="24"/>
        </w:rPr>
        <w:t>Oznakowanie poziom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rPr>
          <w:bCs/>
          <w:sz w:val="24"/>
        </w:rPr>
      </w:pPr>
      <w:r>
        <w:rPr>
          <w:bCs/>
          <w:sz w:val="24"/>
        </w:rPr>
        <w:t>wykonanie oznakowania poziomego grubowarstwowego (termoplastyczne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rPr/>
      </w:pPr>
      <w:r>
        <w:rPr>
          <w:bCs/>
          <w:sz w:val="24"/>
        </w:rPr>
        <w:t>montaż punktowych elementów odblaskowych PEO (barwa: biała/biała) w osi jezdni,</w:t>
      </w:r>
    </w:p>
    <w:p>
      <w:pPr>
        <w:pStyle w:val="Normal"/>
        <w:tabs>
          <w:tab w:val="clear" w:pos="708"/>
          <w:tab w:val="left" w:pos="104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  <w:t>PRZEDMIAR ROBÓT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32"/>
          <w:szCs w:val="44"/>
          <w:u w:val="double"/>
        </w:rPr>
      </w:pPr>
      <w:r>
        <w:rPr>
          <w:b/>
          <w:bCs/>
          <w:sz w:val="32"/>
          <w:szCs w:val="44"/>
          <w:u w:val="double"/>
        </w:rPr>
      </w:r>
    </w:p>
    <w:p>
      <w:pPr>
        <w:pStyle w:val="Standardowy1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30"/>
        </w:rPr>
        <w:t>„</w:t>
      </w:r>
      <w:bookmarkStart w:id="3" w:name="_Hlk190969368"/>
      <w:r>
        <w:rPr>
          <w:b/>
          <w:bCs/>
          <w:sz w:val="28"/>
          <w:szCs w:val="28"/>
        </w:rPr>
        <w:t>Odnowa nawierzchni DW Nr 272 na odc. Sulnowo - Belno od km 4+085 do km 7+155 dł. 3,070 km</w:t>
      </w:r>
      <w:bookmarkEnd w:id="3"/>
      <w:r>
        <w:rPr>
          <w:b/>
          <w:iCs/>
          <w:sz w:val="28"/>
          <w:szCs w:val="30"/>
        </w:rPr>
        <w:t>”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415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6447"/>
        <w:gridCol w:w="1074"/>
        <w:gridCol w:w="1387"/>
      </w:tblGrid>
      <w:tr>
        <w:trPr/>
        <w:tc>
          <w:tcPr>
            <w:tcW w:w="507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4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107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38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359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ułożenie warstwy przeciwspękaniowej  z siatki wzmacniającej do nawierzchni dróg i warstwy konstrukcyjne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 387,4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03,5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72,7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wiążącej z mieszanki mineralno – bitumicznej AC16W na polimeroasfalcie PMB 25/55-60 o grubości 5,00 cm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580,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ścieralnej z mieszanki grysowo – mastyksowej SMA 8 na polimeroasfalcie PMB 45/80-55  </w:t>
              <w:br/>
              <w:t>o grubości 4,0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661,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ka poboczy o grubości 1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ykonanie poboczy z kruszywa łama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nie poboczy o szer. 0,25 m warstwą gruntu po zagęszczeniu wraz z obsianiem trawą (dla zabezpieczenia przed osypywaniem krawędzi ww. utwardzonej części pobocza)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5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kostki betonowej o gr 6 cm z peronu autobusow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ozbiórka obrzeży betonowych 8x30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krawężników betonowych 15x30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ozbiórka krawężników betonowych skośnych15x22/30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ławy betonowej pod obrzeża 8x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46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ławy betonowej pod krawężniki 15x30x100 i 15x22/30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0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poprzez montaż nowych obrzeży betonowych 8x30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mont poprzez montaż nowych krawężników betonowych 15x30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poprzez montaż nowych krawężników betonowych skośnych15x22/30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warstwy podbudowy zasadniczej MN C90/3 0/31,5 o grubości 9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nawierzchni na peronach z kostki betonowej o grubości 6 cm na podsypce cementowo – piaskowej (nowa kostka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orytowanie pod zjazdy z tłucznia kamiennego na głębokości 2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2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ofilowanie i zagęszczenie podłoża pod zjazdy z tłucznia kamienn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2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Wykonanie warstwy odsączającej pod zjazdy z tłucznia kamiennego o grubości 1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2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Remont zjazdów z tłucznia kamiennego 0/31,5 o grubości 2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2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orytowanie pod zjazdy bitumiczne z podbudową na głębokości 3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3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ofilowanie i zagęszczenie podłoża pod zjazdy bitumiczne z podbudow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3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Wykonanie warstwy odsączającej pod zjazdy birumiczne z podbudową o grubości 1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3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warstwy podbudowy MN C90/3 0/31,5 o grubości 20 cm (zjazdy bitumiczne z podbudową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3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Skropienie nawierzchni pod warstwy konstrukcyjne zjazdów i skrzyżowa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3,9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Remont warstwy wyrównawczej z mieszanki mineralno – bitumicznej AC16W na zjazdach bitumicznych i skrzyżowaniach o śr. grubości 5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6,9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warstwy ścieralnej z mieszanki mineralno – bitumicznej AC8S na zjazdach bitumicznych o grubości 4,0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6,9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montaż i montaż kostki brukowej na zjazdach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7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gulacja wysokościowa istniejących oporników przy zjeździ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ławy betonowej pod opornik 15x22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7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gulacja wysokościowej zjazdów z kostki brukowej z podbudowy betonowej  C16/20 (B-20) o grubości 9 cm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7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Montaż słupków do znaków drogowych (nowych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Montaż kratownic drogowych z rur stalowych (fi 600)  skartowanych kratą N (pręt o fi 1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Montaż tablic znaków drogowych (nowych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Montaż słupków prowadzących U-1a oraz znaków KM i HM (nowych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Przymocowanie do słupków prowadzących elementów odblaskowych tzw. „wilczych oczu”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oznakowania poziomego grubowarstwow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4,6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punktowych elementów odblaskowych PEO (barwa: biała/biała) w osi jezd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  <w:t>ZESTAWIENIA ROBÓT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</w:r>
    </w:p>
    <w:p>
      <w:pPr>
        <w:pStyle w:val="Standardowy1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W Nr 272 na odc. Sulnowo - Belno od km 4+085 do km 7+155 dł. 3,070 km</w:t>
      </w:r>
      <w:r>
        <w:rPr>
          <w:b/>
          <w:iCs/>
          <w:sz w:val="28"/>
          <w:szCs w:val="30"/>
        </w:rPr>
        <w:t>”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iCs/>
          <w:sz w:val="24"/>
          <w:szCs w:val="24"/>
          <w:u w:val="double"/>
        </w:rPr>
      </w:pPr>
      <w:r>
        <w:rPr>
          <w:b/>
          <w:bCs/>
          <w:iCs/>
          <w:sz w:val="24"/>
          <w:szCs w:val="24"/>
          <w:u w:val="doub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Roboty nawierzchniowe: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 POWIERZCHNI DO FREZOWANIA NA GŁ. 4 CM</w:t>
      </w:r>
    </w:p>
    <w:p>
      <w:pPr>
        <w:pStyle w:val="Normal"/>
        <w:rPr>
          <w:b/>
          <w:b/>
          <w:bCs/>
          <w:sz w:val="24"/>
          <w:szCs w:val="30"/>
          <w:highlight w:val="yellow"/>
          <w:u w:val="double"/>
        </w:rPr>
      </w:pPr>
      <w:r>
        <w:rPr>
          <w:b/>
          <w:bCs/>
          <w:sz w:val="24"/>
          <w:szCs w:val="30"/>
          <w:highlight w:val="yellow"/>
          <w:u w:val="double"/>
        </w:rPr>
      </w:r>
    </w:p>
    <w:tbl>
      <w:tblPr>
        <w:tblW w:w="7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7"/>
        <w:gridCol w:w="983"/>
        <w:gridCol w:w="7"/>
        <w:gridCol w:w="1409"/>
        <w:gridCol w:w="7"/>
        <w:gridCol w:w="1408"/>
        <w:gridCol w:w="7"/>
        <w:gridCol w:w="1267"/>
        <w:gridCol w:w="7"/>
        <w:gridCol w:w="1522"/>
        <w:gridCol w:w="7"/>
      </w:tblGrid>
      <w:tr>
        <w:trPr>
          <w:trHeight w:val="60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99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4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2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5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frezowania</w:t>
            </w:r>
          </w:p>
        </w:tc>
      </w:tr>
      <w:tr>
        <w:trPr>
          <w:trHeight w:val="317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2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1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1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2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2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3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3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+4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+5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+5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+6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+6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0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+7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+7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+8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+8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4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+4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+5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+5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+6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+6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+7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+7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+8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+8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1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1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2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2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9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3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3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4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4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5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5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6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6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95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7,5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7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7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8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9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8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+0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1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15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16" w:type="dxa"/>
            <w:gridSpan w:val="10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52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359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highlight w:val="yellow"/>
          <w:u w:val="double"/>
        </w:rPr>
      </w:pPr>
      <w:r>
        <w:rPr>
          <w:b/>
          <w:bCs/>
          <w:sz w:val="24"/>
          <w:szCs w:val="24"/>
          <w:highlight w:val="yellow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>UŁOŻENIE WARSTWY PRZECIWSPĘKANIOWEJ  Z SIATKI WZMACNIAJĄCEJ DO NAWIERZCHNI DRÓG I WARSTWY KONSTRUKCYJNE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tbl>
      <w:tblPr>
        <w:tblW w:w="7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7"/>
        <w:gridCol w:w="983"/>
        <w:gridCol w:w="7"/>
        <w:gridCol w:w="1409"/>
        <w:gridCol w:w="7"/>
        <w:gridCol w:w="1408"/>
        <w:gridCol w:w="7"/>
        <w:gridCol w:w="1267"/>
        <w:gridCol w:w="7"/>
        <w:gridCol w:w="1522"/>
        <w:gridCol w:w="7"/>
      </w:tblGrid>
      <w:tr>
        <w:trPr>
          <w:trHeight w:val="60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99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4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2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5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kropienia nawierzchni</w:t>
            </w:r>
          </w:p>
        </w:tc>
      </w:tr>
      <w:tr>
        <w:trPr>
          <w:trHeight w:val="317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2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1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1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2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2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3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3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0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7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7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8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8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4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4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6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6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8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8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+0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1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1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2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2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3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3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4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4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5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5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6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6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7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7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8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8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+0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1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15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16" w:type="dxa"/>
            <w:gridSpan w:val="10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52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35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b/>
          <w:bCs/>
          <w:sz w:val="24"/>
          <w:szCs w:val="24"/>
        </w:rPr>
        <w:t xml:space="preserve">+ 6 m wpięcia, to znaczy 3,00 m na początku i 3,00m końcu odcinka, </w:t>
        <w:br/>
        <w:t>o powierzchni 37,20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>(3,00m x 6,20m + 3,00m x 6,20m = 37,2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Powierzchnia skropienia nawierzchni pod ułożenie siatki: 19 035,50 + 37,20 = 19 072,7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4"/>
        </w:rPr>
        <w:t>Łączna powierzchnia skropienia nawierzchni: 19 072,70 + 19 072,70 + 18 580,50  + 18 661,50 = 75 387,40 m</w:t>
      </w:r>
      <w:r>
        <w:rPr>
          <w:b/>
          <w:bCs/>
          <w:sz w:val="24"/>
          <w:szCs w:val="24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WYRÓWNAWCZEJ Z MIESZANKI MINERALNO – BITUMICZNEJ ŚREDNIO 0,100 Mg/m</w:t>
      </w:r>
      <w:r>
        <w:rPr>
          <w:b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8"/>
        <w:gridCol w:w="982"/>
        <w:gridCol w:w="8"/>
        <w:gridCol w:w="1407"/>
        <w:gridCol w:w="8"/>
        <w:gridCol w:w="1406"/>
        <w:gridCol w:w="8"/>
        <w:gridCol w:w="1265"/>
        <w:gridCol w:w="8"/>
        <w:gridCol w:w="1727"/>
        <w:gridCol w:w="8"/>
        <w:gridCol w:w="1317"/>
        <w:gridCol w:w="8"/>
      </w:tblGrid>
      <w:tr>
        <w:trPr>
          <w:trHeight w:val="60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99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41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27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73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stwy wyrównawczej</w:t>
            </w:r>
          </w:p>
        </w:tc>
        <w:tc>
          <w:tcPr>
            <w:tcW w:w="13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 mieszanki</w:t>
            </w:r>
          </w:p>
        </w:tc>
      </w:tr>
      <w:tr>
        <w:trPr>
          <w:trHeight w:val="317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</w:t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4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27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73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3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0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,15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1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1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2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2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3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3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7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7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8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8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4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4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6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6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8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8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8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9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9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35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0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1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1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2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2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3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3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4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4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5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5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6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6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7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7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8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8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9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9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+0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08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13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155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849" w:type="dxa"/>
            <w:gridSpan w:val="1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325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03,55</w:t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ŁOŻENIA SIATKI WZMACNIAJĄCEJ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7"/>
        <w:gridCol w:w="983"/>
        <w:gridCol w:w="7"/>
        <w:gridCol w:w="1409"/>
        <w:gridCol w:w="7"/>
        <w:gridCol w:w="1408"/>
        <w:gridCol w:w="7"/>
        <w:gridCol w:w="1267"/>
        <w:gridCol w:w="7"/>
        <w:gridCol w:w="1522"/>
        <w:gridCol w:w="7"/>
      </w:tblGrid>
      <w:tr>
        <w:trPr>
          <w:trHeight w:val="60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99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4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2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5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atki</w:t>
            </w:r>
          </w:p>
        </w:tc>
      </w:tr>
      <w:tr>
        <w:trPr>
          <w:trHeight w:val="317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2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1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1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2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2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3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3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0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7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7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8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8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4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4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6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6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8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8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1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1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2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2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3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3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4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4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5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5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6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6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7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7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8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8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+0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1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15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16" w:type="dxa"/>
            <w:gridSpan w:val="10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52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35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+ 6 m wpięcia, to znaczy 3,00 m na początku i 3,00m końcu odcinka, </w:t>
        <w:br/>
        <w:t>o powierzchni 37,2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(3,00m x 6,20m + 3,00m x 6,20m = 37,20 m2)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wierzchnia ułożenia siatki: 19 035,50 + 37,20 = 19 072,7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ŁOŻENIA WARSTWY WIĄŻĄCEJ  O GR 5 CM</w:t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7"/>
        <w:gridCol w:w="983"/>
        <w:gridCol w:w="7"/>
        <w:gridCol w:w="1409"/>
        <w:gridCol w:w="7"/>
        <w:gridCol w:w="1408"/>
        <w:gridCol w:w="7"/>
        <w:gridCol w:w="1267"/>
        <w:gridCol w:w="7"/>
        <w:gridCol w:w="1522"/>
        <w:gridCol w:w="7"/>
      </w:tblGrid>
      <w:tr>
        <w:trPr>
          <w:trHeight w:val="60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99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4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2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5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stwy wiążącej</w:t>
            </w:r>
          </w:p>
        </w:tc>
      </w:tr>
      <w:tr>
        <w:trPr>
          <w:trHeight w:val="317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2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6,5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1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1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2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2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3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3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80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7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7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8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8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4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4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6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6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8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8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1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1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2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2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3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3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4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4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5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5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6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6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7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7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8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8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+0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1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15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1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16" w:type="dxa"/>
            <w:gridSpan w:val="10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52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58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8"/>
          <w:u w:val="double"/>
        </w:rPr>
      </w:pPr>
      <w:r>
        <w:rPr>
          <w:b/>
          <w:bCs/>
          <w:sz w:val="24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b/>
          <w:bCs/>
          <w:sz w:val="24"/>
          <w:szCs w:val="24"/>
        </w:rPr>
        <w:t xml:space="preserve">+ 20 m wpięcia, to znaczy 10 m na początku i 10 m końcu odcinka, </w:t>
        <w:br/>
        <w:t>o powierzchni 142,4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10,00 m x 6,10 m + 10,00 m x 6,10 m = 122,0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warstwy wiążącej: 18 458,50 + 122,00 = 18 580,5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  <w:t>ZESTAWIENIE UŁOŻENIA WARSTWY ŚCIERALNEJ O GR 4 CM (JEZDNIA)</w:t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7"/>
        <w:gridCol w:w="983"/>
        <w:gridCol w:w="7"/>
        <w:gridCol w:w="1409"/>
        <w:gridCol w:w="7"/>
        <w:gridCol w:w="1408"/>
        <w:gridCol w:w="7"/>
        <w:gridCol w:w="1267"/>
        <w:gridCol w:w="7"/>
        <w:gridCol w:w="1522"/>
        <w:gridCol w:w="7"/>
      </w:tblGrid>
      <w:tr>
        <w:trPr>
          <w:trHeight w:val="60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99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4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2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5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stwy ścieralnej</w:t>
            </w:r>
          </w:p>
        </w:tc>
      </w:tr>
      <w:tr>
        <w:trPr>
          <w:trHeight w:val="317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2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1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1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2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2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3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3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0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7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7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8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8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4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4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6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6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8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8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8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3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1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1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2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2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3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3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4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4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5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5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6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6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7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7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8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8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9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+9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+0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08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13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+155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00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16" w:type="dxa"/>
            <w:gridSpan w:val="10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52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21,5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+ 40 m wpięcia, to znaczy 20 m na początku i 20 m końcu odcinka, </w:t>
        <w:br/>
        <w:t>o powierzchni 280,00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>(20,00 m x 6,00 m + 20,00 m x 6,00 m = 240,0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Łączna powierzchnia warstwy ścieralnej: 18 421,50 + 240,00 = </w:t>
      </w:r>
      <w:bookmarkStart w:id="4" w:name="_Hlk190969541"/>
      <w:r>
        <w:rPr>
          <w:b/>
          <w:bCs/>
          <w:sz w:val="24"/>
          <w:szCs w:val="24"/>
          <w:u w:val="double"/>
        </w:rPr>
        <w:t xml:space="preserve">18 661,50 </w:t>
      </w:r>
      <w:bookmarkEnd w:id="4"/>
      <w:r>
        <w:rPr>
          <w:b/>
          <w:bCs/>
          <w:sz w:val="24"/>
          <w:szCs w:val="24"/>
          <w:u w:val="double"/>
        </w:rPr>
        <w:t>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obocz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4"/>
          <w:szCs w:val="24"/>
          <w:u w:val="double"/>
        </w:rPr>
        <w:t>ZESTAWIENIE ŚCINKI POBOCZY O GRUBOŚCI 1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924"/>
        <w:gridCol w:w="2056"/>
        <w:gridCol w:w="1467"/>
      </w:tblGrid>
      <w:tr>
        <w:trPr>
          <w:trHeight w:val="535" w:hRule="atLeast"/>
          <w:cantSplit w:val="true"/>
        </w:trPr>
        <w:tc>
          <w:tcPr>
            <w:tcW w:w="8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132" w:hRule="atLeast"/>
        </w:trPr>
        <w:tc>
          <w:tcPr>
            <w:tcW w:w="8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+085 ÷ 7+155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+085 ÷ 7+155 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00</w:t>
            </w:r>
          </w:p>
        </w:tc>
      </w:tr>
      <w:tr>
        <w:trPr>
          <w:trHeight w:val="315" w:hRule="atLeast"/>
          <w:cantSplit w:val="true"/>
        </w:trPr>
        <w:tc>
          <w:tcPr>
            <w:tcW w:w="586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6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POBOCZY UTWARDZONYCH Z KRÓSZYWA ŁAMANEGO 0/31,5 O GRUBOŚCI 20 CM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924"/>
        <w:gridCol w:w="2056"/>
        <w:gridCol w:w="1467"/>
      </w:tblGrid>
      <w:tr>
        <w:trPr>
          <w:trHeight w:val="535" w:hRule="atLeast"/>
          <w:cantSplit w:val="true"/>
        </w:trPr>
        <w:tc>
          <w:tcPr>
            <w:tcW w:w="8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132" w:hRule="atLeast"/>
        </w:trPr>
        <w:tc>
          <w:tcPr>
            <w:tcW w:w="8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085 ÷ 7+155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085 ÷ 7+155 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00</w:t>
            </w:r>
          </w:p>
        </w:tc>
      </w:tr>
      <w:tr>
        <w:trPr>
          <w:trHeight w:val="315" w:hRule="atLeast"/>
          <w:cantSplit w:val="true"/>
        </w:trPr>
        <w:tc>
          <w:tcPr>
            <w:tcW w:w="586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6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ZUPEŁNIENIA POBOCZY O SZER. 0,25 M WARSTWĄ GRUNTU PO ZAGĘSZCZENIU WRAZ Z OBSIANIEM TRAWĄ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924"/>
        <w:gridCol w:w="2056"/>
        <w:gridCol w:w="1467"/>
      </w:tblGrid>
      <w:tr>
        <w:trPr>
          <w:trHeight w:val="535" w:hRule="atLeast"/>
          <w:cantSplit w:val="true"/>
        </w:trPr>
        <w:tc>
          <w:tcPr>
            <w:tcW w:w="8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132" w:hRule="atLeast"/>
        </w:trPr>
        <w:tc>
          <w:tcPr>
            <w:tcW w:w="8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085 ÷ 7+155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00 x 0,2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5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085 ÷ 7+155 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00 x 0,2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50</w:t>
            </w:r>
          </w:p>
        </w:tc>
      </w:tr>
      <w:tr>
        <w:trPr>
          <w:trHeight w:val="315" w:hRule="atLeast"/>
          <w:cantSplit w:val="true"/>
        </w:trPr>
        <w:tc>
          <w:tcPr>
            <w:tcW w:w="586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6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5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2"/>
          <w:u w:val="single"/>
        </w:rPr>
        <w:t xml:space="preserve">Remont peronu autobusowego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4"/>
          <w:szCs w:val="22"/>
          <w:u w:val="double"/>
        </w:rPr>
        <w:t>ZESTAWIENIE PERONÓW Z KOSTKI BETONOWEJ O GR. 6 CM  DO ROZBIÓRKI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218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82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16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387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x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29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4"/>
          <w:szCs w:val="22"/>
        </w:rPr>
        <w:tab/>
        <w:tab/>
      </w:r>
      <w:r>
        <w:rPr>
          <w:b/>
          <w:bCs/>
          <w:szCs w:val="18"/>
        </w:rPr>
        <w:t xml:space="preserve">* </w:t>
      </w:r>
      <w:r>
        <w:rPr>
          <w:szCs w:val="18"/>
        </w:rPr>
        <w:t>Elementy rozbiórkowe do zagospodarowania przez Wykonawcę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OBRZEŻY DO ROZBIÓRKI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6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633"/>
        <w:gridCol w:w="2176"/>
        <w:gridCol w:w="9"/>
      </w:tblGrid>
      <w:tr>
        <w:trPr>
          <w:trHeight w:val="97" w:hRule="atLeast"/>
          <w:cantSplit w:val="true"/>
        </w:trPr>
        <w:tc>
          <w:tcPr>
            <w:tcW w:w="90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L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3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ść (m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387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49" w:hRule="atLeast"/>
          <w:cantSplit w:val="true"/>
        </w:trPr>
        <w:tc>
          <w:tcPr>
            <w:tcW w:w="4538" w:type="dxa"/>
            <w:gridSpan w:val="2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217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4"/>
          <w:szCs w:val="22"/>
        </w:rPr>
        <w:tab/>
        <w:tab/>
      </w:r>
      <w:r>
        <w:rPr>
          <w:b/>
          <w:bCs/>
          <w:szCs w:val="18"/>
        </w:rPr>
        <w:t xml:space="preserve">* </w:t>
      </w:r>
      <w:r>
        <w:rPr>
          <w:szCs w:val="18"/>
        </w:rPr>
        <w:t>Elementy rozbiórkowe do zagospodarowania przez Wykonawcę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Cs w:val="18"/>
          <w:u w:val="double"/>
        </w:rPr>
      </w:pPr>
      <w:r>
        <w:rPr>
          <w:b/>
          <w:bCs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KRAWĘŻNIKÓW 15x30 DO ROZBIÓRKI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6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633"/>
        <w:gridCol w:w="2176"/>
        <w:gridCol w:w="9"/>
      </w:tblGrid>
      <w:tr>
        <w:trPr>
          <w:trHeight w:val="145" w:hRule="atLeast"/>
          <w:cantSplit w:val="true"/>
        </w:trPr>
        <w:tc>
          <w:tcPr>
            <w:tcW w:w="90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L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3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ść (m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387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4538" w:type="dxa"/>
            <w:gridSpan w:val="2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217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zCs w:val="18"/>
        </w:rPr>
        <w:t xml:space="preserve">* </w:t>
      </w:r>
      <w:r>
        <w:rPr>
          <w:szCs w:val="18"/>
        </w:rPr>
        <w:t>Elementy rozbiórkowe do ponownego wbudowania przez Wykonawcę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>ZESTAWIENIE KRAWĘŻNIKÓW SKOŚNYCH 15x22/30 DO ROZBIÓRK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6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633"/>
        <w:gridCol w:w="2176"/>
        <w:gridCol w:w="9"/>
      </w:tblGrid>
      <w:tr>
        <w:trPr>
          <w:trHeight w:val="152" w:hRule="atLeast"/>
          <w:cantSplit w:val="true"/>
        </w:trPr>
        <w:tc>
          <w:tcPr>
            <w:tcW w:w="90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L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3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ść (m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+387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3" w:hRule="atLeast"/>
          <w:cantSplit w:val="true"/>
        </w:trPr>
        <w:tc>
          <w:tcPr>
            <w:tcW w:w="4538" w:type="dxa"/>
            <w:gridSpan w:val="2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217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416" w:hanging="0"/>
        <w:rPr>
          <w:b/>
          <w:b/>
          <w:bCs/>
          <w:u w:val="double"/>
        </w:rPr>
      </w:pPr>
      <w:r>
        <w:rPr>
          <w:b/>
          <w:bCs/>
          <w:szCs w:val="18"/>
        </w:rPr>
        <w:t xml:space="preserve">* </w:t>
      </w:r>
      <w:r>
        <w:rPr>
          <w:szCs w:val="18"/>
        </w:rPr>
        <w:t>Elementy rozbiórkowe do ponownego wbudowania przez Wykonawcę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REGULACJI ŁAWY BETONOWEJ POD OBRZEŻA 8x30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118"/>
        <w:gridCol w:w="2727"/>
        <w:gridCol w:w="1276"/>
      </w:tblGrid>
      <w:tr>
        <w:trPr>
          <w:trHeight w:val="158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72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25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7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387 str. lewa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x(0,2x0,11+0,1x0,11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2</w:t>
            </w:r>
          </w:p>
        </w:tc>
      </w:tr>
      <w:tr>
        <w:trPr>
          <w:trHeight w:val="137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6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REGULACJI ŁAWY BETONOWEJ POD KRAWĘŻNIKI 15x30 ORAZ KRAWĘŻNIKI SKOŚNE 15x22/30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118"/>
        <w:gridCol w:w="2727"/>
        <w:gridCol w:w="1276"/>
      </w:tblGrid>
      <w:tr>
        <w:trPr>
          <w:trHeight w:val="9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72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48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136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7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387 str. lewa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x(0,28x0,11+0,1x0,11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2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0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NOWYCH OBRZEŻY 8x30 DO MONTAŻU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6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633"/>
        <w:gridCol w:w="2176"/>
        <w:gridCol w:w="9"/>
      </w:tblGrid>
      <w:tr>
        <w:trPr>
          <w:trHeight w:val="320" w:hRule="atLeast"/>
          <w:cantSplit w:val="true"/>
        </w:trPr>
        <w:tc>
          <w:tcPr>
            <w:tcW w:w="90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L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3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ść (m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387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276" w:hRule="atLeast"/>
          <w:cantSplit w:val="true"/>
        </w:trPr>
        <w:tc>
          <w:tcPr>
            <w:tcW w:w="4538" w:type="dxa"/>
            <w:gridSpan w:val="2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NOWYCH KRAWĘŻNIKÓW 15x30 DO MONTAŻU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6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633"/>
        <w:gridCol w:w="2176"/>
        <w:gridCol w:w="9"/>
      </w:tblGrid>
      <w:tr>
        <w:trPr>
          <w:trHeight w:val="320" w:hRule="atLeast"/>
          <w:cantSplit w:val="true"/>
        </w:trPr>
        <w:tc>
          <w:tcPr>
            <w:tcW w:w="90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L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3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ść (m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387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76" w:hRule="atLeast"/>
          <w:cantSplit w:val="true"/>
        </w:trPr>
        <w:tc>
          <w:tcPr>
            <w:tcW w:w="4538" w:type="dxa"/>
            <w:gridSpan w:val="2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NOWYCH KRAWĘŻNIKÓW SKOŚNYCH 15x22/30 DO MONTAŻU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6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633"/>
        <w:gridCol w:w="2176"/>
        <w:gridCol w:w="9"/>
      </w:tblGrid>
      <w:tr>
        <w:trPr>
          <w:trHeight w:val="320" w:hRule="atLeast"/>
          <w:cantSplit w:val="true"/>
        </w:trPr>
        <w:tc>
          <w:tcPr>
            <w:tcW w:w="90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L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3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ść (m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387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76" w:hRule="atLeast"/>
          <w:cantSplit w:val="true"/>
        </w:trPr>
        <w:tc>
          <w:tcPr>
            <w:tcW w:w="4538" w:type="dxa"/>
            <w:gridSpan w:val="2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WARSTWY PODBUDOWY </w:t>
        <w:br/>
        <w:t>MN C90/3 0/31,5 O GRUBOŚCI 9 CM</w:t>
      </w:r>
    </w:p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99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263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16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387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x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REMONTU NAWIERZCHNI NA PERONIE Z KOSTKI BETONOWEJ </w:t>
        <w:br/>
        <w:t>O GR. 6 CM NA PODSYPCE CEMENTOWO-PIASKOWEJ (NOWA KOSTKA)</w:t>
      </w:r>
    </w:p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99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263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16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387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x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Nawierzchnie zjazdów z tłucznia kamiennego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2"/>
          <w:u w:val="double"/>
        </w:rPr>
        <w:t xml:space="preserve">ZESTAWIENIE KORYTOWANIA POD ZJAZDY Z TŁUCZNIA </w:t>
        <w:br/>
        <w:t xml:space="preserve">NA GŁĘBOKOŚCI 20 CM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tbl>
      <w:tblPr>
        <w:tblW w:w="765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410"/>
        <w:gridCol w:w="1984"/>
        <w:gridCol w:w="2410"/>
      </w:tblGrid>
      <w:tr>
        <w:trPr>
          <w:trHeight w:val="628" w:hRule="atLeast"/>
          <w:cantSplit w:val="true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47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+725 str. le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2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3,00+4,50) x 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5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20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4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+162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34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70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88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7,0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+160 str. le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15" w:hRule="atLeast"/>
          <w:cantSplit w:val="true"/>
        </w:trPr>
        <w:tc>
          <w:tcPr>
            <w:tcW w:w="5244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410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2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PROFILOWANIA I ZAGĘSZCZANIA PODŁOŻA </w:t>
        <w:br/>
        <w:t>POD ZJAZDY Z TŁUCZNIA</w:t>
      </w: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65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410"/>
        <w:gridCol w:w="1984"/>
        <w:gridCol w:w="2410"/>
      </w:tblGrid>
      <w:tr>
        <w:trPr>
          <w:trHeight w:val="628" w:hRule="atLeast"/>
          <w:cantSplit w:val="true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47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+725 str. le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2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3,00+4,50) x 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5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20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4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162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34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70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88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7,0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+160 str. le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15" w:hRule="atLeast"/>
          <w:cantSplit w:val="true"/>
        </w:trPr>
        <w:tc>
          <w:tcPr>
            <w:tcW w:w="5244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410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WARSTW ODSĄCZAJĄCYCH POD ZJAZDY </w:t>
        <w:br/>
        <w:t xml:space="preserve">Z TŁUCZNIA O GRUBOŚCI 10,00 CM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65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410"/>
        <w:gridCol w:w="1984"/>
        <w:gridCol w:w="2410"/>
      </w:tblGrid>
      <w:tr>
        <w:trPr>
          <w:trHeight w:val="628" w:hRule="atLeast"/>
          <w:cantSplit w:val="true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47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+725 str. le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2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3,00+4,50) x 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5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20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4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162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34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70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88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7,0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+160 str. le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15" w:hRule="atLeast"/>
          <w:cantSplit w:val="true"/>
        </w:trPr>
        <w:tc>
          <w:tcPr>
            <w:tcW w:w="5244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410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2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ZJAZDÓW Z TŁUCZNIA KAMIENNEGO </w:t>
      </w:r>
      <w:r>
        <w:rPr>
          <w:b/>
          <w:bCs/>
          <w:sz w:val="24"/>
          <w:szCs w:val="22"/>
          <w:u w:val="double"/>
        </w:rPr>
        <w:t xml:space="preserve">0/31,5  </w:t>
      </w:r>
      <w:r>
        <w:rPr>
          <w:b/>
          <w:bCs/>
          <w:sz w:val="24"/>
          <w:szCs w:val="24"/>
          <w:u w:val="double"/>
        </w:rPr>
        <w:t xml:space="preserve"> </w:t>
        <w:br/>
        <w:t xml:space="preserve">O GRUBOŚCI 20 CM </w:t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765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410"/>
        <w:gridCol w:w="1984"/>
        <w:gridCol w:w="2410"/>
      </w:tblGrid>
      <w:tr>
        <w:trPr>
          <w:trHeight w:val="628" w:hRule="atLeast"/>
          <w:cantSplit w:val="true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47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+725 str. le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2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3,00+4,50) x 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5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20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4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162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34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70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88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7,0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+160 str. le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15" w:hRule="atLeast"/>
          <w:cantSplit w:val="true"/>
        </w:trPr>
        <w:tc>
          <w:tcPr>
            <w:tcW w:w="5244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410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2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u w:val="single"/>
        </w:rPr>
        <w:t>Nawierzchnie skrzyżowań i zjazdów bitumicznych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KORYTOWANIA POD ZJAZDY Z BITUMICZNE Z PODBUDOWĄ NA GŁĘBOKOŚCI 30 CM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65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410"/>
        <w:gridCol w:w="1984"/>
        <w:gridCol w:w="2410"/>
      </w:tblGrid>
      <w:tr>
        <w:trPr>
          <w:trHeight w:val="628" w:hRule="atLeast"/>
          <w:cantSplit w:val="true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47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69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4,5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8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+725 str. pra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7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2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62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52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70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15" w:hRule="atLeast"/>
          <w:cantSplit w:val="true"/>
        </w:trPr>
        <w:tc>
          <w:tcPr>
            <w:tcW w:w="5244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410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38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PROFILOWANIA I ZAGĘSZCZANIA PODŁOŻA </w:t>
        <w:br/>
        <w:t>POD ZJAZDY Z BITUMICZNE Z PODBUDOWĄ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765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410"/>
        <w:gridCol w:w="1984"/>
        <w:gridCol w:w="2410"/>
      </w:tblGrid>
      <w:tr>
        <w:trPr>
          <w:trHeight w:val="628" w:hRule="atLeast"/>
          <w:cantSplit w:val="true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47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69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4,5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8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+725 str. pra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7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2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62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52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70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15" w:hRule="atLeast"/>
          <w:cantSplit w:val="true"/>
        </w:trPr>
        <w:tc>
          <w:tcPr>
            <w:tcW w:w="5244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410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38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WARSTW ODSĄCZAJĄCYCH POD ZJAZDY </w:t>
        <w:br/>
        <w:t xml:space="preserve">Z BITUMICZNE Z PODBUDOWĄ O GRUBOŚCI 10,00 CM 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765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410"/>
        <w:gridCol w:w="1984"/>
        <w:gridCol w:w="2410"/>
      </w:tblGrid>
      <w:tr>
        <w:trPr>
          <w:trHeight w:val="628" w:hRule="atLeast"/>
          <w:cantSplit w:val="true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47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69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4,5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8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+725 str. pra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7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2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62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52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70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15" w:hRule="atLeast"/>
          <w:cantSplit w:val="true"/>
        </w:trPr>
        <w:tc>
          <w:tcPr>
            <w:tcW w:w="5244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410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38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WARSTW PODBUDOWY MN C90/3 0/31,5 POD ZJAZDY </w:t>
        <w:br/>
        <w:t xml:space="preserve">Z BITUMICZNE Z PODBUDOWĄ O GRUBOŚCI 20,00 CM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765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410"/>
        <w:gridCol w:w="1984"/>
        <w:gridCol w:w="2410"/>
      </w:tblGrid>
      <w:tr>
        <w:trPr>
          <w:trHeight w:val="628" w:hRule="atLeast"/>
          <w:cantSplit w:val="true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47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69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4,5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8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+725 str. pra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7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2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62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52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70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15" w:hRule="atLeast"/>
          <w:cantSplit w:val="true"/>
        </w:trPr>
        <w:tc>
          <w:tcPr>
            <w:tcW w:w="5244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410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38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u w:val="single"/>
        </w:rPr>
        <w:t>Nawierzchnie skrzyżowań i zjazdów bitumicznych</w:t>
      </w:r>
    </w:p>
    <w:p>
      <w:pPr>
        <w:pStyle w:val="Normal"/>
        <w:ind w:left="1440" w:hanging="0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center"/>
        <w:rPr>
          <w:b/>
          <w:b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>WARSTWY KONSTRUKCYJNE ZJAZDÓW BITUMICZNYCH I SKRZYŻOWAŃ</w:t>
      </w:r>
    </w:p>
    <w:p>
      <w:pPr>
        <w:pStyle w:val="Normal"/>
        <w:ind w:left="1440" w:hanging="0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tbl>
      <w:tblPr>
        <w:tblW w:w="7796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410"/>
        <w:gridCol w:w="1984"/>
        <w:gridCol w:w="2552"/>
      </w:tblGrid>
      <w:tr>
        <w:trPr>
          <w:trHeight w:val="585" w:hRule="atLeast"/>
          <w:cantSplit w:val="true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/skrzyżowania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5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106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1,00+11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69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4,50) x 4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8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+725 str. pra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rzyżowani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87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4,00+9,00) x 5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,5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89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00+5,50) x 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25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90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1,00+4,50) x 6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38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7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4,50) x 7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75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84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4,00) x 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7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2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+062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395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10+5,60) x 2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439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0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52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530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5,00) x 6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70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15" w:hRule="atLeast"/>
          <w:cantSplit w:val="true"/>
        </w:trPr>
        <w:tc>
          <w:tcPr>
            <w:tcW w:w="5244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552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,96</w:t>
            </w:r>
          </w:p>
        </w:tc>
      </w:tr>
    </w:tbl>
    <w:p>
      <w:pPr>
        <w:pStyle w:val="Normal"/>
        <w:ind w:left="708" w:hanging="0"/>
        <w:jc w:val="center"/>
        <w:rPr/>
      </w:pPr>
      <w:r>
        <w:rPr>
          <w:sz w:val="22"/>
          <w:szCs w:val="22"/>
        </w:rPr>
        <w:t xml:space="preserve">Powierzchnia skropienia nawierzchni pod warstwy konstrukcyjne zjazdów i skrzyżowań </w:t>
      </w:r>
      <w:r>
        <w:rPr>
          <w:b/>
          <w:bCs/>
          <w:sz w:val="22"/>
          <w:szCs w:val="22"/>
        </w:rPr>
        <w:t>1053,92 m</w:t>
      </w:r>
      <w:r>
        <w:rPr>
          <w:b/>
          <w:bCs/>
          <w:sz w:val="22"/>
          <w:szCs w:val="22"/>
          <w:vertAlign w:val="superscript"/>
        </w:rPr>
        <w:t>2</w:t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</w:rPr>
        <w:t xml:space="preserve">ZESTAWIENIE  WARSTWY WYRÓWNAWCZEJ </w:t>
        <w:br/>
        <w:t>Z MIESZANKI MINERALNO – BITUMICZNEJ AC16W NA SKRZYŻOWANIACH I ZJAZDACH BITUMICZNYCH ŚREDNIO O GR. 0,125 Mg/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ind w:left="1440" w:hanging="0"/>
        <w:jc w:val="center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tbl>
      <w:tblPr>
        <w:tblW w:w="7796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410"/>
        <w:gridCol w:w="1984"/>
        <w:gridCol w:w="2552"/>
      </w:tblGrid>
      <w:tr>
        <w:trPr>
          <w:trHeight w:val="585" w:hRule="atLeast"/>
          <w:cantSplit w:val="true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/skrzyżowania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5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106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1,00+11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69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4,50) x 4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8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+725 str. pra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rzyżowani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87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4,00+9,00) x 5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,5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89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00+5,50) x 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25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90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1,00+4,50) x 6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38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7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4,50) x 7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75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+284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4,00) x 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7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2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62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395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10+5,60) x 2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439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0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52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530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5,00) x 6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70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15" w:hRule="atLeast"/>
          <w:cantSplit w:val="true"/>
        </w:trPr>
        <w:tc>
          <w:tcPr>
            <w:tcW w:w="5244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552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,9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8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WARSTWY ŚCIERALNEJ </w:t>
        <w:br/>
        <w:t>Z MIESZANKI MINERALNO – BITUMICZNEJ AC8S NA SKRZYŻOWANIACH I ZJAZDACH BITUMICZNYCH O GRUBOŚCI 4,00 CM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796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410"/>
        <w:gridCol w:w="1984"/>
        <w:gridCol w:w="2552"/>
      </w:tblGrid>
      <w:tr>
        <w:trPr>
          <w:trHeight w:val="585" w:hRule="atLeast"/>
          <w:cantSplit w:val="true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/skrzyżowania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5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106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1,00+11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569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4,50) x 4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8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+725 str. pra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rzyżowani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877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4,00+9,00) x 5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,5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989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00+5,50) x 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25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190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1,00+4,50) x 6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38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7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4,50) x 7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75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284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4,00) x 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57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720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062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395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10+5,60) x 2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439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0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52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530 str. le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5,00) x 6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620" w:hRule="atLeast"/>
          <w:cantSplit w:val="true"/>
        </w:trPr>
        <w:tc>
          <w:tcPr>
            <w:tcW w:w="850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+707 str. praw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3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15" w:hRule="atLeast"/>
          <w:cantSplit w:val="true"/>
        </w:trPr>
        <w:tc>
          <w:tcPr>
            <w:tcW w:w="5244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552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,9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44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u w:val="single"/>
        </w:rPr>
        <w:t>Nawierzchnie skrzyżowań i zjazdów z kostki betonowej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2"/>
          <w:u w:val="double"/>
        </w:rPr>
        <w:t>ZESTAWIENIE ZJAZDÓW Z KOSTKI BETONOWEJ O GR. 8 CM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2"/>
          <w:u w:val="double"/>
        </w:rPr>
        <w:t>DO ROZBIÓRKI i PONOWNEGO UŁOŻENIA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65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409"/>
        <w:gridCol w:w="1983"/>
        <w:gridCol w:w="2413"/>
      </w:tblGrid>
      <w:tr>
        <w:trPr>
          <w:trHeight w:val="659" w:hRule="atLeast"/>
          <w:cantSplit w:val="true"/>
        </w:trPr>
        <w:tc>
          <w:tcPr>
            <w:tcW w:w="84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41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330" w:hRule="atLeast"/>
        </w:trPr>
        <w:tc>
          <w:tcPr>
            <w:tcW w:w="84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41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31 str. le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3,00+11,5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75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52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8,00+9,0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50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80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1,00+5,00) x 3,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0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90 str. le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00+7,50) x 6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50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+098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10,00) x 3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38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69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5,2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</w:tr>
      <w:tr>
        <w:trPr>
          <w:trHeight w:val="315" w:hRule="atLeast"/>
          <w:cantSplit w:val="true"/>
        </w:trPr>
        <w:tc>
          <w:tcPr>
            <w:tcW w:w="5241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41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,7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double"/>
        </w:rPr>
        <w:t>ZESTAWIENIE OPORNIKÓW 15x22x100  DO REGULACJI NA ZJAZDZIE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65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409"/>
        <w:gridCol w:w="1983"/>
        <w:gridCol w:w="2413"/>
      </w:tblGrid>
      <w:tr>
        <w:trPr>
          <w:trHeight w:val="659" w:hRule="atLeast"/>
          <w:cantSplit w:val="true"/>
        </w:trPr>
        <w:tc>
          <w:tcPr>
            <w:tcW w:w="84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41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330" w:hRule="atLeast"/>
        </w:trPr>
        <w:tc>
          <w:tcPr>
            <w:tcW w:w="84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41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31 str. le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52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80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90 str. le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98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69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315" w:hRule="atLeast"/>
          <w:cantSplit w:val="true"/>
        </w:trPr>
        <w:tc>
          <w:tcPr>
            <w:tcW w:w="5241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41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ŁAWY BETONOWEJ POD OPORNIK 15x22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65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409"/>
        <w:gridCol w:w="1983"/>
        <w:gridCol w:w="2413"/>
      </w:tblGrid>
      <w:tr>
        <w:trPr>
          <w:trHeight w:val="659" w:hRule="atLeast"/>
          <w:cantSplit w:val="true"/>
        </w:trPr>
        <w:tc>
          <w:tcPr>
            <w:tcW w:w="84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41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330" w:hRule="atLeast"/>
        </w:trPr>
        <w:tc>
          <w:tcPr>
            <w:tcW w:w="84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41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31 str. le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x0,20x0,11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/>
              <w:t>0,506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52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x0,20x0,11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/>
              <w:t>0,396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80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x0,20x0,11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/>
              <w:t>0,242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90 str. le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x0,20x0,11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/>
              <w:t>0,363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98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x0,20x0,11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/>
              <w:t>0,352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69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x0,20x0,11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/>
              <w:t>0,220</w:t>
            </w:r>
          </w:p>
        </w:tc>
      </w:tr>
      <w:tr>
        <w:trPr>
          <w:trHeight w:val="315" w:hRule="atLeast"/>
          <w:cantSplit w:val="true"/>
        </w:trPr>
        <w:tc>
          <w:tcPr>
            <w:tcW w:w="5241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41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>ZESTAWIENIE  PODBUDOWY Z BETONU C16/20 O GR.  9 CM – REGULACJA WYSOKOŚCIOWA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65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409"/>
        <w:gridCol w:w="1983"/>
        <w:gridCol w:w="2413"/>
      </w:tblGrid>
      <w:tr>
        <w:trPr>
          <w:trHeight w:val="659" w:hRule="atLeast"/>
          <w:cantSplit w:val="true"/>
        </w:trPr>
        <w:tc>
          <w:tcPr>
            <w:tcW w:w="84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41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330" w:hRule="atLeast"/>
        </w:trPr>
        <w:tc>
          <w:tcPr>
            <w:tcW w:w="84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41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31 str. le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3,00+11,5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75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krzyżow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452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8,00+9,0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50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+680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1,00+5,00) x 3,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0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90 str. le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00+7,50) x 6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50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098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10,00) x 3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38</w:t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+369 str. prawa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5,2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</w:tr>
      <w:tr>
        <w:trPr>
          <w:trHeight w:val="315" w:hRule="atLeast"/>
          <w:cantSplit w:val="true"/>
        </w:trPr>
        <w:tc>
          <w:tcPr>
            <w:tcW w:w="5241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41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,7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  <w:u w:val="single"/>
        </w:rPr>
        <w:t>Oznakowanie pionowe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  <w:t>ZESTAWIENIE ZNAKÓW PIONOWYCH DO WYMIANY</w:t>
      </w:r>
    </w:p>
    <w:p>
      <w:pPr>
        <w:pStyle w:val="Normal"/>
        <w:rPr>
          <w:b/>
          <w:b/>
          <w:bCs/>
          <w:color w:val="000000"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1087"/>
        <w:gridCol w:w="2086"/>
        <w:gridCol w:w="3343"/>
        <w:gridCol w:w="36"/>
        <w:gridCol w:w="895"/>
        <w:gridCol w:w="27"/>
      </w:tblGrid>
      <w:tr>
        <w:trPr>
          <w:trHeight w:val="273" w:hRule="atLeast"/>
          <w:cantSplit w:val="true"/>
        </w:trPr>
        <w:tc>
          <w:tcPr>
            <w:tcW w:w="11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0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ia generacji</w:t>
            </w:r>
          </w:p>
        </w:tc>
        <w:tc>
          <w:tcPr>
            <w:tcW w:w="208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lkość znaku</w:t>
            </w:r>
          </w:p>
        </w:tc>
        <w:tc>
          <w:tcPr>
            <w:tcW w:w="33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wagi</w:t>
            </w:r>
          </w:p>
        </w:tc>
        <w:tc>
          <w:tcPr>
            <w:tcW w:w="93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t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6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6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6c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18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B-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B-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0 km/h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D-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D-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D-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a w lewo „Bedlenki 2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a w prawo „Skarszewo 1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ka w lewo „Bedlenki 2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ka w prawo „Skarszewo 1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5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7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7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Sulnowo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8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Sulnowo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T-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200m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T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5,0 km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4,0 km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1,0 km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2,5 km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2,0 km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T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T-6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-18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Ø8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656" w:type="dxa"/>
            <w:gridSpan w:val="5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</w:tbl>
    <w:p>
      <w:pPr>
        <w:pStyle w:val="Normal"/>
        <w:rPr/>
      </w:pPr>
      <w:bookmarkStart w:id="5" w:name="_Hlk141086830"/>
      <w:r>
        <w:rPr/>
        <w:t>Zdemontowane znaki wraz ze słupkami są własnością Inwestora. Mogą być przewiezione dowolnymi środkami transportowymi w miejsce wskazane przez Inwestora na odległość do 40 km.</w:t>
      </w:r>
      <w:bookmarkEnd w:id="5"/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color w:val="000000"/>
          <w:sz w:val="24"/>
          <w:szCs w:val="18"/>
          <w:u w:val="double"/>
        </w:rPr>
        <w:t xml:space="preserve">ZESTAWIENIE SŁUPKÓW DO ZNAKÓW PIONOWYCH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2"/>
          <w:szCs w:val="22"/>
          <w:u w:val="double"/>
        </w:rPr>
      </w:pPr>
      <w:r>
        <w:rPr>
          <w:b/>
          <w:bCs/>
          <w:color w:val="000000"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Demontaż słupków do znaków drogowych z rur stalowych o średnicy 50 mm – 42 sz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Montaż słupków do znaków drogowych z rur stalowych o średnicy 50 mm – 40 sz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Montaż kratownic drogowych z rur stalowych (fi 600)  skartowanych kratą N (pręt o fi 14) – 2 sz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 xml:space="preserve">ZESTAWIENIE MONTAŻU SŁUPKÓW PROWADZĄCYCH U-1a </w:t>
        <w:br/>
        <w:t>ORAZ ZNAKÓW KM i HM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085 ÷ 7+155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085 ÷ 7+155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2"/>
          <w:szCs w:val="16"/>
        </w:rPr>
      </w:pPr>
      <w:r>
        <w:rPr>
          <w:sz w:val="22"/>
          <w:szCs w:val="16"/>
        </w:rPr>
        <w:t>Przymocowanie do słupków prowadzących elementów odblaskowych tzw. „wilczych ocz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  <w:u w:val="single"/>
        </w:rPr>
        <w:t>Oznakowanie poziome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  <w:t>ZESTAWIENIE POWIERZCHNI DO MALOWANIA</w:t>
      </w:r>
    </w:p>
    <w:p>
      <w:pPr>
        <w:pStyle w:val="Normal"/>
        <w:rPr>
          <w:b/>
          <w:b/>
          <w:bCs/>
          <w:color w:val="000000"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522"/>
        <w:gridCol w:w="1522"/>
        <w:gridCol w:w="1758"/>
      </w:tblGrid>
      <w:tr>
        <w:trPr>
          <w:trHeight w:val="398" w:hRule="atLeast"/>
          <w:cantSplit w:val="true"/>
        </w:trPr>
        <w:tc>
          <w:tcPr>
            <w:tcW w:w="177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ść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rma</w:t>
            </w:r>
          </w:p>
        </w:tc>
        <w:tc>
          <w:tcPr>
            <w:tcW w:w="17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ierzchnia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m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7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,2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8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-3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4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8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-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-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21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-7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1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,9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-7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58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70,2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-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8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-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6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,71/15m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</w:tr>
      <w:tr>
        <w:trPr>
          <w:trHeight w:val="255" w:hRule="atLeast"/>
          <w:cantSplit w:val="true"/>
        </w:trPr>
        <w:tc>
          <w:tcPr>
            <w:tcW w:w="4820" w:type="dxa"/>
            <w:gridSpan w:val="3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4,6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center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  <w:t>WYKAZ ZJAZDÓW I SKRZYŻOWAŃ</w:t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8"/>
        </w:rPr>
      </w:pPr>
      <w:r>
        <w:rPr>
          <w:b/>
          <w:bCs/>
          <w:color w:val="FF0000"/>
          <w:sz w:val="22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7152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715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1985"/>
                              <w:gridCol w:w="3544"/>
                              <w:gridCol w:w="2409"/>
                            </w:tblGrid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okalizacj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Rodzaj nawierzchni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Powierzchnia zjaz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thinThickSmallGap" w:sz="2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569 str. pra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bitumiczna z podbudową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4+725 str. lewa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tłucznia kamiennego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4+725 str. prawa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bitumiczna z podbudową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927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tłucznia kamiennego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+570 str. prawa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bitumiczna z podbudową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+720 str. pra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bitumiczna z podbudową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+020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tłucznia kamiennego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+062 str. pra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bitumiczna z podbudową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+162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tłucznia kamiennego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+347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tłucznia kamiennego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+527 str. pra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bitumiczna z podbudową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+707 str. pra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bitumiczna z podbudową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+707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tłucznia kamiennego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+887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tłucznia kamiennego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7+160 str. lewa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tłucznia kamiennego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106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bitumicz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krzyżowa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877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bitumicz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989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bitumicz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+190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bitumicz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Skrzyżowani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+277 str. pra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bitumicz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Skrzyżowani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+284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bitumicz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+395 str. pra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bitumicz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+439 str. pra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bitumicz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Skrzyżowani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+530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bitumicz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Skrzyżowani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431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ostki brukowej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Skrzyżowani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452 str. pra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ostki brukowej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680 str. pra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ostki brukowej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+090 str. le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ostki brukowej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+098 str. pra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ostki brukowej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+369 str. praw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ostki brukowej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166" w:type="dxa"/>
                                  <w:gridSpan w:val="3"/>
                                  <w:tcBorders>
                                    <w:top w:val="single" w:sz="12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69,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563.15pt;mso-wrap-distance-left:7.05pt;mso-wrap-distance-right:7.05pt;mso-wrap-distance-top:0pt;mso-wrap-distance-bottom:0pt;margin-top:0.05pt;mso-position-vertical-relative:text;margin-left:26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1985"/>
                        <w:gridCol w:w="3544"/>
                        <w:gridCol w:w="2409"/>
                      </w:tblGrid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okalizacja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Rodzaj nawierzchni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Powierzchnia zjazdu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1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left w:val="thinThickSmallGap" w:sz="2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1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569 str. pra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bitumiczna z podbudową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3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4+725 str. lewa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tłucznia kamiennego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4+725 str. prawa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bitumiczna z podbudową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927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tłucznia kamiennego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,7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5+570 str. prawa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bitumiczna z podbudową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+720 str. pra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bitumiczna z podbudową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+020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tłucznia kamiennego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+062 str. pra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bitumiczna z podbudową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+162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tłucznia kamiennego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+347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tłucznia kamiennego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+527 str. pra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bitumiczna z podbudową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+707 str. pra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bitumiczna z podbudową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+707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tłucznia kamiennego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+887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tłucznia kamiennego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5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7+160 str. lewa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tłucznia kamiennego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106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bitumiczn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krzyżowa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877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bitumiczn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,5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989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bitumiczn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,2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+190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bitumiczn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3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Skrzyżowan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+277 str. pra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bitumiczn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,7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Skrzyżowan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+284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bitumiczn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+395 str. pra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bitumiczn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7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+439 str. pra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bitumiczn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Skrzyżowan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+530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bitumiczn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Skrzyżowan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431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ostki brukowej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,7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Skrzyżowan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452 str. pra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ostki brukowej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5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680 str. pra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ostki brukowej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,4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+090 str. le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ostki brukowej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5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+098 str. pra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ostki brukowej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,3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+369 str. praw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ostki brukowej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166" w:type="dxa"/>
                            <w:gridSpan w:val="3"/>
                            <w:tcBorders>
                              <w:top w:val="single" w:sz="12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69,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80"/>
      <w:spacing w:val="6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sz w:val="36"/>
      <w:szCs w:val="36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Symbol" w:hAnsi="Symbol" w:eastAsia="Times New Roman" w:cs="Times New Roman"/>
      <w:b w:val="false"/>
      <w:sz w:val="22"/>
    </w:rPr>
  </w:style>
  <w:style w:type="character" w:styleId="WW8Num9z0">
    <w:name w:val="WW8Num9z0"/>
    <w:qFormat/>
    <w:rPr>
      <w:sz w:val="36"/>
      <w:szCs w:val="36"/>
    </w:rPr>
  </w:style>
  <w:style w:type="character" w:styleId="WW8Num10z0">
    <w:name w:val="WW8Num10z0"/>
    <w:qFormat/>
    <w:rPr>
      <w:sz w:val="36"/>
      <w:szCs w:val="3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36"/>
      <w:szCs w:val="3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sz w:val="36"/>
      <w:szCs w:val="36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36"/>
      <w:szCs w:val="3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36"/>
      <w:szCs w:val="36"/>
    </w:rPr>
  </w:style>
  <w:style w:type="character" w:styleId="WW8Num24z0">
    <w:name w:val="WW8Num24z0"/>
    <w:qFormat/>
    <w:rPr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color w:val="000080"/>
      <w:spacing w:val="60"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i/>
      <w:sz w:val="24"/>
    </w:rPr>
  </w:style>
  <w:style w:type="character" w:styleId="Nagwek6Znak">
    <w:name w:val="Nagłówek 6 Znak"/>
    <w:qFormat/>
    <w:rPr>
      <w:b/>
      <w:bCs/>
      <w:sz w:val="22"/>
      <w:lang w:val="de-DE"/>
    </w:rPr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Gmnoprint">
    <w:name w:val="gmnopri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2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52:00Z</dcterms:created>
  <dc:creator>Langowski Wojciech</dc:creator>
  <dc:description/>
  <cp:keywords/>
  <dc:language>en-US</dc:language>
  <cp:lastModifiedBy>Aldona Staszczyk-Jaroch</cp:lastModifiedBy>
  <cp:lastPrinted>2025-03-11T14:37:00Z</cp:lastPrinted>
  <dcterms:modified xsi:type="dcterms:W3CDTF">2025-03-13T13:43:00Z</dcterms:modified>
  <cp:revision>81</cp:revision>
  <dc:subject/>
  <dc:title>                                                           </dc:title>
</cp:coreProperties>
</file>