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iCs/>
          <w:lang w:eastAsia="pl-PL"/>
        </w:rPr>
        <w:t>Dostawa paliwa stałego (koks przemysłowo-opałowy, węgiel kamienny kostka w 2025 roku w podziale na 2 części: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  <w:t>Część nr 1 – dostawa 1900 ton koksu przemysłowo-opałowego grubego (powyżej 40 mm) w klasie 27,1/10/06 gat. I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bCs/>
          <w:iCs/>
          <w:lang w:eastAsia="pl-PL"/>
        </w:rPr>
        <w:t>Część nr 2 – dostawa 70 ton węgla kamiennego kostka 33 –Ko 31/5/7 gat. I o parametrach zgodnych z PN-G-97002:1982 oraz  PN-G-97003:1982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iCs/>
          <w:sz w:val="22"/>
          <w:lang w:eastAsia="pl-PL"/>
        </w:rPr>
      </w:pPr>
      <w:r>
        <w:rPr>
          <w:rFonts w:eastAsia="Times New Roman" w:cs="Arial" w:ascii="Arial" w:hAnsi="Arial"/>
          <w:b/>
          <w:bCs/>
          <w:iCs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18-07-17T11:16:00Z</cp:lastPrinted>
  <dcterms:modified xsi:type="dcterms:W3CDTF">2025-04-17T08:2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