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733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  <w:t>                                                                                                            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  <w:t>Załącznik nr 1 do SWZ</w:t>
      </w:r>
    </w:p>
    <w:p>
      <w:pPr>
        <w:pStyle w:val="Normal"/>
        <w:tabs>
          <w:tab w:val="clear" w:pos="57"/>
          <w:tab w:val="left" w:pos="733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</w:r>
    </w:p>
    <w:p>
      <w:pPr>
        <w:pStyle w:val="Normal"/>
        <w:tabs>
          <w:tab w:val="clear" w:pos="57"/>
          <w:tab w:val="left" w:pos="733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is przedmiotu zamówie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Przedmiot zamówienia obejmuje wyżywienie uczestników (lunch) usługę cateringu (przygotowania i dostarczenia gotowych posiłków) dla uczestników projektu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Projekt pn. ,,Dziś uczeń – jutro student’’ w ramach programu regionalnego Fundusze Europejskie dla Świętokrzyskiego 2021-2027 współfinansowanego ze środków Europejskiego Funduszu Społecznego Plus (EFS+); nr umowy: FESW.08.03.IZ.00-0002/23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Cs/>
          <w:color w:val="000000"/>
          <w:sz w:val="10"/>
          <w:szCs w:val="10"/>
          <w:u w:val="single"/>
          <w:lang w:eastAsia="en-US"/>
        </w:rPr>
      </w:pPr>
      <w:r>
        <w:rPr>
          <w:rFonts w:eastAsia="Calibri" w:cs="Calibri" w:ascii="Calibri" w:hAnsi="Calibri"/>
          <w:bCs/>
          <w:color w:val="000000"/>
          <w:sz w:val="10"/>
          <w:szCs w:val="10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u w:val="single"/>
          <w:lang w:eastAsia="en-US"/>
        </w:rPr>
        <w:t>Zapotrzebowanie na usługę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Cs/>
          <w:color w:val="000000"/>
          <w:sz w:val="16"/>
          <w:szCs w:val="16"/>
          <w:u w:val="single"/>
          <w:lang w:eastAsia="en-US"/>
        </w:rPr>
      </w:pPr>
      <w:r>
        <w:rPr>
          <w:rFonts w:eastAsia="Calibri" w:cs="Calibri" w:ascii="Calibri" w:hAnsi="Calibri"/>
          <w:bCs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Część 1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izyty studyjne i branżowe dla uczniów u Pracodawców związanych z popularyzacją innowacyjnych technologi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żywienie uczestników (lunch) w czasie wizyt studyjnych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sługa obejmuje ciepły posiłek.: zupa, drugie danie, napój,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 skład którego wchodzić będzie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zupa 300 ml/os.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każdorazowo Wykonawca zapewni zupę dla diety wegańskiej, wegetariańskiej, bezglutenowej, bezlaktozowej – w przypadku zgłoszenia takiego zapotrzebowania przez Zamawiającego)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drugie danie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porcja mięsna/ryba (każdorazowo Wykonawca zapewni drugie danie dla diety wegańskiej, wegetariańskiej, bezglutenowej, bezlaktozowej, np.: tofu /kotlety z soi/ kotlety </w:t>
        <w:br/>
        <w:t xml:space="preserve">z soczewicy/panierka z płatków kukurydzianych - w przypadku zgłoszenia takiego zapotrzebowania przez Zamawiającego), 120 g/os.) surówka 150 g/os, ziemniaki 150 g/os.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napój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min. 250 ml (sok w butelce lub kompot w kubku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lanowana liczba uczestników wynosi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149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sób z podziałem na grupy, tj. 1 grupa/ ok. 22 osoby, łącznie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7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grup;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ykonawca świadczyć będzie usługę w terminach wskazanych przez Zamawiając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Miejsce realizacji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– w promieniu 4 km od EkoEnergia Polska Spółka z o.o., ul.  Karola Olszewskiego w Kielcach – 4 grupy, </w:t>
      </w:r>
      <w:r>
        <w:rPr>
          <w:rFonts w:cs="Calibri" w:ascii="Calibri" w:hAnsi="Calibri"/>
          <w:sz w:val="24"/>
          <w:szCs w:val="24"/>
        </w:rPr>
        <w:t>zapewnia Wykonawca dla określonej grupy uczniów, zgodnie z obowiązującymi wymogami w tym zakresi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Miejsce realizacji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– w promieniu 4 km od Mesko S.A., Legionów 122, 26-110 Skarżysko-Kamienna – 2 grupy, </w:t>
      </w:r>
      <w:r>
        <w:rPr>
          <w:rFonts w:cs="Calibri" w:ascii="Calibri" w:hAnsi="Calibri"/>
          <w:sz w:val="24"/>
          <w:szCs w:val="24"/>
        </w:rPr>
        <w:t>zapewnia Wykonawca dla określonej grupy uczniów, zgodnie z obowiązującymi wymogami w tym zakresi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Miejsce realizacji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– w promieniu 4 km od </w:t>
      </w:r>
      <w:r>
        <w:rPr>
          <w:rFonts w:cs="Calibri" w:ascii="Calibri" w:hAnsi="Calibri"/>
          <w:sz w:val="24"/>
          <w:szCs w:val="24"/>
        </w:rPr>
        <w:t xml:space="preserve">Grupa PBI Sp. z o.o. – </w:t>
      </w:r>
      <w:r>
        <w:rPr>
          <w:rStyle w:val="Emphasis"/>
          <w:rFonts w:cs="Calibri" w:ascii="Calibri" w:hAnsi="Calibri"/>
          <w:sz w:val="24"/>
          <w:szCs w:val="24"/>
        </w:rPr>
        <w:t xml:space="preserve">JANCZYCE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Emphasis"/>
          <w:rFonts w:cs="Calibri" w:ascii="Calibri" w:hAnsi="Calibri"/>
          <w:sz w:val="24"/>
          <w:szCs w:val="24"/>
        </w:rPr>
        <w:t>Kopalnie</w:t>
      </w:r>
      <w:r>
        <w:rPr>
          <w:rFonts w:cs="Calibri" w:ascii="Calibri" w:hAnsi="Calibri"/>
          <w:sz w:val="24"/>
          <w:szCs w:val="24"/>
        </w:rPr>
        <w:t xml:space="preserve"> dolomitu,  </w:t>
      </w:r>
      <w:r>
        <w:rPr>
          <w:rStyle w:val="Emphasis"/>
          <w:rFonts w:cs="Calibri" w:ascii="Calibri" w:hAnsi="Calibri"/>
          <w:sz w:val="24"/>
          <w:szCs w:val="24"/>
        </w:rPr>
        <w:t>Wojnowice</w:t>
      </w:r>
      <w:r>
        <w:rPr>
          <w:rFonts w:cs="Calibri" w:ascii="Calibri" w:hAnsi="Calibri"/>
          <w:sz w:val="24"/>
          <w:szCs w:val="24"/>
        </w:rPr>
        <w:t xml:space="preserve"> 44 A 27-570 Iwaniska. +48 (15) 687 49 40 ; </w:t>
      </w:r>
      <w:r>
        <w:rPr>
          <w:rStyle w:val="Emphasis"/>
          <w:rFonts w:cs="Calibri" w:ascii="Calibri" w:hAnsi="Calibri"/>
          <w:sz w:val="24"/>
          <w:szCs w:val="24"/>
        </w:rPr>
        <w:t>WOJNOWICE</w:t>
      </w:r>
      <w:r>
        <w:rPr>
          <w:rFonts w:cs="Calibri" w:ascii="Calibri" w:hAnsi="Calibri"/>
          <w:sz w:val="24"/>
          <w:szCs w:val="24"/>
        </w:rPr>
        <w:t xml:space="preserve">. Zakład produkcji nawozów Sulagra. </w:t>
      </w:r>
      <w:r>
        <w:rPr>
          <w:rStyle w:val="Emphasis"/>
          <w:rFonts w:cs="Calibri" w:ascii="Calibri" w:hAnsi="Calibri"/>
          <w:sz w:val="24"/>
          <w:szCs w:val="24"/>
        </w:rPr>
        <w:t>Wojnowice</w:t>
      </w:r>
      <w:r>
        <w:rPr>
          <w:rFonts w:cs="Calibri" w:ascii="Calibri" w:hAnsi="Calibri"/>
          <w:sz w:val="24"/>
          <w:szCs w:val="24"/>
        </w:rPr>
        <w:t xml:space="preserve"> 44A 27-570 Iwaniska 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– 1 grupa, </w:t>
      </w:r>
      <w:r>
        <w:rPr>
          <w:rFonts w:cs="Calibri" w:ascii="Calibri" w:hAnsi="Calibri"/>
          <w:sz w:val="24"/>
          <w:szCs w:val="24"/>
        </w:rPr>
        <w:t>zapewnia Wykonawca dla określonej grupy uczniów, zgodnie z obowiązującymi wymogami w tym zakresie.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zęść 2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pularyzacja nauki i techniki – piknik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yżywienie dla uczestników projektu w postaci c</w:t>
      </w:r>
      <w:r>
        <w:rPr>
          <w:rFonts w:cs="Calibri" w:ascii="Calibri" w:hAnsi="Calibri"/>
          <w:sz w:val="24"/>
          <w:szCs w:val="24"/>
        </w:rPr>
        <w:t xml:space="preserve">atering dla uczestników w czasie pikniku </w:t>
      </w:r>
      <w:r>
        <w:rPr>
          <w:rFonts w:cs="Calibri" w:ascii="Calibri" w:hAnsi="Calibri"/>
          <w:b/>
          <w:sz w:val="24"/>
          <w:szCs w:val="24"/>
        </w:rPr>
        <w:t>280 osób</w:t>
      </w:r>
      <w:r>
        <w:rPr>
          <w:rFonts w:cs="Calibri" w:ascii="Calibri" w:hAnsi="Calibri"/>
          <w:sz w:val="24"/>
          <w:szCs w:val="24"/>
        </w:rPr>
        <w:t xml:space="preserve"> x 1 dzień/około 8 h w budynku Zespołu Szkół w Staszowie, ul. Koszarowa 7, 28-200 Staszów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ługa obejmuje catering w formie szwedzkiego bufetu lub boksu dla każdego uczestnika np. zimne przekąski, kanapki, ciastka, drożdżówka, owoce, herbata, soki, napoj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 jednego uczestnika przypadają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różne zimne przekąski, kanapki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– (mięsne, a także wegetariańskie, wegańskie, bezglutenowe, bezlaktozowe – w przypadku zgłoszenia takiego zapotrzebowania przez Zamawiającego) 250 g/os., min. 3 rodzaje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ciastka kruche, drożdżówka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w tym dla diet: wegetariańskiej, wegańskiej, bezglutenowej, bezlaktozowej – w przypadku zgłoszenia takiego zapotrzebowania przez Zamawiającego) 100 g/os., min. 3 rodzaje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owoce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00 g/os. do wyboru min. 3 rodzaje, podane w całości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herbata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- 3 rodzaje (czarna, zielona, owocowa), cukier, uzupełniane na bieżąco min. 1 rodzaj na os.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soki owocowe i woda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gazowana, niegazowana) do 250 ml/os., podane w dzbankach lub butelkach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lanowana liczba uczestników wynosi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280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sób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Miejsce realizacji to Zespół Szkół w Staszowie ul. Koszarowa 7, dla określonej grupy uczniów, zgodnie z obowiązującymi wymogami w tym zakresie.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3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ształcenie w terenie – wyjazdowe szkolenia edukacyjne dla uczniów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 cateringu dla uczestników (lunch):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Wyjazd uczniów powyżej 8 godz., usługa. zewnętrzna obejmuje: lunch – ciepły posiłek (zupa, drugie danie, napój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w skład którego wchodzić będzie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zupa 300 ml/os.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każdorazowo Wykonawca zapewni zupę dla diety wegańskiej, wegetariańskiej, bezglutenowej, bezlaktozowej – w przypadku zgłoszenia takiego zapotrzebowania przez Zamawiającego)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drugie danie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porcja mięsna/ryba (każdorazowo Wykonawca zapewni drugie danie dla diety wegańskiej, wegetariańskiej, bezglutenowej, bezlaktozowej, np.: tofu /kotlety z soi/ kotlety z soczewicy/panierka z płatków kukurydzianych - w przypadku zgłoszenia takiego zapotrzebowania przez Zamawiającego), 120 g/os.) surówka 150 g/os, ziemniaki 150 g/os.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napój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min. 250 ml (sok w butelce lub kompot w kubku).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lanowana liczba uczestników wynosi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319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sób z podziałem na grupy, tj. 1 grupa/35 – 40 osób, łącznie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9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grup </w:t>
      </w:r>
      <w:r>
        <w:rPr>
          <w:rFonts w:cs="Calibri" w:ascii="Calibri" w:hAnsi="Calibri"/>
          <w:sz w:val="24"/>
          <w:szCs w:val="24"/>
        </w:rPr>
        <w:t>x 1 dzień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osiłek ma być serwowany w porcjach obiadowych dla każdego uczestnika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ykonawca świadczyć będzie usługę w terminach wskazanych przez Zamawiającego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 xml:space="preserve">Miejsce realizacji: 9 grupy w promieniu 4 km od </w:t>
      </w:r>
      <w:r>
        <w:rPr>
          <w:rFonts w:cs="Arial" w:ascii="Calibri" w:hAnsi="Calibri"/>
          <w:b/>
          <w:sz w:val="24"/>
          <w:szCs w:val="24"/>
          <w:u w:val="single"/>
        </w:rPr>
        <w:t>Centrum Nauki Kopernik w Warszawie</w:t>
      </w:r>
      <w:r>
        <w:rPr>
          <w:rFonts w:cs="Arial" w:ascii="Calibri" w:hAnsi="Calibri"/>
          <w:b/>
          <w:sz w:val="24"/>
          <w:szCs w:val="24"/>
        </w:rPr>
        <w:t xml:space="preserve">,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Wybrzeże Kościuszkowskie 20, 00-390 Warszawa</w:t>
        </w:r>
      </w:hyperlink>
      <w:r>
        <w:rPr>
          <w:rFonts w:cs="Calibri" w:ascii="Calibri" w:hAnsi="Calibri"/>
          <w:b/>
          <w:sz w:val="24"/>
          <w:szCs w:val="24"/>
        </w:rPr>
        <w:t>, zapewnia Wykonawca dla określonej grupy uczniów, zgodnie z obowiązującymi wymogami w tym zakresi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TERMIN REALIZACJI USŁUGI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Termin realizacji usługi: 12 miesięcy od dnia podpisania umowy (dokładne daty zostaną uzgodnione z Wykonawcą)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19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nagrodzenie za zrealizowany przedmiot zamówienia będzie ustalone na podstawie ceny jednostkowej posiłków i faktycznej liczby wydanych posiłków w oparciu </w:t>
        <w:br/>
        <w:t xml:space="preserve">o zgłoszoną ilość osób na 3 </w:t>
      </w:r>
      <w:r>
        <w:rPr>
          <w:rFonts w:eastAsia="Calibri" w:cs="Arial" w:ascii="Calibri" w:hAnsi="Calibri"/>
          <w:b/>
          <w:bCs/>
          <w:sz w:val="24"/>
          <w:szCs w:val="24"/>
          <w:lang w:eastAsia="en-US"/>
        </w:rPr>
        <w:t xml:space="preserve">dni robocze </w:t>
      </w:r>
      <w:r>
        <w:rPr>
          <w:rFonts w:eastAsia="Calibri" w:cs="Arial" w:ascii="Calibri" w:hAnsi="Calibri"/>
          <w:sz w:val="24"/>
          <w:szCs w:val="24"/>
          <w:lang w:eastAsia="en-US"/>
        </w:rPr>
        <w:t>przed planowaną usługą.</w:t>
      </w:r>
    </w:p>
    <w:p>
      <w:pPr>
        <w:pStyle w:val="Akapitzlist"/>
        <w:numPr>
          <w:ilvl w:val="0"/>
          <w:numId w:val="13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konawca zobowiązany jest do przekazania Zamawiającemu każdorazowo przykładowego menu niezwłocznie po zgłoszonym przez Zamawiającego terminie wykonania usługi, nie później niż na 2 dni robocze przed dniem realizacji danej usługi. Zgłoszenie menu ma nastąpić w godzinach pracy Zamawiającego, tj. 7:30-15:30. Zaproponowane przez Wykonawcę menu pozostaje do akceptacji przez Zamawiającego. Zamawiający zastrzega sobie możliwość zgłoszenia zmian </w:t>
        <w:br/>
        <w:t>w poszczególnych pozycjach zaproponowanego menu.</w:t>
      </w:r>
    </w:p>
    <w:p>
      <w:pPr>
        <w:pStyle w:val="Akapitzlist"/>
        <w:numPr>
          <w:ilvl w:val="0"/>
          <w:numId w:val="13"/>
        </w:numPr>
        <w:autoSpaceDE w:val="false"/>
        <w:spacing w:before="0" w:after="53"/>
        <w:contextualSpacing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 ramach zamówienia: </w:t>
      </w:r>
    </w:p>
    <w:p>
      <w:pPr>
        <w:pStyle w:val="Akapitzlist"/>
        <w:numPr>
          <w:ilvl w:val="0"/>
          <w:numId w:val="20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Wykonawca zobowiązany jest do zrealizowania przedmiotu umowy zgodnie z opisem przedmiotu zamówienia,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konawca gwarantuje, że świadczone usługi cateringowe i serwowania posiłków będą wykonywane na najwyższym poziomie, przy zachowaniu obowiązujących w tym zakresie wymogów sanitarnych, a mianowicie dostarczone i serwowane produkty żywnościowe będą świeże (Zamawiający wyklucza produkty mrożone), </w:t>
        <w:br/>
        <w:t xml:space="preserve">o odpowiednich walorach smakowych i zapachowych oraz o estetycznym wyglądzie, a produkty przetworzone takie jak herbata, soki itp. będą posiadały ważny okres przydatności do spożycia obowiązujący co najmniej miesiąc od dnia realizacji przedmiotu zamówienia (pod pojęciem tym Zamawiający rozumie każdorazowo datę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wyżywienia uczestników (lunch) usługę cateringu (przygotowania i dostarczenia gotowych posiłków)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zgodnie ze zgłoszonym zapotrzebowaniem Zamawiającego). 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Usługa cateringu obejmuje również transport przygotowanych gotowych posiłków przez Wykonawcę na miejsce wskazane przez Zamawiającego. Transport posiłków powinien odbywać się zgodnie z obowiązującymi w tym zakresie wymogami sanitarno-higienicznymi, w termosach termoizolacyjnych zapewniających właściwą ochronę i temperaturę oraz jakość przewożonych potraw środkami transportu przystosowanymi do przewozu żywności. Na Wykonawcy będzie spoczywał obowiązek odbierania termosów oraz ich mycia i wyparzania po świadczonej usłudze, a także odebrania i umycia, wyparzenia albo utylizacji zastawy, sztućców, naczyń wykorzystanych do podawania posiłków – stosownie do rodzaju naczyń wykorzystywanych przez Wykonawcę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Wykonawca zobowiązany jest do doprowadzenia pomieszczeń, z których będzie korzystał do stanu pierwotnego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konawca zobowiązany jest do usuwania i utylizacji odpadów i śmieci powstałych </w:t>
        <w:br/>
        <w:t>w związku ze świadczoną usługą po spożyciu posiłków przygotowanych i dostarczonych przez Wykonawcę z pomieszczeń, w których usługa cateringowa była świadczona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Wykonawca zobowiązany jest uwzględnić w zaoferowanej cenie wszelkie koszty związane z realizacją przedmiotu zamówienia, między innymi: koszty osprzętu (termosy, pojemnik itd.), koszty transportu i wniesienia, koszty przygotowania posiłków w lokalu spełniającym warunki techniczne i sanitarno – higieniczne niezbędne do przygotowywania w nim posiłków przez osoby posiadające odpowiednie kwalifikacje oraz koszty związane z obsługą, sprzątaniem, czy utylizacją odpadów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Wykonawca zobowiązuje się uwzględnić każdorazowo reklamacje zgłaszane przez Zamawiającego, w zakresie jakości i gramatury podawanych potraw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Po każdym wydarzeniu wszelkie zamówione, a niewykorzystane produkty pozostają do dyspozycji Zamawiającego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konawca zobowiązany jest do przygotowania stołów oraz nakrycia ich czystymi </w:t>
        <w:br/>
        <w:t xml:space="preserve">i estetycznymi obrusami. Obrusy muszą być wielokrotnego użytku bądź wykonane </w:t>
        <w:br/>
        <w:t>z materiału biodegradowalnego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Wykonawca zobowiązany jest zapewnić zastawę biodegradowalną lub wielokrotnego użytku (np. szklaną lub ceramiczną) oraz sztućce i naczynia do spożywania napojów biodegradowalne lub wielokrotnego użytku. Nie dotyczy naczyń do przechowywania</w:t>
        <w:br/>
        <w:t>i transportu - termosy, kontenery na posiłki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Zamawiający zastrzega sobie możliwość zgłoszenia Wykonawcy konieczności zastąpienia posiłku na wersję wegetariańską, wegańską, bezglutenową, bezlaktozową. Wykonawca zobowiązany jest do przygotowania, transportu </w:t>
        <w:br/>
        <w:t>i dostarczenia posiłków odrębnie, w sposób wymagany odpowiednio dla diet wegetariańskiej, wegańskiej, bezglutenowej lub bezlaktozowej (tj. produkty, zastawa, sztućce, naczynia służące przygotowaniu, przewożeniu lub podaniu tych posiłków nie będą miały styczności z produktami wyłączonymi z tych diet). Posiłki przeznaczone dla diety wegetariańskiej, wegańskiej, bezglutenowej i bezlaktozowej będą odpowiednio wyodrębnione i opisane przez Wykonawcę (np. na opakowaniach posiłków, opis wyodrębnionego miejsca na stołach, na których znajdują się posiłki, tak aby nie uniknąć pomyłki w pobraniu posiłku)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Personel Wykonawcy powinien posiadać bieżące przeszkolenie z zakresu BHP, a także aktualne orzeczenie lekarskie dla celów sanitarno-epidemiologicznych o braku przeciwwskazań do wykonywania prac, przy wykonywaniu których istnieje możliwość przeniesienia zakażenia na inne osoby. Wykonawca będzie przygotowywał </w:t>
        <w:br/>
        <w:t xml:space="preserve">i dostarczał posiłki zachowując wymogi sanitarno-epidemiologiczne w zakresie personelu i warunków produkcji oraz weźmie odpowiedzialność za ich przestrzeganie. Wykonawca posiada pełną odpowiedzialność cywilną, administracyjną i karną, za jakość dostarczanych posiłków oraz skutki wynikające </w:t>
        <w:br/>
        <w:t>z zaniedbań przy ich przygotowaniu i transporcie, mogące mieć negatywny wpływ na zdrowie żywionych uczestników, w tym przed Państwowym Inspektorem Sanitarnym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konawca będzie przygotowywał posiłki zgodnie z zasadami określonymi w ustawie z dnia 25 sierpnia 2006 r. o bezpieczeństwie żywności i żywienia (t.j.Dz. U. z 2023 r. poz. 1448) łącznie z normami żywieniowymi wg Instytutu Żywienia i Żywności, mając na uwadze, że usługi świadczone będą dla uczącej się młodzieży - 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Dz.U. 2016 poz. 1154), jak również przepisami prawa w zakresie higieny żywienia norm HACCP. 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Wykonawca musi posiadać: decyzję właściwego Państwowego Inspektora Sanitarnego zatwierdzająca zakład (firmę) do prowadzenia działalności na rynku spożywczym w zakresie żywienia zbiorowego i usług cateringowych oraz przewozu żywności, zaświadczenie o wpisie do rejestru zakładów podlegających kontroli właściwego Państwowego Inspektora Sanitarnego, zgodnie z ustawą z dnia 25 sierpnia 2006 r. o bezpieczeństwie żywności i żywienia (t.j. Dz. U. 2023 poz. 1448).</w:t>
      </w:r>
    </w:p>
    <w:p>
      <w:pPr>
        <w:pStyle w:val="Normal"/>
        <w:tabs>
          <w:tab w:val="clear" w:pos="57"/>
          <w:tab w:val="left" w:pos="7335" w:leader="none"/>
        </w:tabs>
        <w:jc w:val="both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4"/>
          <w:szCs w:val="22"/>
          <w:lang w:eastAsia="en-US"/>
        </w:rPr>
      </w:r>
      <w:r>
        <w:br w:type="page"/>
      </w:r>
    </w:p>
    <w:p>
      <w:pPr>
        <w:pStyle w:val="Normal"/>
        <w:tabs>
          <w:tab w:val="clear" w:pos="57"/>
          <w:tab w:val="left" w:pos="733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</w:r>
    </w:p>
    <w:p>
      <w:pPr>
        <w:pStyle w:val="Normal"/>
        <w:spacing w:lineRule="auto" w:line="247" w:before="0" w:after="1548"/>
        <w:ind w:left="7088" w:right="23" w:hanging="0"/>
        <w:jc w:val="center"/>
        <w:rPr>
          <w:rFonts w:ascii="Arial" w:hAnsi="Arial" w:cs="Arial"/>
          <w:b/>
          <w:b/>
        </w:rPr>
      </w:pPr>
      <w:r>
        <w:rPr>
          <w:rFonts w:eastAsia="Verdana" w:cs="Arial" w:ascii="Arial" w:hAnsi="Arial"/>
          <w:i/>
          <w:iCs/>
          <w:sz w:val="22"/>
          <w:szCs w:val="22"/>
        </w:rPr>
        <w:t>Zał. nr 2 do SWZ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.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żywienie uczestników (lunch), usługa cateringu (przygotowania i dostarczenia gotowych posiłków) dla uczestników projektu „Dziś Uczeń  - Jutro Student”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 NR 1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vertAlign w:val="superscript"/>
              </w:rPr>
              <w:t xml:space="preserve">* </w:t>
            </w:r>
            <w:r>
              <w:rPr>
                <w:rFonts w:cs="Arial" w:ascii="Arial" w:hAnsi="Arial"/>
                <w:b/>
                <w:sz w:val="22"/>
                <w:szCs w:val="22"/>
              </w:rPr>
              <w:t>Wizyty studyjne i branżowe dla uczniów u Pracodawców związanych</w:t>
              <w:br/>
              <w:t>z popularyzacją innowacyjnych technologi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.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za realizację całego zamówienia:</w:t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en-US" w:eastAsia="ar-SA"/>
              </w:rPr>
              <w:t>brutto:</w:t>
            </w: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 xml:space="preserve"> ...................................... zł., słown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brutto</w:t>
            </w: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: ……………..………………………..zł.</w:t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u w:val="single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ar-SA"/>
              </w:rPr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u w:val="single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ar-SA"/>
              </w:rPr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8"/>
              <w:gridCol w:w="3018"/>
              <w:gridCol w:w="3019"/>
            </w:tblGrid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Brutto za jeden posiłek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Planowana liczba uczestników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 xml:space="preserve">CENA brutto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za realizację całego zamówienia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1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2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.zł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 xml:space="preserve">149 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osób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(1 x 2)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zł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 płatności: ……………… dni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bookmarkStart w:id="0" w:name="_Hlk162334851"/>
            <w:bookmarkEnd w:id="0"/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Maksymalny termin płatności wynosi 30 dni, minimalny 14 dni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Jeżeli Wykonawca poda w ofercie termin płatności krótszy niż 14 dni jego oferta podlegać będzie odrzuceniu. Jeżeli Wykonawca poda w ofercie termin płatności dłuższy niż 30 dni, ocenie będzie podlegał termin 30 dni i również taki termin płatności, zostanie przyjęty do realizacji zamówienia </w:t>
              <w:br/>
              <w:t>w przypadku wyboru tej oferty. Jeżeli Wykonawca nie poda w ofercie terminu płatności, oferta będzie podlegać odrzuceniu. Termin płatności należy podać w pełnych dniach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bookmarkStart w:id="1" w:name="_Hlk162334851"/>
            <w:bookmarkStart w:id="2" w:name="_Hlk162334851"/>
            <w:bookmarkEnd w:id="2"/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 NR 2</w:t>
            </w: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vertAlign w:val="superscript"/>
              </w:rPr>
              <w:t>*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„</w:t>
            </w:r>
            <w:r>
              <w:rPr>
                <w:rFonts w:cs="Arial" w:ascii="Arial" w:hAnsi="Arial"/>
                <w:b/>
                <w:sz w:val="22"/>
                <w:szCs w:val="22"/>
              </w:rPr>
              <w:t>Popularyzacja nauki i techniki – piknik”</w:t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.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za realizację całego zamówienia:</w:t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brutto: ...................................... zł., słown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brutto</w:t>
            </w: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: ……………..………………………..zł.</w:t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8"/>
              <w:gridCol w:w="3018"/>
              <w:gridCol w:w="3019"/>
            </w:tblGrid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Brutto za jeden posiłek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Planowana liczba uczestników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 xml:space="preserve">CENA brutto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za realizację całego zamówienia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1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2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.zł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 xml:space="preserve">280 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osób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(1 x 2)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zł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 płatności: ……………… d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Maksymalny termin płatności wynosi 30 dni, minimalny 14 dni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Jeżeli Wykonawca poda w ofercie termin płatności krótszy niż 14 dni jego oferta podlegać będzie odrzuceniu. Jeżeli Wykonawca poda w ofercie termin płatności dłuższy niż 30 dni, ocenie będzie podlegał termin 30 dni i również taki termin płatności, zostanie przyjęty do realizacji zamówienia </w:t>
              <w:br/>
              <w:t>w przypadku wyboru tej oferty. Jeżeli Wykonawca nie poda w ofercie terminu płatności, oferta będzie podlegać odrzuceniu. Termin płatności należy podać w pełnych dniach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 NR 3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vertAlign w:val="superscript"/>
              </w:rPr>
              <w:t>*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„</w:t>
            </w:r>
            <w:r>
              <w:rPr>
                <w:rFonts w:cs="Arial" w:ascii="Arial" w:hAnsi="Arial"/>
                <w:b/>
                <w:sz w:val="22"/>
                <w:szCs w:val="22"/>
              </w:rPr>
              <w:t>Kształcenie w terenie – wyjazdowe szkolenia edukacyjne dla uczniów”</w:t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.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za realizację całego zamówienia:</w:t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brutto: ...................................... zł., słown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brutto</w:t>
            </w: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: ……………..………………………..zł.</w:t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8"/>
              <w:gridCol w:w="3018"/>
              <w:gridCol w:w="3019"/>
            </w:tblGrid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Brutto za jeden posiłek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Planowana liczba uczestników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 xml:space="preserve">CENA brutto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za realizację całego zamówienia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1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2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.zł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 xml:space="preserve">319 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osób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(1 x 2)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zł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 płatności: ……………… d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Maksymalny termin płatności wynosi 30 dni, minimalny 14 dni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Jeżeli Wykonawca poda w ofercie termin płatności krótszy niż 14 dni jego oferta podlegać będzie odrzuceniu. Jeżeli Wykonawca poda w ofercie termin płatności dłuższy niż 30 dni, ocenie będzie podlegał termin 30 dni i również taki termin płatności, zostanie przyjęty do realizacji zamówienia </w:t>
              <w:br/>
              <w:t>w przypadku wyboru tej oferty. Jeżeli Wykonawca nie poda w ofercie terminu płatności, oferta będzie podlegać odrzuceniu. Termin płatności należy podać w pełnych dniach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9072" w:leader="dot"/>
              </w:tabs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vertAlign w:val="superscript"/>
              </w:rPr>
              <w:t>* niepotrzebne skreślić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bookmarkStart w:id="3" w:name="_Hlk64375654"/>
      <w:bookmarkEnd w:id="3"/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0_2842890291"/>
      <w:bookmarkStart w:id="5" w:name="__Fieldmark__0_2842890291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6" w:name="__Fieldmark__1_2842890291"/>
      <w:bookmarkStart w:id="7" w:name="__Fieldmark__1_2842890291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8" w:name="__Fieldmark__2_2842890291"/>
      <w:bookmarkStart w:id="9" w:name="__Fieldmark__2_2842890291"/>
      <w:bookmarkEnd w:id="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color w:val="FF0000"/>
          <w:sz w:val="18"/>
          <w:szCs w:val="18"/>
          <w:lang w:eastAsia="ar-SA"/>
        </w:rPr>
      </w:pPr>
      <w:r>
        <w:rPr>
          <w:rFonts w:cs="Arial" w:ascii="Arial" w:hAnsi="Arial"/>
          <w:i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/>
      </w:pPr>
      <w:bookmarkStart w:id="10" w:name="_Hlk64375654"/>
      <w:bookmarkEnd w:id="10"/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> 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 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pn.: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Wyżywienie uczestników (lunch), usługa cateringu (przygotowania </w:t>
        <w:br/>
        <w:t>i dostarczenia gotowych posiłków) dla uczestników projektu „Dziś Uczeń  - Jutro Student””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bookmarkStart w:id="11" w:name="_Hlk76712635"/>
      <w:r>
        <w:rPr>
          <w:rFonts w:cs="Arial" w:ascii="Arial" w:hAnsi="Arial"/>
          <w:sz w:val="22"/>
          <w:szCs w:val="22"/>
        </w:rPr>
        <w:t>akceptujemy</w:t>
      </w:r>
      <w:bookmarkEnd w:id="11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  oferty do zawarcia umowy w miejscu i terminie wskazanym przez Zamawiającego.</w:t>
      </w:r>
    </w:p>
    <w:p>
      <w:pPr>
        <w:pStyle w:val="Akapitzlist"/>
        <w:autoSpaceDE w:val="false"/>
        <w:ind w:left="0" w:hanging="0"/>
        <w:rPr/>
      </w:pPr>
      <w:r>
        <w:rPr>
          <w:rFonts w:cs="Arial" w:ascii="Arial" w:hAnsi="Arial"/>
          <w:b/>
          <w:bCs/>
          <w:sz w:val="22"/>
          <w:szCs w:val="22"/>
        </w:rPr>
        <w:t>5)</w:t>
      </w:r>
      <w:r>
        <w:rPr>
          <w:rFonts w:cs="Arial" w:ascii="Arial" w:hAnsi="Arial"/>
          <w:sz w:val="22"/>
          <w:szCs w:val="22"/>
        </w:rPr>
        <w:t xml:space="preserve"> zobowiązujemy się wykonać przedmiot zamówienia: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w terminie do 12 miesięcy od daty     zawarcia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    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8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3_2842890291"/>
      <w:bookmarkStart w:id="13" w:name="__Fieldmark__3_2842890291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4_2842890291"/>
      <w:bookmarkStart w:id="15" w:name="__Fieldmark__4_2842890291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6" w:name="__Fieldmark__5_2842890291"/>
      <w:bookmarkStart w:id="17" w:name="__Fieldmark__5_2842890291"/>
      <w:bookmarkEnd w:id="17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1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8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6_2842890291"/>
      <w:bookmarkStart w:id="20" w:name="__Fieldmark__6_2842890291"/>
      <w:bookmarkEnd w:id="20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7_2842890291"/>
      <w:bookmarkStart w:id="22" w:name="__Fieldmark__7_2842890291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8_2842890291"/>
      <w:bookmarkStart w:id="24" w:name="__Fieldmark__8_2842890291"/>
      <w:bookmarkEnd w:id="24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8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3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color w:val="000000"/>
          <w:szCs w:val="22"/>
        </w:rPr>
        <w:br/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żywienie uczestników (lunch), usługa cateringu (przygotowania i dostarczenia gotowych posiłków) dla uczestników projektu „Dziś Uczeń  - Jutro Student”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DANIE NR 1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izyty studyjne i branżowe dla uczniów u Pracodawców związanych </w:t>
        <w:br/>
        <w:t>z popularyzacją innowacyjnych technologi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2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pularyzacja nauki i techniki – pikni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3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Kształcenie w terenie – wyjazdowe szkolenia edukacyjne dla uczniów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  <w:t>* 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Arial" w:ascii="Arial" w:hAnsi="Arial"/>
          <w:color w:val="000000"/>
          <w:sz w:val="22"/>
          <w:szCs w:val="22"/>
        </w:rPr>
        <w:t>1. Oświadczam</w:t>
      </w:r>
      <w:r>
        <w:rPr>
          <w:rFonts w:eastAsia="Verdana" w:cs="Arial" w:ascii="Arial" w:hAnsi="Arial"/>
          <w:color w:val="000000"/>
          <w:sz w:val="22"/>
          <w:szCs w:val="22"/>
          <w:u w:val="single"/>
        </w:rPr>
        <w:t>, że nie podlegam</w:t>
      </w:r>
      <w:r>
        <w:rPr>
          <w:rFonts w:eastAsia="Verdana" w:cs="Arial" w:ascii="Arial" w:hAnsi="Arial"/>
          <w:color w:val="000000"/>
          <w:sz w:val="22"/>
          <w:szCs w:val="22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/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9_2842890291"/>
      <w:bookmarkStart w:id="26" w:name="__Fieldmark__9_2842890291"/>
      <w:bookmarkEnd w:id="2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0_2842890291"/>
      <w:bookmarkStart w:id="28" w:name="__Fieldmark__10_2842890291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9" w:name="__Fieldmark__11_2842890291"/>
      <w:bookmarkStart w:id="30" w:name="__Fieldmark__11_2842890291"/>
      <w:bookmarkEnd w:id="3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1" w:name="_Hlk78180268"/>
                            <w:bookmarkStart w:id="32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1"/>
                            <w:bookmarkEnd w:id="3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3" w:name="_Hlk78180268"/>
                      <w:bookmarkStart w:id="34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3"/>
                      <w:bookmarkEnd w:id="34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/>
          <w:b/>
          <w:color w:val="000000"/>
          <w:spacing w:val="4"/>
          <w:szCs w:val="22"/>
        </w:rPr>
        <w:t xml:space="preserve"> </w:t>
      </w:r>
      <w:bookmarkStart w:id="35" w:name="_Hlk160607443"/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żywienie uczestników (lunch), usługa cateringu (przygotowania i dostarczenia gotowych posiłków) dla uczestników projektu „Dziś Uczeń  - Jutro Student””</w:t>
      </w:r>
    </w:p>
    <w:p>
      <w:pPr>
        <w:pStyle w:val="Normal"/>
        <w:jc w:val="both"/>
        <w:rPr/>
      </w:pPr>
      <w:bookmarkEnd w:id="35"/>
      <w:r>
        <w:rPr>
          <w:rFonts w:cs="Arial" w:ascii="Arial" w:hAnsi="Arial"/>
          <w:b/>
          <w:sz w:val="22"/>
          <w:szCs w:val="22"/>
          <w:u w:val="single"/>
        </w:rPr>
        <w:t>ZADANIE NR 1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izyty studyjne i branżowe dla uczniów u Pracodawców związanych </w:t>
        <w:br/>
        <w:t>z popularyzacją innowacyjnych technologi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2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pularyzacja nauki i techniki – pikni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3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Kształcenie w terenie – wyjazdowe szkolenia edukacyjne dla uczniów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/>
        <w:jc w:val="both"/>
        <w:rPr>
          <w:rFonts w:cs="Arial"/>
          <w:b/>
          <w:b/>
          <w:szCs w:val="22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  <w:t>* 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rowadzonego przez Powiat Staszowski - Starostwo Powiatowe Staszowie oświadczamy, co następuje: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 xml:space="preserve">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 się o udzielenie zamówienia publicznego 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żywienie uczestników (lunch), usługa cateringu (przygotowania i dostarczenia gotowych posiłków) dla uczestników projektu „Dziś Uczeń  - Jutro Student”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DANIE NR 1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izyty studyjne i branżowe dla uczniów u Pracodawców związanych </w:t>
        <w:br/>
        <w:t>z popularyzacją innowacyjnych technologi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2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pularyzacja nauki i techniki – pikni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3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Kształcenie w terenie – wyjazdowe szkolenia edukacyjne dla uczniów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/>
        <w:jc w:val="both"/>
        <w:rPr>
          <w:rFonts w:cs="Arial"/>
          <w:b/>
          <w:b/>
          <w:szCs w:val="22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  <w:t>* niepotrzebne skreślić</w:t>
      </w:r>
    </w:p>
    <w:p>
      <w:pPr>
        <w:pStyle w:val="Normal"/>
        <w:pBdr/>
        <w:jc w:val="both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6" w:name="_Hlk78182593"/>
      <w:bookmarkStart w:id="37" w:name="_Hlk78182593"/>
      <w:bookmarkEnd w:id="37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7"/>
          <w:tab w:val="left" w:pos="6090" w:leader="none"/>
        </w:tabs>
        <w:spacing w:lineRule="auto" w:line="360"/>
        <w:ind w:left="5757" w:hanging="0"/>
        <w:rPr>
          <w:rFonts w:ascii="Arial" w:hAnsi="Arial" w:cs="Arial"/>
          <w:bCs/>
        </w:rPr>
      </w:pPr>
      <w:bookmarkStart w:id="38" w:name="_Hlk78182593"/>
      <w:bookmarkEnd w:id="38"/>
      <w:r>
        <w:rPr>
          <w:rFonts w:cs="Arial" w:ascii="Arial" w:hAnsi="Arial"/>
          <w:bCs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144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;Arial Narrow" w:hAnsi="Arial Narrow;Arial Narrow" w:eastAsia="Calibri" w:cs="Arial Narrow;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;Arial Narrow" w:ascii="Arial Narrow;Arial Narrow" w:hAnsi="Arial Narrow;Arial Narrow"/>
        <w:b/>
        <w:spacing w:val="14"/>
        <w:sz w:val="16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;Arial Narrow" w:hAnsi="Arial Narrow;Arial Narrow" w:eastAsia="Calibri" w:cs="Arial Narrow;Arial Narrow"/>
        <w:b/>
        <w:b/>
        <w:spacing w:val="14"/>
        <w:sz w:val="16"/>
        <w:szCs w:val="22"/>
        <w:lang w:eastAsia="en-US"/>
      </w:rPr>
    </w:pPr>
    <w:bookmarkStart w:id="39" w:name="_Hlk160607384"/>
    <w:r>
      <w:rPr>
        <w:sz w:val="14"/>
        <w:lang w:val="en-US" w:eastAsia="en-US"/>
      </w:rPr>
      <w:drawing>
        <wp:inline distT="0" distB="0" distL="0" distR="0">
          <wp:extent cx="1440180" cy="283845"/>
          <wp:effectExtent l="0" t="0" r="0" b="0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7532" r="-5" b="13574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28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9"/>
  </w:p>
  <w:p>
    <w:pPr>
      <w:pStyle w:val="Normal"/>
      <w:jc w:val="center"/>
      <w:rPr>
        <w:rFonts w:ascii="Arial Narrow;Arial Narrow" w:hAnsi="Arial Narrow;Arial Narrow" w:eastAsia="Calibri" w:cs="Arial Narrow;Arial Narrow"/>
        <w:spacing w:val="14"/>
        <w:sz w:val="16"/>
        <w:szCs w:val="22"/>
        <w:lang w:eastAsia="en-US"/>
      </w:rPr>
    </w:pPr>
    <w:bookmarkStart w:id="40" w:name="_Hlk160607395"/>
    <w:bookmarkStart w:id="41" w:name="_Hlk160607394"/>
    <w:r>
      <w:rPr>
        <w:rFonts w:eastAsia="Calibri" w:cs="Arial Narrow;Arial Narrow" w:ascii="Arial Narrow;Arial Narrow" w:hAnsi="Arial Narrow;Arial Narrow"/>
        <w:spacing w:val="14"/>
        <w:sz w:val="16"/>
        <w:szCs w:val="22"/>
        <w:lang w:eastAsia="en-US"/>
      </w:rPr>
      <w:t>Projekt „Dziś uczeń – jutro student”</w:t>
    </w:r>
  </w:p>
  <w:p>
    <w:pPr>
      <w:pStyle w:val="Footer"/>
      <w:jc w:val="center"/>
      <w:rPr>
        <w:rFonts w:ascii="Arial Narrow;Arial Narrow" w:hAnsi="Arial Narrow;Arial Narrow" w:eastAsia="Calibri" w:cs="Arial Narrow;Arial Narrow"/>
        <w:spacing w:val="14"/>
        <w:sz w:val="16"/>
        <w:szCs w:val="22"/>
        <w:lang w:eastAsia="en-US"/>
      </w:rPr>
    </w:pPr>
    <w:bookmarkStart w:id="42" w:name="_Hlk160607395"/>
    <w:bookmarkStart w:id="43" w:name="_Hlk160607394"/>
    <w:r>
      <w:rPr>
        <w:rFonts w:eastAsia="Calibri" w:cs="Arial Narrow;Arial Narrow" w:ascii="Arial Narrow;Arial Narrow" w:hAnsi="Arial Narrow;Arial Narrow"/>
        <w:spacing w:val="14"/>
        <w:sz w:val="16"/>
        <w:szCs w:val="22"/>
        <w:lang w:eastAsia="en-US"/>
      </w:rPr>
      <w:t>nr FESW.08.03-IZ.00-0002/23</w:t>
    </w:r>
    <w:bookmarkEnd w:id="42"/>
    <w:bookmarkEnd w:id="4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jc w:val="center"/>
      <w:rPr>
        <w:rFonts w:ascii="Arial" w:hAnsi="Arial" w:cs="Arial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4058920" cy="556260"/>
          <wp:effectExtent l="0" t="0" r="0" b="0"/>
          <wp:docPr id="4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05892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EK.272.1.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 Narrow;Arial Narrow" w:hAnsi="Arial Narrow;Arial Narrow" w:cs="Arial Narrow;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rFonts w:ascii="Arial Narrow;Arial Narrow" w:hAnsi="Arial Narrow;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b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7z0">
    <w:name w:val="WW8Num47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b/>
      <w:sz w:val="26"/>
      <w:szCs w:val="26"/>
      <w:u w:val="singl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Times New Roman" w:cs="Segoe UI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i w:val="false"/>
      <w:iCs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bCs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0z3">
    <w:name w:val="WW8Num70z3"/>
    <w:qFormat/>
    <w:rPr>
      <w:b w:val="false"/>
      <w:bCs/>
    </w:rPr>
  </w:style>
  <w:style w:type="character" w:styleId="WW8Num71z0">
    <w:name w:val="WW8Num71z0"/>
    <w:qFormat/>
    <w:rPr>
      <w:b w:val="false"/>
      <w:i w:val="false"/>
      <w:iCs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Times New Roman" w:cs="Arial"/>
      <w:b w:val="false"/>
      <w:bCs/>
    </w:rPr>
  </w:style>
  <w:style w:type="character" w:styleId="WW8Num77z0">
    <w:name w:val="WW8Num77z0"/>
    <w:qFormat/>
    <w:rPr>
      <w:b/>
      <w:color w:val="000000"/>
      <w:sz w:val="26"/>
      <w:szCs w:val="26"/>
      <w:u w:val="singl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bCs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Calibri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bCs/>
    </w:rPr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b/>
      <w:sz w:val="26"/>
      <w:szCs w:val="26"/>
      <w:u w:val="single"/>
    </w:rPr>
  </w:style>
  <w:style w:type="character" w:styleId="WW8Num115z0">
    <w:name w:val="WW8Num115z0"/>
    <w:qFormat/>
    <w:rPr>
      <w:rFonts w:cs="Times New Roman"/>
      <w:b w:val="false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1z1">
    <w:name w:val="WW8Num121z1"/>
    <w:qFormat/>
    <w:rPr>
      <w:rFonts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5z1">
    <w:name w:val="WW8Num125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  <w:bCs/>
      <w:sz w:val="26"/>
      <w:szCs w:val="26"/>
      <w:u w:val="single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  <w:bCs w:val="false"/>
    </w:rPr>
  </w:style>
  <w:style w:type="character" w:styleId="WW8Num136z0">
    <w:name w:val="WW8Num136z0"/>
    <w:qFormat/>
    <w:rPr>
      <w:b/>
      <w:sz w:val="26"/>
      <w:szCs w:val="26"/>
      <w:u w:val="single"/>
    </w:rPr>
  </w:style>
  <w:style w:type="character" w:styleId="WW8Num137z0">
    <w:name w:val="WW8Num137z0"/>
    <w:qFormat/>
    <w:rPr>
      <w:rFonts w:ascii="Arial" w:hAnsi="Arial" w:cs="Arial"/>
      <w:sz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sz w:val="22"/>
      <w:szCs w:val="22"/>
    </w:rPr>
  </w:style>
  <w:style w:type="character" w:styleId="WW8Num140z1">
    <w:name w:val="WW8Num140z1"/>
    <w:qFormat/>
    <w:rPr>
      <w:rFonts w:ascii="Courier New" w:hAnsi="Courier New" w:cs="Lucida Grande;Lucida Grand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  <w:sz w:val="26"/>
      <w:szCs w:val="26"/>
      <w:u w:val="singl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/>
      <w:sz w:val="23"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160z0">
    <w:name w:val="WW8Num160z0"/>
    <w:qFormat/>
    <w:rPr>
      <w:lang w:val="pl-P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7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6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place/data=!4m2!3m1!1s0x471ecc5ba250ccd1:0x8d6f1b9b8410960?sa=X&amp;ved=2ahUKEwjQmpGOg9qEAxXvcvEDHc0MA3gQ4kB6BAgZEA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>ZNAKI:48676</dc:description>
  <cp:keywords/>
  <dc:language>en-US</dc:language>
  <cp:lastModifiedBy>Magdalena Tomporowska</cp:lastModifiedBy>
  <cp:lastPrinted>2025-02-04T10:27:00Z</cp:lastPrinted>
  <dcterms:modified xsi:type="dcterms:W3CDTF">2025-02-12T09:49:00Z</dcterms:modified>
  <cp:revision>40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