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876415" cy="931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931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"/>
                              <w:gridCol w:w="197"/>
                              <w:gridCol w:w="175"/>
                              <w:gridCol w:w="1486"/>
                              <w:gridCol w:w="1156"/>
                              <w:gridCol w:w="1156"/>
                              <w:gridCol w:w="1156"/>
                              <w:gridCol w:w="217"/>
                              <w:gridCol w:w="142"/>
                              <w:gridCol w:w="541"/>
                              <w:gridCol w:w="1156"/>
                              <w:gridCol w:w="80"/>
                              <w:gridCol w:w="2251"/>
                              <w:gridCol w:w="61"/>
                              <w:gridCol w:w="297"/>
                              <w:gridCol w:w="398"/>
                              <w:gridCol w:w="1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2" w:type="dxa"/>
                                  <w:gridSpan w:val="1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1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............/….......r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" w:firstLine="2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1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23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..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7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 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35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niepotrzebne skreślić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733.8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"/>
                        <w:gridCol w:w="197"/>
                        <w:gridCol w:w="175"/>
                        <w:gridCol w:w="1486"/>
                        <w:gridCol w:w="1156"/>
                        <w:gridCol w:w="1156"/>
                        <w:gridCol w:w="1156"/>
                        <w:gridCol w:w="217"/>
                        <w:gridCol w:w="142"/>
                        <w:gridCol w:w="541"/>
                        <w:gridCol w:w="1156"/>
                        <w:gridCol w:w="80"/>
                        <w:gridCol w:w="2251"/>
                        <w:gridCol w:w="61"/>
                        <w:gridCol w:w="297"/>
                        <w:gridCol w:w="398"/>
                        <w:gridCol w:w="1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72" w:type="dxa"/>
                            <w:gridSpan w:val="1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YSPOZYCJA USUNIĘCIA POJAZDU / CZĘŚC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41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 ............/….......r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2" w:firstLine="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11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23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47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 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35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468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*niepotrzebne skreślić 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ab/>
      <w:t xml:space="preserve">                                                                                   </w:t>
    </w:r>
    <w:r>
      <w:rPr>
        <w:rStyle w:val="PageNumber"/>
        <w:sz w:val="22"/>
        <w:szCs w:val="22"/>
      </w:rPr>
      <w:t>Załącznik Nr 1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sz w:val="22"/>
        <w:szCs w:val="22"/>
      </w:rPr>
      <w:tab/>
      <w:tab/>
      <w:tab/>
      <w:t xml:space="preserve">do Umowy Nr......../…… </w:t>
    </w:r>
    <w:r>
      <w:rPr>
        <w:b/>
        <w:sz w:val="22"/>
        <w:szCs w:val="22"/>
      </w:rPr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51:00Z</dcterms:created>
  <dc:creator>Garaże</dc:creator>
  <dc:description/>
  <cp:keywords/>
  <dc:language>en-US</dc:language>
  <cp:lastModifiedBy>Wojtek</cp:lastModifiedBy>
  <cp:lastPrinted>2008-03-03T13:41:00Z</cp:lastPrinted>
  <dcterms:modified xsi:type="dcterms:W3CDTF">2015-03-20T11:58:00Z</dcterms:modified>
  <cp:revision>43</cp:revision>
  <dc:subject/>
  <dc:title/>
</cp:coreProperties>
</file>