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Na potrzeby postępowania o udzielenie zamówienia publicznego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eastAsia="Calibri" w:cs="Times New Roman" w:ascii="Times New Roman" w:hAnsi="Times New Roman"/>
          <w:b/>
          <w:sz w:val="24"/>
          <w:lang w:val="cs-CZ"/>
        </w:rPr>
        <w:t>nasadzeniu drzew, krzewów oraz kwiatów wraz z utrzymaniem na terenie miasta Ostrowa Wielkopolskiego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                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,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3.2025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07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3-06T09:46:00Z</dcterms:modified>
  <cp:revision>3</cp:revision>
  <dc:subject/>
  <dc:title>Załącznik nr 3</dc:title>
</cp:coreProperties>
</file>