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Projekt umowy zadanie nr 5 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  <w:t>2.  ...............................................................................................................................................…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  <w:t>     </w:t>
      </w:r>
      <w:r>
        <w:rPr/>
        <w:t>W wyniku przeprowadzonego i rozstrzygniętego postępowania o udzielenie zamówienia publicznego w trybie podstawowym bez negocjacji, strony zawierają umowę</w:t>
        <w:br/>
        <w:t>o następującej treści:</w:t>
      </w:r>
    </w:p>
    <w:p>
      <w:pPr>
        <w:pStyle w:val="Tekstpodstawowy21"/>
        <w:spacing w:lineRule="auto" w:line="276"/>
        <w:ind w:left="3540" w:right="0" w:firstLine="708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76"/>
        <w:ind w:left="3540" w:right="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 xml:space="preserve">Zamawiający” zleca, a „Wykonawca” zobowiązuje się do </w:t>
      </w:r>
      <w:r>
        <w:rPr/>
        <w:t>wykonania</w:t>
      </w:r>
      <w:r>
        <w:rPr>
          <w:lang w:val="zxx"/>
        </w:rPr>
        <w:t xml:space="preserve"> </w:t>
      </w:r>
      <w:r>
        <w:rPr/>
        <w:t xml:space="preserve">projektu podziału działki wraz z weryfikacją powierzchni działki stanowiącej własność Skarbu Państwa położonej </w:t>
        <w:br/>
        <w:t>w obrębie Kolonia Bogoria gmina Bogoria oznaczonej numerem ewidencyjnym 144/1 o pow. 0,6400 ha w związku z prowadzonym postępowaniem administracyjnym w sprawie przyznania prawa własności działki pozostawionej do dożywotniego użytkowania oraz gruntu pod budynkami wchodzącymi w skład gospodarstwa rolnego przekazanego na rzecz Skarbu Państwa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  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>Wykonawca” zobowiązuje się wykonać przedmiot zamówienia w terminie 60 dni od dnia podpis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</w:t>
        <w:br/>
        <w:t>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 xml:space="preserve">Wynagrodzenie za wykonanie przedmiotu umowy płatne będzie jednorazowo i musi zostać wypłacone w 2024 roku, za wykonany przedmiot umowy, o którym mowa w § 1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Podstawą wystawienia faktury do wypłaty wynagrodzenia określonego w § 5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 xml:space="preserve">Ustalone wynagrodzenie „Wykonawcy” zostanie zapłacone na podstawie faktury wystawionej przez „Wykonawcę”. Zapłata nastąpi w ciągu 14 dni od daty otrzymania przez Starostwo faktury wystawionej </w:t>
      </w:r>
      <w:r>
        <w:rPr>
          <w:rFonts w:cs="Times New Roman" w:ascii="Times New Roman" w:hAnsi="Times New Roman"/>
        </w:rPr>
        <w:t>na Powiat Staszowski, ul.  Józefa Piłsudskiego 7, 28-200 Staszów ( NIP 8661709857 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 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 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„</w:t>
      </w:r>
      <w:r>
        <w:rPr/>
        <w:t xml:space="preserve">Wykonawca” zobowiązany jest zapłacić „Zamawiającemu” karę umowną w wysokości 15 % wynagrodzenia umownego w przypadku odstąpienia od umowy </w:t>
        <w:br/>
        <w:t>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 xml:space="preserve">15 % wynagrodzenia w przypadku odstąpienia od umowy z powodu okoliczności, </w:t>
        <w:br/>
        <w:t>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</w:t>
        <w:br/>
        <w:t>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Łączna wysokość kar umownych nie może przekroczyć 30 % wynagrodzenia wskazanego w §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 xml:space="preserve">Strony ustalają, iż w przypadku, gdy „Wykonawca” nie wykona przedmiotu umowy </w:t>
        <w:br/>
        <w:t>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 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9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2:00Z</dcterms:created>
  <dc:creator>ANNAP</dc:creator>
  <dc:description/>
  <dc:language>en-US</dc:language>
  <cp:lastModifiedBy/>
  <cp:lastPrinted>2025-03-11T07:21:00Z</cp:lastPrinted>
  <dcterms:modified xsi:type="dcterms:W3CDTF">2025-03-11T06:21:14Z</dcterms:modified>
  <cp:revision>5</cp:revision>
  <dc:subject/>
  <dc:title/>
</cp:coreProperties>
</file>