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Projekt umowy  zadanie nr 3 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  <w:t>2.  ...............................................................................................................................................…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  <w:t>     </w:t>
      </w:r>
      <w:r>
        <w:rPr/>
        <w:t xml:space="preserve">W wyniku przeprowadzonego i rozstrzygniętego postępowania o udzielenie zamówienia publicznego w trybie podstawowym bez negocjacji, strony zawierają umowę </w:t>
        <w:br/>
        <w:t>o następującej treści: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</w:r>
    </w:p>
    <w:p>
      <w:pPr>
        <w:pStyle w:val="Tekstpodstawowy21"/>
        <w:spacing w:lineRule="auto" w:line="276"/>
        <w:ind w:left="3540" w:right="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>Zamawiający” zleca, a „Wykonawca” zobowiązuje się do wykonania</w:t>
      </w:r>
      <w:r>
        <w:rPr>
          <w:color w:val="auto"/>
          <w:lang w:val="zxx" w:eastAsia="ar-SA"/>
        </w:rPr>
        <w:t xml:space="preserve"> mapy do celów prawnych ustalającej przebieg drogi powiatowej nr 1856T pn. „Rytwiany - Łubnice", obejmującej działkę położoną w obrębie Góra, gmina Łubnice oznaczoną numerem 97 wraz z aktualizacją użytków gruntowych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val="zxx" w:eastAsia="ar-SA"/>
        </w:rPr>
        <w:t xml:space="preserve">     </w:t>
      </w:r>
      <w:r>
        <w:rPr>
          <w:lang w:val="zxx" w:eastAsia="ar-SA"/>
        </w:rPr>
        <w:t xml:space="preserve">Mapa powinna dokumentować jednocześnie fakt zajęcia nieruchomości pod drogę publiczną w dniu 31.12.1998 r. z adnotacją, że granice pasa drogowego wykazane na mapie są zgodne z faktycznym zajęciem gruntu pod drogę w dniu 31.12.1998 r. – należy powołać art. 73 ustawy z dnia 13 października 1998r. – </w:t>
      </w:r>
      <w:r>
        <w:rPr>
          <w:i w:val="false"/>
          <w:iCs w:val="false"/>
          <w:lang w:val="zxx" w:eastAsia="ar-SA"/>
        </w:rPr>
        <w:t>Przepisy wprowadzające ustawy reformujące administrację publiczną</w:t>
      </w:r>
      <w:r>
        <w:rPr>
          <w:lang w:val="zxx" w:eastAsia="ar-SA"/>
        </w:rPr>
        <w:t xml:space="preserve"> (Dz. U. Nr 133, poz. 872 ze zm.) jako podstawę prawną do dokonania podziału bez konieczności wydawania decyzji zatwierdzającej podział.</w:t>
      </w:r>
    </w:p>
    <w:p>
      <w:pPr>
        <w:pStyle w:val="Normal"/>
        <w:spacing w:lineRule="auto" w:line="276" w:before="120" w:after="120"/>
        <w:jc w:val="both"/>
        <w:rPr/>
      </w:pPr>
      <w:r>
        <w:rPr/>
        <w:t>Dokumentacja powinna być wykonana zgodnie z obowiązującymi standardami jakościowymi    i przepisami prawa oraz stanowić wynik prac geodezyjnych i kartograficznych zawartych w operacie technicznym przyjętym do państwowego zasobu geodezyjnego i kartograficznego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Do wykonania przedmiotu umowy Wykonawca </w:t>
      </w:r>
      <w:r>
        <w:rPr>
          <w:color w:val="060000"/>
        </w:rPr>
        <w:t>użyje własnych materiałów i narzędzi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Stosownie do art. 95 ust. 1 ustawy z dnia 11 września 2019 r. Prawo zamówień publicznych (Dz. U. z 2024 r. poz. 1320), nie ma żadnych czynności, które wymagają zatrudnienia przez Wykonawcę na podstawie umowy o pracę osób wykonujących wskazane przez „Zamawiającego” czynności w zakresie realizacji zamówienia. </w:t>
        <w:tab/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  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>Wykonawca” zobowiązuje się wykonać przedmiot zamówienia w terminie</w:t>
      </w:r>
      <w:r>
        <w:rPr>
          <w:shd w:fill="auto" w:val="clear"/>
        </w:rPr>
        <w:t xml:space="preserve"> 60 dni od dnia podpis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</w:t>
        <w:br/>
        <w:t>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Wynagrodzenie za wykonanie przedmiotu umowy płatne będzie jednorazowo i musi zostać wypłacone w 2024 roku, za wykonany przedmiot umowy, 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Podstawą wystawienia faktury do wypłaty wynagrodzenia określonego w 5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Ustalone wynagrodzenie „Wykonawcy” zostanie zapłacone na podstawie faktury wystawionej przez „Wykonawcę”. Zapłata nastąpi w ciągu 14 dni od daty otrzymania przez Starostwo faktury wystawionej</w:t>
      </w:r>
      <w:r>
        <w:rPr>
          <w:rFonts w:cs="Times New Roman" w:ascii="Times New Roman" w:hAnsi="Times New Roman"/>
        </w:rPr>
        <w:t xml:space="preserve"> na Powiat Staszowski, ul.  Józefa Piłsudskiego 7, 28-200 Staszów ( NIP 8661709857 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 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</w:t>
        <w:br/>
        <w:t>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„</w:t>
      </w:r>
      <w:r>
        <w:rPr/>
        <w:t xml:space="preserve">Wykonawca” zobowiązany jest zapłacić „Zamawiającemu” karę umowną w wysokości 15 % wynagrodzenia umownego w przypadku odstąpienia od umowy </w:t>
        <w:br/>
        <w:t>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 xml:space="preserve">15 % wynagrodzenia w przypadku odstąpienia od umowy z powodu okoliczności, </w:t>
        <w:br/>
        <w:t>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 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 xml:space="preserve">Łączna wysokość kar umownych nie może przekroczyć 30 % wynagrodzenia wskazanego w </w:t>
      </w:r>
      <w:r>
        <w:rPr>
          <w:rFonts w:eastAsia="Times New Roman" w:cs="Times New Roman" w:ascii="Times New Roman" w:hAnsi="Times New Roman"/>
        </w:rPr>
        <w:t>§</w:t>
      </w:r>
      <w:r>
        <w:rPr/>
        <w:t xml:space="preserve">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>Strony ustalają, iż w przypadku, gdy „Wykonawca” nie wykona przedmiotu umowy 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 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9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Znak Znak"/>
    <w:qFormat/>
    <w:rPr>
      <w:sz w:val="24"/>
      <w:szCs w:val="24"/>
    </w:rPr>
  </w:style>
  <w:style w:type="character" w:styleId="ZnakZnak11">
    <w:name w:val="Znak Znak1"/>
    <w:qFormat/>
    <w:rPr>
      <w:sz w:val="24"/>
      <w:szCs w:val="24"/>
    </w:rPr>
  </w:style>
  <w:style w:type="character" w:styleId="ZnakZnak21">
    <w:name w:val="Znak Znak2"/>
    <w:qFormat/>
    <w:rPr>
      <w:rFonts w:ascii="Segoe UI" w:hAnsi="Segoe UI" w:cs="Segoe UI"/>
      <w:sz w:val="18"/>
      <w:szCs w:val="18"/>
    </w:rPr>
  </w:style>
  <w:style w:type="character" w:styleId="ZnakZnak31">
    <w:name w:val="Znak Znak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NAP</dc:creator>
  <dc:description/>
  <dc:language>en-US</dc:language>
  <cp:lastModifiedBy/>
  <dcterms:modified xsi:type="dcterms:W3CDTF">2025-03-06T11:45:58Z</dcterms:modified>
  <cp:revision>29</cp:revision>
  <dc:subject/>
  <dc:title/>
</cp:coreProperties>
</file>